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28" w:after="0"/>
        <w:ind w:right="-20" w:hanging="0"/>
        <w:rPr>
          <w:rFonts w:ascii="Trebuchet MS" w:hAnsi="Trebuchet MS" w:cs="Arial"/>
          <w:b/>
          <w:b/>
          <w:bCs/>
          <w:sz w:val="2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28"/>
          <w:szCs w:val="1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rPr>
          <w:rFonts w:cs="Arial" w:ascii="Trebuchet MS" w:hAnsi="Trebuchet MS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706056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02"/>
                              <w:gridCol w:w="128"/>
                              <w:gridCol w:w="11"/>
                              <w:gridCol w:w="147"/>
                              <w:gridCol w:w="291"/>
                              <w:gridCol w:w="145"/>
                              <w:gridCol w:w="676"/>
                              <w:gridCol w:w="198"/>
                              <w:gridCol w:w="99"/>
                              <w:gridCol w:w="192"/>
                              <w:gridCol w:w="727"/>
                              <w:gridCol w:w="505"/>
                              <w:gridCol w:w="78"/>
                              <w:gridCol w:w="87"/>
                              <w:gridCol w:w="57"/>
                              <w:gridCol w:w="1455"/>
                              <w:gridCol w:w="291"/>
                              <w:gridCol w:w="307"/>
                              <w:gridCol w:w="47"/>
                              <w:gridCol w:w="505"/>
                              <w:gridCol w:w="149"/>
                              <w:gridCol w:w="36"/>
                              <w:gridCol w:w="146"/>
                              <w:gridCol w:w="418"/>
                              <w:gridCol w:w="285"/>
                              <w:gridCol w:w="273"/>
                              <w:gridCol w:w="27"/>
                              <w:gridCol w:w="155"/>
                              <w:gridCol w:w="158"/>
                              <w:gridCol w:w="31"/>
                              <w:gridCol w:w="1134"/>
                              <w:gridCol w:w="156"/>
                              <w:gridCol w:w="80"/>
                              <w:gridCol w:w="58"/>
                              <w:gridCol w:w="25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gridSpan w:val="2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firstLine="142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Químico Farmacéutico Biólogo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firstLine="142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FARMACIA QUÍMICA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FA40501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ÓN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14/05/1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18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. Marco Antonio Ramírez Morale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8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HORAS TRABAJO DEL ESTUDIANTE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TRABAJO INDEPENDIENTE 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57" w:right="57" w:hanging="0"/>
                                    <w:jc w:val="both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Análisis Farmacéutic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METODOLÓGIC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DISCIPLINA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 GENERAL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E-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  <w:szCs w:val="18"/>
                                    </w:rPr>
                                    <w:t>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PERFIL DEL DOCENTE (Formación académica, experiencia profesional y  docente, etc.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370" w:hanging="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594.85pt;mso-wrap-distance-left:9.05pt;mso-wrap-distance-right:9.05pt;mso-wrap-distance-top:0pt;mso-wrap-distance-bottom:0pt;margin-top:18.45pt;mso-position-vertical-relative:text;margin-left:-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02"/>
                        <w:gridCol w:w="128"/>
                        <w:gridCol w:w="11"/>
                        <w:gridCol w:w="147"/>
                        <w:gridCol w:w="291"/>
                        <w:gridCol w:w="145"/>
                        <w:gridCol w:w="676"/>
                        <w:gridCol w:w="198"/>
                        <w:gridCol w:w="99"/>
                        <w:gridCol w:w="192"/>
                        <w:gridCol w:w="727"/>
                        <w:gridCol w:w="505"/>
                        <w:gridCol w:w="78"/>
                        <w:gridCol w:w="87"/>
                        <w:gridCol w:w="57"/>
                        <w:gridCol w:w="1455"/>
                        <w:gridCol w:w="291"/>
                        <w:gridCol w:w="307"/>
                        <w:gridCol w:w="47"/>
                        <w:gridCol w:w="505"/>
                        <w:gridCol w:w="149"/>
                        <w:gridCol w:w="36"/>
                        <w:gridCol w:w="146"/>
                        <w:gridCol w:w="418"/>
                        <w:gridCol w:w="285"/>
                        <w:gridCol w:w="273"/>
                        <w:gridCol w:w="27"/>
                        <w:gridCol w:w="155"/>
                        <w:gridCol w:w="158"/>
                        <w:gridCol w:w="31"/>
                        <w:gridCol w:w="1134"/>
                        <w:gridCol w:w="156"/>
                        <w:gridCol w:w="80"/>
                        <w:gridCol w:w="58"/>
                        <w:gridCol w:w="25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gridSpan w:val="2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pacing w:val="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Y EXACTA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firstLine="142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Químico Farmacéutico Biólogo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70" w:right="0" w:hanging="228"/>
                              <w:rPr>
                                <w:rFonts w:ascii="Trebuchet MS" w:hAnsi="Trebuchet MS" w:cs="Arial"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firstLine="142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FARMACIA QUÍMICA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FA40501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ÓN</w:t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</w:t>
                            </w:r>
                          </w:p>
                        </w:tc>
                        <w:tc>
                          <w:tcPr>
                            <w:tcW w:w="5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14/05/14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18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. Marco Antonio Ramírez Morales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8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HORAS TRABAJO DEL ESTUDIANTE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9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TRABAJO INDEPENDIENTE 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57" w:right="57" w:hanging="0"/>
                              <w:jc w:val="both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Análisis Farmacéutic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METODOLÓGIC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DISCIPLINA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 GENERAL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E-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  <w:szCs w:val="18"/>
                              </w:rPr>
                              <w:t>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PERFIL DEL DOCENTE (Formación académica, experiencia profesional y  docente, etc.)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5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370" w:hanging="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Doctorado en Química Médica, Maestría en Ciencias Químicas, Experiencia en Síntesis de compuestos orgánicos y caracterización. Adscrito de tiempo completo o parcial de acuerdo a las necesidades de la Facultad, disponible en el horario señalado en la programación del curso. Sus actividades serán organizar, preparar, supervisar y evaluar  las actividades propias de la materia.</w:t>
            </w:r>
          </w:p>
        </w:tc>
      </w:tr>
      <w:tr>
        <w:trPr>
          <w:trHeight w:val="32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sta unidad de aprendizaje forma parte del área de profundización y se ubica en el sexto semestre de la licenciatura de químico farmacéutico biólogo. Integra el conocimiento previo de  las materias de Química Orgánica I, II y III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La importancia de la materia reside principalmente en sustentar las bases necesarias para la materia de Farmacología mediante el correcto y preciso aprendizaje del contenido descrito en la presente carta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 xml:space="preserve">1. </w:t>
            </w:r>
            <w:r>
              <w:rPr>
                <w:rFonts w:cs="Trebuchet MS" w:ascii="Trebuchet MS" w:hAnsi="Trebuchet MS"/>
                <w:sz w:val="18"/>
                <w:szCs w:val="18"/>
                <w:lang w:val="es-ES" w:eastAsia="es-MX"/>
              </w:rPr>
              <w:t>Identificar, diseñar, obtener, analizar y producir principios activos, fármacos y otros productos y materiales de interés sanitario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rebuchet MS" w:hAnsi="Trebuchet MS" w:cs="Trebuchet MS"/>
                <w:sz w:val="18"/>
                <w:szCs w:val="18"/>
                <w:lang w:val="es-ES"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 w:eastAsia="es-MX"/>
              </w:rPr>
              <w:br/>
              <w:t>2. Seleccionar las técnicas y procedimientos apropiados en el diseño, aplicación y evaluación de reactivos, métodos y técnicas analíticas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rebuchet MS" w:hAnsi="Trebuchet MS" w:cs="Trebuchet MS"/>
                <w:sz w:val="18"/>
                <w:szCs w:val="18"/>
                <w:lang w:val="es-ES"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 w:eastAsia="es-MX"/>
              </w:rPr>
              <w:br/>
              <w:t>3. Llevar a cabo procesos de laboratorio estándar incluyendo el uso de equipos científicos de síntesis y análisis, instrumentación apropiada incluida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rebuchet MS" w:hAnsi="Trebuchet MS" w:cs="Trebuchet MS"/>
                <w:sz w:val="18"/>
                <w:szCs w:val="18"/>
                <w:lang w:val="es-ES"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 w:eastAsia="es-MX"/>
              </w:rPr>
              <w:br/>
              <w:t>4. Estimar los riesgos asociados a la utilización de sustancias químicas y procesos de laboratorio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rebuchet MS" w:hAnsi="Trebuchet MS" w:cs="Trebuchet MS"/>
                <w:sz w:val="18"/>
                <w:szCs w:val="18"/>
                <w:lang w:val="es-ES"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 w:eastAsia="es-MX"/>
              </w:rPr>
              <w:br/>
              <w:t>5. Conocer las características físico-químicas de las sustancias utilizadas para la fabricación de los medicamentos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rebuchet MS" w:hAnsi="Trebuchet MS" w:cs="Trebuchet MS"/>
                <w:sz w:val="18"/>
                <w:szCs w:val="18"/>
                <w:lang w:val="es-ES"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 w:eastAsia="es-MX"/>
              </w:rPr>
              <w:br/>
              <w:t>6. Conocer y comprender las propiedades características de los elementos y de sus compuestos, así como su aplicación en el campo farmacéutico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rebuchet MS" w:hAnsi="Trebuchet MS" w:cs="Trebuchet MS"/>
                <w:sz w:val="18"/>
                <w:szCs w:val="18"/>
                <w:lang w:val="es-ES"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 w:eastAsia="es-MX"/>
              </w:rPr>
              <w:br/>
              <w:t>7. Conocer el origen, naturaleza, diseño, obtención, análisis y control de medicamentos y productos sanitarios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 w:eastAsia="es-MX"/>
              </w:rPr>
              <w:br/>
              <w:t>8. Conocer y aplicar las técnicas principales de investigación estructural incluyendo la espectroscopia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rFonts w:ascii="Trebuchet MS" w:hAnsi="Trebuchet MS" w:cs="Trebuchet MS"/>
                <w:sz w:val="18"/>
                <w:szCs w:val="18"/>
                <w:lang w:val="es-ES"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 w:eastAsia="es-MX"/>
              </w:rPr>
              <w:t xml:space="preserve">Tema 1. Conceptos básicos en Química Farmacéutica. </w:t>
              <w:br/>
              <w:t>Tema 2. Evolución de los métodos de búsqueda y descubrimiento de fármacos.</w:t>
              <w:br/>
              <w:t>Tema 3. Diseño de fármacos.</w:t>
              <w:br/>
              <w:t>Tema 4. Aspectos fisicoquímicos y estereoquímicos en la acción de los fármacos.</w:t>
              <w:br/>
              <w:t>Tema 5. Síntesis de Fármacos. Derivados aromático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rFonts w:ascii="Trebuchet MS" w:hAnsi="Trebuchet MS" w:cs="Trebuchet MS"/>
                <w:sz w:val="18"/>
                <w:szCs w:val="18"/>
                <w:lang w:val="es-ES"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 w:eastAsia="es-MX"/>
              </w:rPr>
              <w:t>Tema 6. Síntesis de Fármacos con estructura heterocíclica no condensa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s-ES" w:eastAsia="es-MX"/>
              </w:rPr>
              <w:t xml:space="preserve">           </w:t>
            </w:r>
            <w:r>
              <w:rPr>
                <w:rFonts w:cs="Trebuchet MS" w:ascii="Trebuchet MS" w:hAnsi="Trebuchet MS"/>
                <w:sz w:val="18"/>
                <w:szCs w:val="18"/>
                <w:lang w:val="es-ES" w:eastAsia="es-MX"/>
              </w:rPr>
              <w:t>Tema 7. Síntesis de sistemas heterocíclicos condensados con benceno.</w:t>
              <w:br/>
              <w:t xml:space="preserve">           Tema 8.</w:t>
            </w:r>
            <w:r>
              <w:rPr>
                <w:rFonts w:cs="Times New Roman" w:ascii="Trebuchet MS" w:hAnsi="Trebuchet MS"/>
                <w:sz w:val="18"/>
                <w:szCs w:val="18"/>
              </w:rPr>
              <w:t xml:space="preserve"> Anestésicos genera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ab/>
              <w:tab/>
              <w:t>8.1. Agentes voláti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ab/>
              <w:tab/>
              <w:t>8.2. Agentes intravenos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ab/>
              <w:tab/>
              <w:t>8.3. Anestésicos loca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ab/>
              <w:tab/>
              <w:t>8.4. Sedant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ab/>
              <w:tab/>
              <w:t>8.5.Tranquilizant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   </w:t>
            </w:r>
            <w:r>
              <w:rPr>
                <w:rFonts w:cs="Times New Roman" w:ascii="Trebuchet MS" w:hAnsi="Trebuchet MS"/>
                <w:sz w:val="18"/>
                <w:szCs w:val="18"/>
              </w:rPr>
              <w:t>Tema 9. Drogas antiepilépticas o anticonvulsiv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 xml:space="preserve">    Tema 10.  Analgésico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rebuchet MS" w:hAnsi="Trebuchet MS"/>
                <w:sz w:val="18"/>
                <w:szCs w:val="18"/>
              </w:rPr>
              <w:t>10.1. Narcót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ab/>
              <w:t xml:space="preserve">       10.2. Antipiréticos y antirreumát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   </w:t>
            </w:r>
            <w:r>
              <w:rPr>
                <w:rFonts w:cs="Times New Roman" w:ascii="Trebuchet MS" w:hAnsi="Trebuchet MS"/>
                <w:sz w:val="18"/>
                <w:szCs w:val="18"/>
              </w:rPr>
              <w:t>Tema 11. Acciones medicamentosas estimulantes sobre el Sistema Nervioso Somático (SNC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 xml:space="preserve">    Tema 12. Acciones medicamentosas que estimulan o bloquean el Sistema Nervioso Autónom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ab/>
              <w:t xml:space="preserve">          12.1. Colinérgicos direc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ab/>
              <w:t xml:space="preserve">          12.2. Colinérgicos indirectos (inhibidores de la colinesteras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ab/>
              <w:t xml:space="preserve">          12.3. Anticolinérg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ab/>
              <w:t xml:space="preserve">          12.4. Adrenérgicos (estimulante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ab/>
              <w:t xml:space="preserve">          12.5. Bloqueantes adrenérg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 xml:space="preserve">    Tema 13. Antibiót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ab/>
              <w:tab/>
              <w:t>13.1. Penicilin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ab/>
              <w:tab/>
              <w:t>13.2. Cefalosporin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ab/>
              <w:tab/>
              <w:t>13.3. Cloranfenico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ab/>
              <w:tab/>
              <w:t>13.4. Tetraciclin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ab/>
              <w:tab/>
              <w:t>13.5. Antibióticos polipeptíd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ab/>
              <w:tab/>
              <w:t>13.6. Antibióticos polién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ab/>
              <w:tab/>
              <w:t>13.7. Antibióticos macrólid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ab/>
              <w:tab/>
              <w:t>13.8. Antibióticos aminoglicosín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ab/>
              <w:tab/>
              <w:t>13.9. Antibiótivos ansamicinas y vari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ab/>
              <w:t xml:space="preserve">            13.10. Sulfon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</w:rPr>
            </w:pPr>
            <w:r>
              <w:rPr>
                <w:rFonts w:cs="Times New Roman" w:ascii="Trebuchet MS" w:hAnsi="Trebuchet MS"/>
                <w:sz w:val="18"/>
                <w:szCs w:val="18"/>
              </w:rPr>
              <w:tab/>
              <w:tab/>
              <w:t xml:space="preserve">            13.11. Sulfonamid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rFonts w:ascii="Trebuchet MS" w:hAnsi="Trebuchet MS" w:cs="Trebuchet MS"/>
                <w:sz w:val="18"/>
                <w:szCs w:val="18"/>
                <w:lang w:val="es-ES" w:eastAsia="es-MX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s-ES" w:eastAsia="es-MX"/>
              </w:rPr>
              <w:t xml:space="preserve">    </w:t>
            </w:r>
            <w:r>
              <w:rPr>
                <w:rFonts w:cs="Trebuchet MS" w:ascii="Trebuchet MS" w:hAnsi="Trebuchet MS"/>
                <w:sz w:val="18"/>
                <w:szCs w:val="18"/>
                <w:lang w:val="es-ES" w:eastAsia="es-MX"/>
              </w:rPr>
              <w:t xml:space="preserve">Tema 14. Esteroides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rFonts w:ascii="Trebuchet MS" w:hAnsi="Trebuchet MS" w:cs="Trebuchet MS"/>
                <w:sz w:val="18"/>
                <w:szCs w:val="18"/>
                <w:lang w:val="es-ES" w:eastAsia="es-MX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s-ES" w:eastAsia="es-MX"/>
              </w:rPr>
              <w:t xml:space="preserve">                       </w:t>
            </w:r>
            <w:r>
              <w:rPr>
                <w:rFonts w:cs="Trebuchet MS" w:ascii="Trebuchet MS" w:hAnsi="Trebuchet MS"/>
                <w:sz w:val="18"/>
                <w:szCs w:val="18"/>
                <w:lang w:val="es-ES" w:eastAsia="es-MX"/>
              </w:rPr>
              <w:t>14.1. Conceptos fundamentales.</w:t>
              <w:br/>
              <w:t xml:space="preserve">                       14.2. Hormonas sexuales femeninas: Estrógenos y Progestágenos.</w:t>
              <w:br/>
              <w:t xml:space="preserve">                       14.3. Hormonas sexuales masculinas: Andrógenos. Anabolizantes.</w:t>
              <w:br/>
              <w:t xml:space="preserve">                       14.4. Corticoesteroides.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ABORATOR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- Seguridad en el laboratori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-  Coeficiente de repart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- Cromatografía en capa fin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- Solubilidad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- Purificación por cromatografía en column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- Síntesis de la Aspirin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- Marcha del éter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- Aislamiento de un producto natural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Esta Unidad de Aprendizaje se desarrollará como curso.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Se requiere  que el estudiante realice actividades de aprendizaje a través de exposiciones de temas selectos, relacionados a la materia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4"/>
        <w:gridCol w:w="4189"/>
      </w:tblGrid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ACTIVIDADE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 EL PROFESOR                FUERA DEL AUL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sz w:val="18"/>
                <w:szCs w:val="18"/>
                <w:lang w:val="es-ES"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 w:eastAsia="es-MX"/>
              </w:rPr>
              <w:t>1. Clases expositivas. Exposición del contenido fundamental de la materia.</w:t>
            </w:r>
          </w:p>
          <w:p>
            <w:pPr>
              <w:pStyle w:val="TextBody"/>
              <w:rPr>
                <w:rFonts w:ascii="Trebuchet MS" w:hAnsi="Trebuchet MS" w:cs="Trebuchet MS"/>
                <w:sz w:val="18"/>
                <w:szCs w:val="18"/>
                <w:lang w:val="es-ES"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 w:eastAsia="es-MX"/>
              </w:rPr>
              <w:br/>
              <w:t>2. Clases interactivas. Trabajo en grupos reducido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 w:eastAsia="es-MX"/>
              </w:rPr>
              <w:br/>
              <w:t>3. Tutorías. Trabajo personalizado.</w:t>
            </w:r>
            <w:r>
              <w:rPr>
                <w:rFonts w:cs="Verdana" w:ascii="Verdana" w:hAnsi="Verdana"/>
                <w:sz w:val="18"/>
                <w:szCs w:val="18"/>
                <w:lang w:val="es-ES" w:eastAsia="es-MX"/>
              </w:rPr>
              <w:b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ntarrón y marcadores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teriales electrónicos.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tros sugeridos por el profesor.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DUCTO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EVALUACIÓN</w:t>
            </w:r>
          </w:p>
        </w:tc>
      </w:tr>
      <w:tr>
        <w:trPr>
          <w:trHeight w:val="2041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24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Presentación de una exposición en Power Point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</w:rPr>
              <w:t>Ensayos de Aprendizaj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240" w:after="200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Exámenes Teóricos                                   6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Ensayos de Aprendizaje                            2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Presentación Final                                    2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Total                                                     100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FUENTES DE INFORMACIÓN     </w:t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BIBLIOGRÁFICAS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 “Introducción a la Química Farmacéutica”. Editado por Mª del Carmen Avendaño. McGraw-Hill/Interamericana, S.A., 2ª edición. Madrid (2001).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 “Introducción a la Química Terapéutica”. Antonio Delgado, Cristina Minguillón y Jesús Joglar. Ediciones Díaz de Santos, S.A., 2ª edición (2003).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 “Medicamentos”. Enrique Raviña Rubira. Editorial Servizo de Publicacións e Intercambio Científico da USC. Santiago de Compostela (2008).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 “Panorama actual de la Química Farmacéutica”. Juan Antonio Galbis Pérez. 2ª ed. Secretariado de Publicaciones de la Universidad de Sevilla. Sevilla (2004).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 “Química Farmacéutica. Tomos I y II”. Pelayo Camps García, Santiago Vázquez Cruz y Carmen Escolano Mirón. Publicacions i Edicions de la Universitat de Barcelona. Barcelona (2010)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6. “Química Fina Farmacéutica”. Encarnación Camacho Quesada y Joaquín María Campos Rosa. 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Editorial Universidad de Granada. Granada (2008).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7. “Drugs: From Discovery to Approval”. Rick Ng. Wiley-Blackwell, New Jersey (USA) (2009).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8. “Medicinal Chemistry: An Introduction”. Gareth Thomas. 2nd Edition. John Wiley &amp; Sons, West Sussex (Inglaterra) (2007).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9. “The Practice of Medicinal Chemistry”. Edited by Camille Georges Wermuth. Academic Press-Elsevier, Amsterdam (Holanda) (2008).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10. “Wilson and Gisvold’s Textbook of Organic Medicinal and Pharmaceutical Chemistry”. 11 Edition. Edited by John H. Block and John M. Beale. Lippincott Williams &amp; Wilkins, Philadelphia (USA) (2004)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11. “Foye's Principles of Medicinal Chemistry”. Sixth Edition. Edited by Thomas L. Lemke and David A. Williams. </w:t>
            </w:r>
            <w:r>
              <w:rPr>
                <w:rFonts w:cs="Trebuchet MS" w:ascii="Trebuchet MS" w:hAnsi="Trebuchet MS"/>
                <w:sz w:val="18"/>
                <w:szCs w:val="18"/>
              </w:rPr>
              <w:t>Lippincott Williams &amp; Wilkins, Philadelphia (USA) (2008).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. “Manual de nomenclatura química sistemática de los fármacos”. David Mauleón y Antonio Delgado. Ed. Promociones y Publicaciones Universitarias, S.A. Barcelona (1987)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- Página de nomenclatura de la IUPAC: www.acdlabs.com/iupac/nomenclature</w:t>
            </w:r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- Glosario de terminología de Química Farmacéutica: http://www.chem.qmul.ac.uk/iupac/medchem/</w:t>
            </w:r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-Página de la Agencia Europea de Medicamento: www.ema.europa.eu/</w:t>
            </w:r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- Página de la Agencia de Alimentos y Medicamentos de Estados Unidos (FDA): www.fda.gov/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lineRule="auto" w:line="240" w:before="0" w:after="20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26:00Z</dcterms:created>
  <dc:creator>Owner</dc:creator>
  <dc:description/>
  <cp:keywords/>
  <dc:language>en-US</dc:language>
  <cp:lastModifiedBy>UG</cp:lastModifiedBy>
  <cp:lastPrinted>2012-09-13T13:32:00Z</cp:lastPrinted>
  <dcterms:modified xsi:type="dcterms:W3CDTF">2014-06-22T22:09:00Z</dcterms:modified>
  <cp:revision>3</cp:revision>
  <dc:subject/>
  <dc:title>Desarrollo Educativo DCEA</dc:title>
</cp:coreProperties>
</file>