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Toxicologí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411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5/05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Dra. Minerva Martínez Alfaro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a. Diana Olivia Rocha Amad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a. Rosa María García Nie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RMACOLOGÍ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Conocimientos en Toxicología, con publicaciones indexadas en esta áre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Toxicologí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41101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5/05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Dra. Minerva Martínez Alfar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a. Diana Olivia Rocha Amad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a. Rosa María García Nie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RMACOLOGÍ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Conocimientos en Toxicología, con publicaciones indexadas en esta áre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 ALUMNO PODRÁ PLANTEAR PROTOCOLOS QUE PERMITAN EVALUAR EFECTOS TOXICOS POR SUSTANCIAS QUIMICAS (ORGANICAS E INORGANICAS) DE LABORATORIO Y EN POBLACIONES HUMANAS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 LA ACTUALIDAD SE PRODUCEN UN GRAN NUMERO DE SUSTANCIAS QUIMICAS CON DIVERSOS USOS Y APLICACIONES. LA TOXICOLOGIA SE REFIERE AL ESTUDIO DE LOS EFECTOS NOCIVOS A DIFERENTES NIVELES BIOLOGICOS POR SUSTANCIAS QUIMICAS. LO ANTERIOR IMPLICA EL CONOCIMIENTO DE LA CINÉTICA  Y BIOTRANSFORMACIÓN DE LAS SUSTANCIAS,  LA GENERACIÓN DE  PROTOCOLOS PARA EVALUAR TOXICIDAD EN ESTUDIOS IN VITRO, IN VIVO O POBLACIONALES ASÍ COMO LA UTILIZACIÓN DE BASES DE DATOS TOXICOLOGICAS NACIONALES E INTERNACIONALE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ESARROLLA PROTOCOLOS PARA LA EVALUACIÓN DE LA TOXICIDAD DE SUSTANCIAS QUIMICAS.</w:t>
            </w:r>
          </w:p>
          <w:p>
            <w:pPr>
              <w:pStyle w:val="Normal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HABLA CON CLARIDAD, FLUIDEZ Y COHERENCIA DE SUS IDEAS EN FORMA ORAL Y ESCRITA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ABORA INFORMES Y DOCUMENTACIÓN TÉCNICA EMPLEANDO DISTINTOS LENGUAJES Y MEDIOS DE ACUERDO AL CONTEXTO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. HISTORIA Y PANORAMA DE LA TOXICOLOGI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.1 La toxicología en las edades antigua, media y actual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.2 Selección de desarrollos en la toxicologí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 PRINCIPIOS DE TOXICOLOGI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1 Áreas de la toxicologí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2 Espectro de la dosis toxic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3 Clasificación de los agentes tóxico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4 Características de la exposición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5 Espectro de los efectos indeseable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6 Interacción de sustancias química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  EVALUACION DE LA TOXICIDAD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1 Estudios de toxicidad agud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2 Toxicidad a corto plazo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3 Toxicidad a largo plaz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4  Agencias reguladoras de la toxicidad (Barile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TOXICOCINET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1 Relaciones entre la absorción, distribución y eliminación de fármacos y tóxic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2 Factores que influencian el transporte a través de las membranas celulares y algunos tejid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 Difusión pasiva, transporte activo, difusión facilita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 Vías de absorción, oral y parenteral (ejemplos con diversos toxicantes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4.5 Distribución de drogas y reservorios celulare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6 Excreción renal (ejemplos y detección de drogas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. BIOTRANSFORMACION DE SUSTANCIAS TOXICA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.1 Reacciones de biotransformación de la Fase I: oxidación, reducción e hidrólisi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.2 Reacciones de biotransformación de la Fase II: Producción de metabolitos o conjugado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3. Rutas típicas de metabolismo de compuestos extraños en human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 TOXICODINAM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1 Diferentes vías de señalización y transducción de señale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.2 Ejemplos de daño a vías de señalización por tóxico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6. MECANISMOS DE TOXICIDAD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6.1 Factores que influyen o desfavorecen el envío y la interacción del toxicante con la molécula blanco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6.2 Reacción del toxicante final con la molécula blanco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6.3 Disfunciones celulares y toxicidad resultante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4 Reparación y reparación inapropiad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7. TOXICOLOGIA NO ESPECÍFICA DE ORGANO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7.1. Carcinogénesi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7.2. Teratogénesi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8. TOXICOLOGIA ESPECIFICA DE ORGANO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8.1 Intoxicación de órganos o sistemas: hepático, cardiovascular, respiratorio, tracto gastrointestinal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9. TOXICOLOGIA ESPECIALIZAD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9.1 Toxicología reproductiv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9.2 Inmunotoxicologí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9.3 Neurotoxicología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S TEMAS SE COMPLEMENTAN CON SESIONES  DE TRABAJO Y PRACTICAS DE LABORATORI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  <w:lang w:eastAsia="es-MX"/>
              </w:rPr>
              <w:t>ESTA MATERIA SE DESARROLLARÁ COMO TALLER SE IMPARTEN  3 HORAS A LA SEMANA DE CLASES TEORICAS LAS CUALES INCLUYEN DIFERENTES ACTIVIDADES DE APRENDIZAJE Y 3 HORAS A LA SEMANA DE LABORA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PONENCIAS POR PARTE DEL PROFESOR SOBRE LOS TEMAS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VISITA A SITIOS INTERNET DE REVISTAS DE TOXICOLOGI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VISITAR LOS SITIOS DE ORGANISMOS QUE EMITEN LAS NORMAS DE ESTUDIOS TOXICOLOGICOS A NIVEL MUNDIAL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OCUMENTAR EN EQUIPO EL ANALISIS DE LA TOXICIDAD DE UNA SUSTANCIA ESCRIBIENDO EN END NOTE LAS REFERENCIA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DOCUMENTAR Y PLANEAR EL ESTUDIO TOXICOLOGICO DE UNA SUSTANCIA IN VITRO E IN VIV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PONENCIAS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LECTURA DE DOCUMENTOS EN INGLE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>PRACTICAS DE LABORATORIO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FUNDAMENTOS DE TOXICOLOGÍA, CASSARET AND DULLS.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REVISTAS DE TOXICOLOGIA EN LINEA,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BASES DE DATOS CIENTIFICAS COMO SCIENCE FINDER, PUB MED , ETS.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CCESO A LOS SITIOS DE ATDSR, IARC OECR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MANUAL DE PRACTICAS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AÑON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PIZARRON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HOJAS DE PAPEL BOND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ATERIAL Y ESPACIO PARA PRACTICAS DE LABORATORIO.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ELABORACION DE UN PROYECTO DE INVESTIGACIÓN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ABORACIÓN DE UNA CLAS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contextualSpacing/>
              <w:rPr>
                <w:rFonts w:ascii="Cambria" w:hAnsi="Cambria" w:cs="Arial"/>
                <w:sz w:val="18"/>
              </w:rPr>
            </w:pPr>
            <w:r>
              <w:rPr>
                <w:rFonts w:cs="Arial" w:ascii="Cambria" w:hAnsi="Cambria"/>
                <w:sz w:val="18"/>
              </w:rPr>
              <w:t>EXAMENES TEORICOS      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contextualSpacing/>
              <w:rPr/>
            </w:pPr>
            <w:r>
              <w:rPr>
                <w:rFonts w:cs="Arial" w:ascii="Cambria" w:hAnsi="Cambria"/>
                <w:sz w:val="18"/>
              </w:rPr>
              <w:t>INTERVENCION EN DISCUSIONES GRUPALES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contextualSpacing/>
              <w:rPr/>
            </w:pPr>
            <w:r>
              <w:rPr>
                <w:rFonts w:cs="Arial" w:ascii="Cambria" w:hAnsi="Cambria"/>
                <w:sz w:val="18"/>
              </w:rPr>
              <w:t>PRESENTACION DE PROYECTO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</w:rPr>
              <w:t>PRACTICAS DE LABORATORIO                               40%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CURTIS D. KLAASSEN, JOHN B WATKINS III “ CASARETT &amp; DOULL’S ESSENTIALS OF TOXICOLOGY” SECOND EDITION MC GRAW HILL 201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Publicaciones Periódicas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oxicology Lett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oxicolog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Mutations Resear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itios Interne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Monographs of IAR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Agency  for Toxic Substance Disease and Registry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Environmental Protection Agency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  <w:lang w:val="en-US"/>
        </w:rPr>
      </w:pPr>
      <w:r>
        <w:rPr>
          <w:rFonts w:cs="Trebuchet MS" w:ascii="Trebuchet MS" w:hAnsi="Trebuchet MS"/>
          <w:sz w:val="18"/>
          <w:szCs w:val="18"/>
          <w:lang w:val="en-US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42:00Z</dcterms:created>
  <dc:creator>Owner</dc:creator>
  <dc:description/>
  <dc:language>en-US</dc:language>
  <cp:lastModifiedBy>UG</cp:lastModifiedBy>
  <cp:lastPrinted>2012-09-13T13:32:00Z</cp:lastPrinted>
  <dcterms:modified xsi:type="dcterms:W3CDTF">2014-06-16T13:42:00Z</dcterms:modified>
  <cp:revision>2</cp:revision>
  <dc:subject/>
  <dc:title>Desarrollo Educativo DCEA</dc:title>
</cp:coreProperties>
</file>