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28" w:after="0"/>
        <w:ind w:right="-20" w:hanging="0"/>
        <w:rPr>
          <w:rFonts w:ascii="Trebuchet MS" w:hAnsi="Trebuchet MS" w:cs="Arial"/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pacing w:val="-4"/>
          <w:sz w:val="28"/>
          <w:szCs w:val="18"/>
        </w:rPr>
        <w:t>UNIDAD DE APRENDIZAJE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</w:rPr>
      </w:pPr>
      <w:r>
        <w:rPr>
          <w:rFonts w:cs="Arial" w:ascii="Trebuchet MS" w:hAnsi="Trebuchet MS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706056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056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8"/>
                              <w:gridCol w:w="402"/>
                              <w:gridCol w:w="128"/>
                              <w:gridCol w:w="11"/>
                              <w:gridCol w:w="147"/>
                              <w:gridCol w:w="291"/>
                              <w:gridCol w:w="145"/>
                              <w:gridCol w:w="676"/>
                              <w:gridCol w:w="198"/>
                              <w:gridCol w:w="99"/>
                              <w:gridCol w:w="192"/>
                              <w:gridCol w:w="727"/>
                              <w:gridCol w:w="505"/>
                              <w:gridCol w:w="78"/>
                              <w:gridCol w:w="87"/>
                              <w:gridCol w:w="57"/>
                              <w:gridCol w:w="1455"/>
                              <w:gridCol w:w="291"/>
                              <w:gridCol w:w="307"/>
                              <w:gridCol w:w="47"/>
                              <w:gridCol w:w="505"/>
                              <w:gridCol w:w="149"/>
                              <w:gridCol w:w="36"/>
                              <w:gridCol w:w="146"/>
                              <w:gridCol w:w="418"/>
                              <w:gridCol w:w="285"/>
                              <w:gridCol w:w="273"/>
                              <w:gridCol w:w="27"/>
                              <w:gridCol w:w="155"/>
                              <w:gridCol w:w="158"/>
                              <w:gridCol w:w="31"/>
                              <w:gridCol w:w="1134"/>
                              <w:gridCol w:w="156"/>
                              <w:gridCol w:w="80"/>
                              <w:gridCol w:w="58"/>
                              <w:gridCol w:w="25"/>
                            </w:tblGrid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6" w:type="dxa"/>
                                  <w:gridSpan w:val="2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S NATURALES Y EXACTA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6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firstLine="142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Licenciatura en  Químico Farmacéutico Biólogo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8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70" w:right="0" w:hanging="228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firstLine="142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ANALISIS DE ALIMENTOS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FA40101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23/05/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187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Eduardo Duran Cast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Luis Manuel Orozco Castellano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8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TRABAJO INDEPENDIENTE 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3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QUÍMICA ANALÍTICA III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7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330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1034" w:type="dxa"/>
                                  <w:gridSpan w:val="3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METODOLÓGIC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DISCIPLINA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A GENERAL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OR EL 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R DE L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UNIDAD DE APRENDIZAJE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RE-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8"/>
                                      <w:szCs w:val="18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left="142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  <w:szCs w:val="18"/>
                                    </w:rPr>
                                    <w:t>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color w:val="FF0000"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PERFIL DEL DOCENTE (Formación académica, experiencia profesional y  docente, etc.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exact"/>
                              </w:trPr>
                              <w:tc>
                                <w:tcPr>
                                  <w:tcW w:w="11092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370" w:hanging="0"/>
                                    <w:rPr>
                                      <w:rFonts w:ascii="Trebuchet MS" w:hAnsi="Trebuchet MS" w:cs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Químico Farmacéutico Biólogo, Especialidad en Alimentos,  Máster en dietética y nutrición con enfoque a fitoterapia, Experto en Tecnología de alimentos, Experiencia Profesional en el Área Farmacéutica, haber impartido materias relacionadas al análisis de alimentos.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5pt;height:594.85pt;mso-wrap-distance-left:9.05pt;mso-wrap-distance-right:9.05pt;mso-wrap-distance-top:0pt;mso-wrap-distance-bottom:0pt;margin-top:18.45pt;mso-position-vertical-relative:text;margin-left:-7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38"/>
                        <w:gridCol w:w="402"/>
                        <w:gridCol w:w="128"/>
                        <w:gridCol w:w="11"/>
                        <w:gridCol w:w="147"/>
                        <w:gridCol w:w="291"/>
                        <w:gridCol w:w="145"/>
                        <w:gridCol w:w="676"/>
                        <w:gridCol w:w="198"/>
                        <w:gridCol w:w="99"/>
                        <w:gridCol w:w="192"/>
                        <w:gridCol w:w="727"/>
                        <w:gridCol w:w="505"/>
                        <w:gridCol w:w="78"/>
                        <w:gridCol w:w="87"/>
                        <w:gridCol w:w="57"/>
                        <w:gridCol w:w="1455"/>
                        <w:gridCol w:w="291"/>
                        <w:gridCol w:w="307"/>
                        <w:gridCol w:w="47"/>
                        <w:gridCol w:w="505"/>
                        <w:gridCol w:w="149"/>
                        <w:gridCol w:w="36"/>
                        <w:gridCol w:w="146"/>
                        <w:gridCol w:w="418"/>
                        <w:gridCol w:w="285"/>
                        <w:gridCol w:w="273"/>
                        <w:gridCol w:w="27"/>
                        <w:gridCol w:w="155"/>
                        <w:gridCol w:w="158"/>
                        <w:gridCol w:w="31"/>
                        <w:gridCol w:w="1134"/>
                        <w:gridCol w:w="156"/>
                        <w:gridCol w:w="80"/>
                        <w:gridCol w:w="58"/>
                        <w:gridCol w:w="25"/>
                      </w:tblGrid>
                      <w:tr>
                        <w:trPr>
                          <w:trHeight w:val="429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596" w:type="dxa"/>
                            <w:gridSpan w:val="2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pacing w:val="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S NATURALES Y EXACTA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56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firstLine="142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Licenciatura en  Químico Farmacéutico Biólogo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70" w:right="0" w:hanging="228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98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70" w:right="0" w:hanging="228"/>
                              <w:rPr>
                                <w:rFonts w:ascii="Trebuchet MS" w:hAnsi="Trebuchet MS" w:cs="Arial"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firstLine="142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ANALISIS DE ALIMENTOS</w:t>
                            </w:r>
                          </w:p>
                        </w:tc>
                        <w:tc>
                          <w:tcPr>
                            <w:tcW w:w="1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FA40101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</w:t>
                            </w:r>
                          </w:p>
                        </w:tc>
                        <w:tc>
                          <w:tcPr>
                            <w:tcW w:w="5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23/05/14</w:t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187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2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9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1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Eduardo Duran Cast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Luis Manuel Orozco Castellanos.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8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9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3" w:type="dxa"/>
                            <w:gridSpan w:val="2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TRABAJO INDEPENDIENTE </w:t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3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QUÍMICA ANALÍTICA III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7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330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1034" w:type="dxa"/>
                            <w:gridSpan w:val="3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METODOLÓGIC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DISCIPLINA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A GENERAL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POR EL 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R DE L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UNIDAD DE APRENDIZAJE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RE-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8"/>
                                <w:szCs w:val="18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3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left="142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  <w:szCs w:val="18"/>
                              </w:rPr>
                              <w:t>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3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color w:val="FF0000"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11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PERFIL DEL DOCENTE (Formación académica, experiencia profesional y  docente, etc.)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exact"/>
                        </w:trPr>
                        <w:tc>
                          <w:tcPr>
                            <w:tcW w:w="11092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370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Químico Farmacéutico Biólogo, Especialidad en Alimentos,  Máster en dietética y nutrición con enfoque a fitoterapia, Experto en Tecnología de alimentos, Experiencia Profesional en el Área Farmacéutica, haber impartido materias relacionadas al análisis de alimentos.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Esta materia contribuye a la formación del estudiante para trabajar tanto en el área de Análisis de Alimentos  y Tecnología de alimentos.</w:t>
            </w:r>
          </w:p>
        </w:tc>
      </w:tr>
      <w:tr>
        <w:trPr>
          <w:trHeight w:val="326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CONTEXTUALIZACIÓN DE LA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 una materia  de profesionalización, necesaria para trabajos  dentro de la Industria alimentaria.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Competencia para investigar, interpretar los conocimientos téóricos de la materia, por medio de libros digitales  sobre tecnología alimentos</w:t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Competencia de saber hacer mediante experimentación de laboratorio sobre prácticas propias  de la materia. 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 Preparación y toma de muestras para análisis microbiológico y químico de los alimentos.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1 homogenización de alimentos sólid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2 preparación de diluciones decimale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3 conteo de colonias </w:t>
            </w:r>
          </w:p>
          <w:p>
            <w:pPr>
              <w:pStyle w:val="Default"/>
              <w:spacing w:lineRule="auto" w:line="360"/>
              <w:ind w:left="708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1.4 </w:t>
            </w:r>
            <w:r>
              <w:rPr>
                <w:rFonts w:cs="Times New Roman" w:ascii="Trebuchet MS" w:hAnsi="Trebuchet MS"/>
                <w:sz w:val="18"/>
                <w:szCs w:val="18"/>
              </w:rPr>
              <w:t>NORMA Oficial Mexicana NOM-251-SSA1-2009, Prácticas de higiene para el proceso de alimentos, bebidas o suplementos alimenticios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 Determinación de carbohidrat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1 propiedades en alimentos y métodos más comunes en su determinación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2 determinación de carbohidratos en frutas y hortaliza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2.3 análisis químico y microbiológico de harinas de diferentes granos </w:t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 Determinación de lípid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1 propiedades en alimentos y métodos más comunes en su determinación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2 determinación de grasas y aceites en diferentes tipos de aliment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3 búsqueda de microorganismos lipolíticos </w:t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4 Determinación de proteína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4.1 propiedades en alimentos y métodos más comunes en su determinación </w:t>
            </w:r>
          </w:p>
          <w:p>
            <w:pPr>
              <w:pStyle w:val="Default"/>
              <w:spacing w:lineRule="auto" w:line="36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4.2 determinación química de nitrógeno total y estimación proteica en diferentes tipos de carne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4.3 Búsqueda de microorganismos más comunes en carnes blancas y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roja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 Leche y sus derivad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1 composición, contaminación y conservación de productos lácte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2 métodos químicos de análisis en leche y sus derivad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3 búsqueda de microorganismos más comunes en productos lácteos </w:t>
            </w:r>
          </w:p>
          <w:p>
            <w:pPr>
              <w:pStyle w:val="Default"/>
              <w:spacing w:lineRule="auto" w:line="36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5.4 NOM- 155-SCFI-2003, Leche, fórmula láctea y producto lácteo combinado-Denominaciones, especificaciones fisicoquímicas, información comercial y métodos de prueba. </w:t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 Análisis de alimentos procesados </w:t>
            </w:r>
          </w:p>
          <w:p>
            <w:pPr>
              <w:pStyle w:val="Default"/>
              <w:spacing w:lineRule="auto" w:line="360"/>
              <w:ind w:firstLine="708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1 características principales de alimentos enlatados y desecados </w:t>
            </w:r>
          </w:p>
          <w:p>
            <w:pPr>
              <w:pStyle w:val="Default"/>
              <w:spacing w:lineRule="auto" w:line="36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6.2 aditivos y conservadores (ejemplos y métodos de determinación más comunes) </w:t>
            </w:r>
          </w:p>
          <w:p>
            <w:pPr>
              <w:pStyle w:val="Default"/>
              <w:spacing w:lineRule="auto" w:line="360"/>
              <w:ind w:left="708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3 métodos de detección de microorganismos más comunes en alimentos procesados</w:t>
            </w:r>
          </w:p>
          <w:p>
            <w:pPr>
              <w:pStyle w:val="Default"/>
              <w:rPr>
                <w:rFonts w:ascii="Trebuchet MS" w:hAnsi="Trebuchet MS" w:cs="Calibri"/>
                <w:b/>
                <w:b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b/>
                <w:color w:val="000000"/>
                <w:sz w:val="18"/>
                <w:szCs w:val="18"/>
                <w:lang w:val="es-MX" w:eastAsia="ar-SA"/>
              </w:rPr>
            </w:r>
          </w:p>
          <w:p>
            <w:pPr>
              <w:pStyle w:val="Default"/>
              <w:rPr>
                <w:rFonts w:ascii="Trebuchet MS" w:hAnsi="Trebuchet MS" w:cs="Calibri"/>
                <w:b/>
                <w:b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b/>
                <w:color w:val="000000"/>
                <w:sz w:val="18"/>
                <w:szCs w:val="18"/>
                <w:lang w:val="es-MX" w:eastAsia="ar-SA"/>
              </w:rPr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>PRÁCTICAS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 xml:space="preserve">1.- Anàlisis  de Carnes y Derivados Cárnicos. 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 xml:space="preserve">2.- Evaluación del Grado de Frescura de pescado. 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 xml:space="preserve">3.- Control de Calidad de Huevo. 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>4.- Análisis de leche fresca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>5.- Determinación de carbohidratos en Vegetales.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>6.- Control de calidad de jugo de fruta.</w:t>
            </w:r>
          </w:p>
          <w:p>
            <w:pPr>
              <w:pStyle w:val="Default"/>
              <w:spacing w:lineRule="auto" w:line="360"/>
              <w:rPr>
                <w:rFonts w:ascii="Trebuchet MS" w:hAnsi="Trebuchet MS" w:cs="Calibri"/>
                <w:color w:val="000000"/>
                <w:sz w:val="18"/>
                <w:szCs w:val="18"/>
                <w:lang w:val="es-MX" w:eastAsia="ar-SA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  <w:lang w:val="es-MX" w:eastAsia="ar-SA"/>
              </w:rPr>
              <w:t xml:space="preserve">7,. Análisis  de harinas: </w:t>
              <w:br/>
              <w:t xml:space="preserve">8.-Análisis de vinos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9.- análisis  de grasas y aceites.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- Análisis de productos enlatado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87" w:hanging="283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  <w:lang w:eastAsia="es-MX"/>
              </w:rPr>
              <w:t xml:space="preserve"> 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Desarrollo en forma de taller donde el maestro y el alumno expondrán temas relacionados de forma teórica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color w:val="FF0000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Aprendizaje colaborativo al realizar las prácticas de labora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4"/>
        <w:gridCol w:w="4189"/>
      </w:tblGrid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right"/>
              <w:rPr>
                <w:rFonts w:ascii="Trebuchet MS" w:hAnsi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 EL PROFESOR                FUERA DEL AUL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rebuchet MS" w:cs="Trebuchet MS" w:ascii="Trebuchet MS" w:hAnsi="Trebuchet MS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Aprendizaje colaborativo con  la realización de las prácticas. 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valuación continua sobre tecnología de los alimento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vestigación complementaria en páginas WEB en Google Académico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ntarrón y marcadore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deos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teriales electrónicos.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os sugeridos por el profesor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2041" w:hRule="atLeast"/>
        </w:trPr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 xml:space="preserve">Reflexión   de exámenes Tecnología de alimentos relacionados con las prácticas.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</w:rPr>
              <w:t>Entrega de prácticas de laboratorio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EXÁMENES (3 parciales) 48%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PARTICIPACIÓN (Exposiciones) 12% 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LABORATORIO 40%</w:t>
            </w:r>
          </w:p>
        </w:tc>
      </w:tr>
      <w:tr>
        <w:trPr>
          <w:trHeight w:val="191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 xml:space="preserve">FUENTES DE INFORMACIÓN     </w:t>
            </w:r>
          </w:p>
        </w:tc>
      </w:tr>
      <w:tr>
        <w:trPr>
          <w:trHeight w:val="1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BIBLIOGRÁFICA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MICROBIOLOGÍA DE LOS ALIMENTOS </w:t>
            </w:r>
            <w:r>
              <w:rPr>
                <w:rFonts w:cs="Trebuchet MS" w:ascii="Trebuchet MS" w:hAnsi="Trebuchet MS"/>
                <w:sz w:val="18"/>
                <w:szCs w:val="18"/>
              </w:rPr>
              <w:t>, Fernández Escartín Eduardo, Ed. Universidad Autónoma de Querétaro. México 2001-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COMPOSICION Y ANALISIS DE ALIMENTOS DE PEARSON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  <w:lang w:val="es-MX"/>
              </w:rPr>
              <w:t xml:space="preserve">R. S. Kirk, S. Sawyer, H. Egan,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Ed. Cecsa,1996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ANALISIS QUIMICO APLICADO. TOMO III,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R.Cázares López, Ed. Cázares, 8ª Edición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ANALISIS DE ALIMENTOS,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Winton. Winton, Ed. Continental.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anual de prácticas de análisis de alimentos. Durán Castro. 2008. Universidad de Guanajuato. </w:t>
            </w:r>
          </w:p>
          <w:p>
            <w:pPr>
              <w:pStyle w:val="TextBody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urso de Tecnología de Alimentos. INFO AGRO. ESPAÑA .2006</w:t>
            </w:r>
          </w:p>
          <w:p>
            <w:pPr>
              <w:pStyle w:val="TextBody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Técnicas de Laboratorio para análisis de alimentos.D. Pearson. Editorial Acribia. España.</w:t>
            </w:r>
          </w:p>
          <w:p>
            <w:pPr>
              <w:pStyle w:val="TextBody"/>
              <w:spacing w:lineRule="auto" w:line="240" w:before="0" w:after="1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INTRODUCCION A LA BIOQUIMICA DE LOS ALIMENTOS.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J. B. S. Braverman. </w:t>
            </w:r>
            <w:r>
              <w:rPr>
                <w:rFonts w:cs="Trebuchet MS" w:ascii="Trebuchet MS" w:hAnsi="Trebuchet MS"/>
                <w:sz w:val="18"/>
                <w:szCs w:val="18"/>
                <w:lang w:val="es-MX"/>
              </w:rPr>
              <w:t xml:space="preserve">Z. Berk ( Nueva edición ), Ed.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El Manual Moderno.</w:t>
            </w:r>
          </w:p>
          <w:p>
            <w:pPr>
              <w:pStyle w:val="Default"/>
              <w:jc w:val="both"/>
              <w:rPr>
                <w:rFonts w:ascii="Trebuchet MS" w:hAnsi="Trebuchet MS" w:eastAsia="Trebuchet MS" w:cs="Trebuchet MS"/>
                <w:sz w:val="18"/>
                <w:szCs w:val="18"/>
                <w:lang w:val="en-US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en-US"/>
              </w:rPr>
              <w:t xml:space="preserve">PRACTICAL FOOD MICROBIOLOGY, 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Methods for the examination of food microorganism of public health significance. D. Roberts, W. Hooper, M. Greengood, Public Health Laboratory Service, London, 1995.</w:t>
            </w:r>
          </w:p>
          <w:p>
            <w:pPr>
              <w:pStyle w:val="Normal"/>
              <w:spacing w:lineRule="auto" w:line="240" w:before="0" w:after="20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sz w:val="18"/>
                <w:szCs w:val="18"/>
                <w:lang w:val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spacing w:lineRule="auto" w:line="240" w:before="0" w:after="200"/>
        <w:rPr>
          <w:rFonts w:ascii="Trebuchet MS" w:hAnsi="Trebuchet MS" w:cs="Trebuchet MS"/>
          <w:sz w:val="18"/>
          <w:szCs w:val="18"/>
          <w:lang w:val="en-US"/>
        </w:rPr>
      </w:pPr>
      <w:r>
        <w:rPr>
          <w:rFonts w:cs="Trebuchet MS" w:ascii="Trebuchet MS" w:hAnsi="Trebuchet MS"/>
          <w:sz w:val="18"/>
          <w:szCs w:val="18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03:00Z</dcterms:created>
  <dc:creator>Owner</dc:creator>
  <dc:description/>
  <dc:language>en-US</dc:language>
  <cp:lastModifiedBy>UG</cp:lastModifiedBy>
  <cp:lastPrinted>2012-09-13T13:32:00Z</cp:lastPrinted>
  <dcterms:modified xsi:type="dcterms:W3CDTF">2014-06-16T13:03:00Z</dcterms:modified>
  <cp:revision>2</cp:revision>
  <dc:subject/>
  <dc:title>Desarrollo Educativo DCEA</dc:title>
</cp:coreProperties>
</file>