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71" w:before="28" w:after="0"/>
        <w:ind w:right="-20" w:hanging="0"/>
        <w:rPr>
          <w:rFonts w:ascii="Trebuchet MS" w:hAnsi="Trebuchet MS" w:cs="Arial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2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</w:rPr>
      </w:pPr>
      <w:r>
        <w:rPr>
          <w:rFonts w:cs="Arial" w:ascii="Trebuchet MS" w:hAnsi="Trebuchet MS"/>
          <w:b/>
          <w:bCs/>
          <w:sz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950</wp:posOffset>
                </wp:positionV>
                <wp:extent cx="682688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88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97"/>
                              <w:gridCol w:w="509"/>
                              <w:gridCol w:w="96"/>
                              <w:gridCol w:w="66"/>
                              <w:gridCol w:w="75"/>
                              <w:gridCol w:w="43"/>
                              <w:gridCol w:w="144"/>
                              <w:gridCol w:w="447"/>
                              <w:gridCol w:w="355"/>
                              <w:gridCol w:w="172"/>
                              <w:gridCol w:w="24"/>
                              <w:gridCol w:w="88"/>
                              <w:gridCol w:w="32"/>
                              <w:gridCol w:w="22"/>
                              <w:gridCol w:w="425"/>
                              <w:gridCol w:w="290"/>
                              <w:gridCol w:w="269"/>
                              <w:gridCol w:w="723"/>
                              <w:gridCol w:w="283"/>
                              <w:gridCol w:w="152"/>
                              <w:gridCol w:w="982"/>
                              <w:gridCol w:w="152"/>
                              <w:gridCol w:w="137"/>
                              <w:gridCol w:w="27"/>
                              <w:gridCol w:w="100"/>
                              <w:gridCol w:w="25"/>
                              <w:gridCol w:w="512"/>
                              <w:gridCol w:w="146"/>
                              <w:gridCol w:w="34"/>
                              <w:gridCol w:w="142"/>
                              <w:gridCol w:w="431"/>
                              <w:gridCol w:w="289"/>
                              <w:gridCol w:w="232"/>
                              <w:gridCol w:w="23"/>
                              <w:gridCol w:w="152"/>
                              <w:gridCol w:w="153"/>
                              <w:gridCol w:w="283"/>
                              <w:gridCol w:w="858"/>
                              <w:gridCol w:w="135"/>
                              <w:gridCol w:w="77"/>
                              <w:gridCol w:w="30"/>
                              <w:gridCol w:w="10"/>
                              <w:gridCol w:w="10"/>
                            </w:tblGrid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1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3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6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0" w:after="20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 xml:space="preserve">O,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 xml:space="preserve"> DE CIENCIAS NATURALES Y EXACT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2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6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3" w:after="0"/>
                                    <w:ind w:left="113" w:right="113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O FARMACÉUTICO BIÓLO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2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UNIDAD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113" w:right="57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ANÁLISIS FARMACÉUTICO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5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: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DC-2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w w:val="101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57" w:right="57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FA408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202" w:type="dxa"/>
                                  <w:gridSpan w:val="3"/>
                                  <w:vMerge w:val="restart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ECH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14/05/2014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restart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: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14/05/2014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gridSpan w:val="14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Ó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202" w:type="dxa"/>
                                  <w:gridSpan w:val="3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gridSpan w:val="14"/>
                                  <w:tcBorders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Dr. Marco Antonio Ramírez Morales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exact"/>
                              </w:trPr>
                              <w:tc>
                                <w:tcPr>
                                  <w:tcW w:w="2202" w:type="dxa"/>
                                  <w:gridSpan w:val="3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ind w:left="68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 Luis Manuel Orozc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ind w:left="68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 Gustavo Cruz Jiménez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ind w:left="68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QfB Alfonso Trujil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ind w:left="68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ind w:left="68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  <w:t>HORAS DE TRABAJO DEL ESTUDIANTE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TRABAJO INDEPENDIENTE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6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CURSADOS</w:t>
                                  </w:r>
                                </w:p>
                              </w:tc>
                              <w:tc>
                                <w:tcPr>
                                  <w:tcW w:w="8464" w:type="dxa"/>
                                  <w:gridSpan w:val="3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57" w:right="57" w:hanging="0"/>
                                    <w:jc w:val="both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Química Analítica I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left="595" w:right="599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S Y APROBADOS</w:t>
                                  </w:r>
                                </w:p>
                              </w:tc>
                              <w:tc>
                                <w:tcPr>
                                  <w:tcW w:w="8464" w:type="dxa"/>
                                  <w:gridSpan w:val="3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57" w:right="57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iseño de experimen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MATER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29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ind w:left="57" w:right="57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ET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G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29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4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 BÁSICA DISCIPLINA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29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E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10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109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29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R DE LA UNIDAD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E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ind w:left="57" w:right="57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4E4E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29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 O 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S: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ind w:left="57" w:right="5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200"/>
                                    <w:ind w:left="113" w:right="113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PERFIL DEL DOCENTE: (Formación académica, experiencia profesional y  docente, et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  <w:szCs w:val="20"/>
                                    </w:rPr>
                                    <w:t xml:space="preserve">Doctorado en Química Médica, Maestría en Ciencias Químicas, Experiencia en Síntesis de compuestos orgánicos y caracterización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Adscrito de tiempo completo o parcial de acuerdo a las necesidades de la Facultad, disponible en el horario señalado en la programación del curso. Sus actividades serán organizar, preparar, supervisar y evaluar  las actividades propias de la materia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5pt;height:594.85pt;mso-wrap-distance-left:9.05pt;mso-wrap-distance-right:9.05pt;mso-wrap-distance-top:0pt;mso-wrap-distance-bottom:0pt;margin-top:18.5pt;mso-position-vertical-relative:text;margin-left:1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97"/>
                        <w:gridCol w:w="509"/>
                        <w:gridCol w:w="96"/>
                        <w:gridCol w:w="66"/>
                        <w:gridCol w:w="75"/>
                        <w:gridCol w:w="43"/>
                        <w:gridCol w:w="144"/>
                        <w:gridCol w:w="447"/>
                        <w:gridCol w:w="355"/>
                        <w:gridCol w:w="172"/>
                        <w:gridCol w:w="24"/>
                        <w:gridCol w:w="88"/>
                        <w:gridCol w:w="32"/>
                        <w:gridCol w:w="22"/>
                        <w:gridCol w:w="425"/>
                        <w:gridCol w:w="290"/>
                        <w:gridCol w:w="269"/>
                        <w:gridCol w:w="723"/>
                        <w:gridCol w:w="283"/>
                        <w:gridCol w:w="152"/>
                        <w:gridCol w:w="982"/>
                        <w:gridCol w:w="152"/>
                        <w:gridCol w:w="137"/>
                        <w:gridCol w:w="27"/>
                        <w:gridCol w:w="100"/>
                        <w:gridCol w:w="25"/>
                        <w:gridCol w:w="512"/>
                        <w:gridCol w:w="146"/>
                        <w:gridCol w:w="34"/>
                        <w:gridCol w:w="142"/>
                        <w:gridCol w:w="431"/>
                        <w:gridCol w:w="289"/>
                        <w:gridCol w:w="232"/>
                        <w:gridCol w:w="23"/>
                        <w:gridCol w:w="152"/>
                        <w:gridCol w:w="153"/>
                        <w:gridCol w:w="283"/>
                        <w:gridCol w:w="858"/>
                        <w:gridCol w:w="135"/>
                        <w:gridCol w:w="77"/>
                        <w:gridCol w:w="30"/>
                        <w:gridCol w:w="10"/>
                        <w:gridCol w:w="10"/>
                      </w:tblGrid>
                      <w:tr>
                        <w:trPr>
                          <w:trHeight w:val="554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1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gridSpan w:val="3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136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0" w:after="20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 xml:space="preserve">O,                                                                                  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 xml:space="preserve"> DE CIENCIAS NATURALES Y EXACTAS</w:t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5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6" w:type="dxa"/>
                            <w:gridSpan w:val="2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6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3" w:after="0"/>
                              <w:ind w:left="113" w:right="113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O FARMACÉUTICO BIÓLOGO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6" w:type="dxa"/>
                            <w:gridSpan w:val="2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UNIDAD DE APRENDIZAJE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113" w:right="57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ANÁLISIS FARMACÉUTICO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5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: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DC-2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w w:val="101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57" w:right="57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FA40801</w:t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202" w:type="dxa"/>
                            <w:gridSpan w:val="3"/>
                            <w:vMerge w:val="restart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FECH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1" w:type="dxa"/>
                            <w:gridSpan w:val="2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14/05/2014</w:t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restart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:</w:t>
                            </w:r>
                          </w:p>
                        </w:tc>
                        <w:tc>
                          <w:tcPr>
                            <w:tcW w:w="15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14/05/2014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gridSpan w:val="14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Ó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202" w:type="dxa"/>
                            <w:gridSpan w:val="3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7" w:type="dxa"/>
                            <w:gridSpan w:val="14"/>
                            <w:tcBorders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Dr. Marco Antonio Ramírez Morales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exact"/>
                        </w:trPr>
                        <w:tc>
                          <w:tcPr>
                            <w:tcW w:w="2202" w:type="dxa"/>
                            <w:gridSpan w:val="3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0" w:after="0"/>
                              <w:ind w:left="68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 Luis Manuel Orozc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0" w:after="0"/>
                              <w:ind w:left="68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 Gustavo Cruz Jiméne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0" w:after="0"/>
                              <w:ind w:left="68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QfB Alfonso Trujil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0" w:after="0"/>
                              <w:ind w:left="68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0" w:after="0"/>
                              <w:ind w:left="68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  <w:t>HORAS DE TRABAJO DEL ESTUDIANTE</w:t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142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TRABAJO INDEPENDIENTE</w:t>
                            </w:r>
                          </w:p>
                        </w:tc>
                        <w:tc>
                          <w:tcPr>
                            <w:tcW w:w="1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6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0702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CURSADOS</w:t>
                            </w:r>
                          </w:p>
                        </w:tc>
                        <w:tc>
                          <w:tcPr>
                            <w:tcW w:w="8464" w:type="dxa"/>
                            <w:gridSpan w:val="3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57" w:right="57" w:hanging="0"/>
                              <w:jc w:val="both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Química Analítica I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595" w:right="599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S Y APROBADOS</w:t>
                            </w:r>
                          </w:p>
                        </w:tc>
                        <w:tc>
                          <w:tcPr>
                            <w:tcW w:w="8464" w:type="dxa"/>
                            <w:gridSpan w:val="3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57" w:right="57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iseño de experimentos</w:t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0702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MATERI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443" w:hRule="exact"/>
                        </w:trPr>
                        <w:tc>
                          <w:tcPr>
                            <w:tcW w:w="29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0" w:after="0"/>
                              <w:ind w:left="57" w:right="57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ET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G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4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29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4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 BÁSICA DISCIPLIN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29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10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109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23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29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ER DE LA UNIDAD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E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0" w:after="0"/>
                              <w:ind w:left="57" w:right="57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4E4E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2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2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29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N O 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S: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0" w:after="0"/>
                              <w:ind w:left="57" w:right="5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7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200"/>
                              <w:ind w:left="113" w:right="113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PERFIL DEL DOCENTE: (Formación académica, experiencia profesional y  docente, etc.)</w:t>
                            </w:r>
                          </w:p>
                        </w:tc>
                      </w:tr>
                      <w:tr>
                        <w:trPr>
                          <w:trHeight w:val="1498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  <w:szCs w:val="20"/>
                              </w:rPr>
                              <w:t xml:space="preserve">Doctorado en Química Médica, Maestría en Ciencias Químicas, Experiencia en Síntesis de compuestos orgánicos y caracterización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dscrito de tiempo completo o parcial de acuerdo a las necesidades de la Facultad, disponible en el horario señalado en la programación del curso. Sus actividades serán organizar, preparar, supervisar y evaluar  las actividades propias de la materia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017"/>
        <w:gridCol w:w="4493"/>
      </w:tblGrid>
      <w:tr>
        <w:trPr>
          <w:trHeight w:val="392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s-ES" w:eastAsia="es-MX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s-ES" w:eastAsia="es-MX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t>Analizar las materias primas, productos intermedios y productos finales, de interés sanitario, de uso humano o veterinario. Manejando con rigor y precisión los conceptos más importantes en el control de calidad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XTUALIZACIÓN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ta unidad de aprendizaje forma parte del área de profundización y se ubica en el sexto semestre de la licenciatura de químico farmacéutico biólogo. Integra el conocimiento previo de  las materias de probabilidad y estadística, así como de diseño de experimentos, analítica III y analítica IV.</w:t>
            </w:r>
          </w:p>
          <w:p>
            <w:pPr>
              <w:pStyle w:val="Normal"/>
              <w:spacing w:before="0" w:after="20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a importancia de la materia reside principalmente en sustentar las bases necesarias para conocer el control de calidad e integrar los conocimientos previamente adquiridos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s-ES" w:eastAsia="es-MX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s-ES" w:eastAsia="es-MX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18"/>
                <w:szCs w:val="18"/>
                <w:lang w:val="es-ES"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t>1. Identificar si las materias primas son aptas para la elaboración de medicamentos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18"/>
                <w:szCs w:val="18"/>
                <w:lang w:val="es-ES"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br/>
              <w:t>2. Seleccionar las técnicas y procedimientos apropiados para el diseño, aplicación y evaluación de materias primas, productos intermedios y productos finales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18"/>
                <w:szCs w:val="18"/>
                <w:lang w:val="es-ES"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br/>
              <w:t xml:space="preserve">3. Llevar a cabo procesos de laboratorio estándar incluyendo el uso de equipos científicos de síntesis y análisis, instrumentación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18"/>
                <w:szCs w:val="18"/>
                <w:lang w:val="es-ES"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br/>
              <w:t>4. Estimar los riesgos asociados a la utilización de sustancias químicas y procesos de laboratorio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18"/>
                <w:szCs w:val="18"/>
                <w:lang w:val="es-ES"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br/>
              <w:t>5. Conocer las características físico-químicas de las sustancias utilizadas para la fabricación de los medicamentos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18"/>
                <w:szCs w:val="18"/>
                <w:lang w:val="es-ES"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br/>
              <w:t>6. Conocer y comprender las propiedades características de los compuestos, así como su aplicación en el campo farmacéutico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18"/>
                <w:szCs w:val="18"/>
                <w:lang w:val="es-ES"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br/>
              <w:t>7. Determinar si los productos cumplen con los niveles establecidos con la legislación.</w:t>
            </w:r>
          </w:p>
          <w:p>
            <w:pPr>
              <w:pStyle w:val="Normal"/>
              <w:spacing w:lineRule="auto" w:line="240" w:before="0" w:after="12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br/>
              <w:t>8. Conocer y aplicar las técnicas principales de investigación estructural incluyendo la espectroscopia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SIS FARMACÉUTICO</w:t>
            </w:r>
          </w:p>
          <w:p>
            <w:pPr>
              <w:pStyle w:val="Defaul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- </w:t>
            </w:r>
            <w:r>
              <w:rPr>
                <w:rFonts w:cs="Times New Roman" w:ascii="Verdana" w:hAnsi="Verdana"/>
                <w:bCs/>
                <w:sz w:val="18"/>
                <w:szCs w:val="18"/>
              </w:rPr>
              <w:t xml:space="preserve">FORMAS FARMACÉUTICAS. </w:t>
            </w:r>
          </w:p>
          <w:p>
            <w:pPr>
              <w:pStyle w:val="Default"/>
              <w:rPr>
                <w:rFonts w:ascii="Verdana" w:hAnsi="Verdana" w:cs="Times New Roman"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>1.1 Definiciones</w:t>
            </w:r>
          </w:p>
          <w:p>
            <w:pPr>
              <w:pStyle w:val="Default"/>
              <w:rPr>
                <w:rFonts w:ascii="Verdana" w:hAnsi="Verdana" w:cs="Times New Roman"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>1.2 Parámetros de calidad que se aplican.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- CONTROL DE CALID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2.1. La filosofía de cal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2.2. Concepto e importancia del control de cal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2.3. Evolución histórica del control de calid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2.4. La inspección y el control de cal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4.1. Objetivos y funciones generales del control de cal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2.5. Sistemas de cal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5.1. Áreas del departamento de control de cal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2.6. Organización y administr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6.1. Planificación y control de la produc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ab/>
              <w:t>2.6.1.1. Control del proces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ab/>
              <w:t>2.6.1.2. Control de calidad en la produc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ab/>
              <w:t>2.6.1.3. Control de produc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ab/>
              <w:t>2.6.1.4. Documentos y procedimientos general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ab/>
              <w:tab/>
              <w:t>2.6.1.4.1. El expediente leg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ab/>
              <w:tab/>
              <w:t>2.6.1.4.2. El expediente maest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6.2. Buenas Prácticas de manufactu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2.7. Diseño y Organización de un laboratorio Farmacéut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7.1. Registro, acreditación y certificación de un laboratorio o fábr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2.8. Control de calidad en la industria farmacéut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8.1. Determinantes de la calidad de los productos farmacéut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8.2. Procedimientos usados en la calidad de los medicamen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2.9. Seguridad en el trabaj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9.1. Prevención de accident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9.2. Seguridad industri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2.10. Auditoria de la cal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10.1. Auditoria de buenas prácticas de laborato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10.2. Auditoria de buenas prácticas en la industria farmacéut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2.11. Estadística aplicada a la calid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11.1. Muestreo Aleator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11.2. Muestreo Estratifica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11.3. Uso de Tablas de Muestre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2.11.4. Estudio de cas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- LEGISLACIÓN APLICABLE A LA INDUSTRIA FARMACÉUTIC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3.1 Legislación Naciona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3.1.1. Ley general de Salu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3.1.2. Farmacopea Mexicana (FEUM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3.1.3. Normas Oficiales Mexicanas Aplicabl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ab/>
              <w:t>3.1.3.1 NOM-059-SSA1-20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ab/>
              <w:t>3.1.3.2 NOM-073-SSA1-200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3.2. Regulaciones Internacional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3.2.1. I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3.2.2. Farmacopeas Extranjera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.- REACCIONES DE DESCOMPOSICION Y FACTORES QUE INFLUYEN EN LA ESTABILIDAD DE UN FARMACO. </w:t>
            </w:r>
          </w:p>
          <w:p>
            <w:pPr>
              <w:pStyle w:val="Default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ab/>
              <w:t xml:space="preserve">4.1 Según el Estado Final. </w:t>
            </w:r>
          </w:p>
          <w:p>
            <w:pPr>
              <w:pStyle w:val="Default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ab/>
              <w:t xml:space="preserve">4.2 Según el agente atacante. </w:t>
            </w:r>
          </w:p>
          <w:p>
            <w:pPr>
              <w:pStyle w:val="Defaul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Times New Roman" w:ascii="Verdana" w:hAnsi="Verdana"/>
                <w:sz w:val="18"/>
                <w:szCs w:val="18"/>
              </w:rPr>
              <w:tab/>
              <w:tab/>
              <w:t xml:space="preserve"> 4.2.1 Hidrólisis. </w:t>
            </w:r>
          </w:p>
          <w:p>
            <w:pPr>
              <w:pStyle w:val="Defaul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Times New Roman" w:ascii="Verdana" w:hAnsi="Verdana"/>
                <w:sz w:val="18"/>
                <w:szCs w:val="18"/>
              </w:rPr>
              <w:tab/>
              <w:tab/>
              <w:t xml:space="preserve">  4.2.2 Oxidación. </w:t>
            </w:r>
          </w:p>
          <w:p>
            <w:pPr>
              <w:pStyle w:val="Defaul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Times New Roman" w:ascii="Verdana" w:hAnsi="Verdana"/>
                <w:sz w:val="18"/>
                <w:szCs w:val="18"/>
              </w:rPr>
              <w:tab/>
              <w:tab/>
              <w:t xml:space="preserve">  4.2.3 Descomposición. </w:t>
            </w:r>
          </w:p>
          <w:p>
            <w:pPr>
              <w:pStyle w:val="Defaul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Times New Roman" w:ascii="Verdana" w:hAnsi="Verdana"/>
                <w:sz w:val="18"/>
                <w:szCs w:val="18"/>
              </w:rPr>
              <w:tab/>
              <w:tab/>
              <w:t xml:space="preserve">  4.2.4 Fotólisis. </w:t>
            </w:r>
          </w:p>
          <w:p>
            <w:pPr>
              <w:pStyle w:val="Defaul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Times New Roman" w:ascii="Verdana" w:hAnsi="Verdana"/>
                <w:sz w:val="18"/>
                <w:szCs w:val="18"/>
              </w:rPr>
              <w:tab/>
              <w:tab/>
              <w:t xml:space="preserve">  4.2.5 Racemización. </w:t>
            </w:r>
          </w:p>
          <w:p>
            <w:pPr>
              <w:pStyle w:val="Default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ab/>
              <w:t xml:space="preserve">4.3 Factores que influyen en la Estabilidad. </w:t>
            </w:r>
          </w:p>
          <w:p>
            <w:pPr>
              <w:pStyle w:val="Defaul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Times New Roman" w:ascii="Verdana" w:hAnsi="Verdana"/>
                <w:sz w:val="18"/>
                <w:szCs w:val="18"/>
              </w:rPr>
              <w:tab/>
              <w:tab/>
              <w:t xml:space="preserve"> 4.3.1 Temperatura. </w:t>
            </w:r>
          </w:p>
          <w:p>
            <w:pPr>
              <w:pStyle w:val="Defaul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Times New Roman" w:ascii="Verdana" w:hAnsi="Verdana"/>
                <w:sz w:val="18"/>
                <w:szCs w:val="18"/>
              </w:rPr>
              <w:tab/>
              <w:tab/>
              <w:t xml:space="preserve"> 4.3.2 Humedad. </w:t>
            </w:r>
          </w:p>
          <w:p>
            <w:pPr>
              <w:pStyle w:val="Defaul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Times New Roman" w:ascii="Verdana" w:hAnsi="Verdana"/>
                <w:sz w:val="18"/>
                <w:szCs w:val="18"/>
              </w:rPr>
              <w:tab/>
              <w:t xml:space="preserve">             4.3.3 Luz. </w:t>
            </w:r>
          </w:p>
          <w:p>
            <w:pPr>
              <w:pStyle w:val="Defaul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4.3.4 Gases atmosféricos. </w:t>
            </w:r>
          </w:p>
          <w:p>
            <w:pPr>
              <w:pStyle w:val="Defaul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4.3.5 pH. </w:t>
            </w:r>
          </w:p>
          <w:p>
            <w:pPr>
              <w:pStyle w:val="Defaul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Times New Roman" w:ascii="Verdana" w:hAnsi="Verdana"/>
                <w:sz w:val="18"/>
                <w:szCs w:val="18"/>
              </w:rPr>
              <w:tab/>
              <w:tab/>
              <w:t xml:space="preserve">  4.3.6 Fuerza iónic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 xml:space="preserve">  4.3.7 Constante dieléctrica.</w:t>
            </w:r>
          </w:p>
          <w:p>
            <w:pPr>
              <w:pStyle w:val="Default"/>
              <w:rPr>
                <w:rFonts w:ascii="Verdana" w:hAnsi="Verdana" w:cs="Times New Roman"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>5.- DETERMINACIÓN DE VIDA DE ANAQUEL</w:t>
            </w:r>
          </w:p>
          <w:p>
            <w:pPr>
              <w:pStyle w:val="Default"/>
              <w:rPr>
                <w:rFonts w:ascii="Verdana" w:hAnsi="Verdana" w:cs="Times New Roman"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 xml:space="preserve">5.1 Velocidad de reacción. </w:t>
            </w:r>
          </w:p>
          <w:p>
            <w:pPr>
              <w:pStyle w:val="Default"/>
              <w:rPr>
                <w:rFonts w:ascii="Verdana" w:hAnsi="Verdana" w:cs="Times New Roman"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 xml:space="preserve">5.2 Orden de reacción y Molecularidad. </w:t>
            </w:r>
          </w:p>
          <w:p>
            <w:pPr>
              <w:pStyle w:val="Default"/>
              <w:rPr>
                <w:rFonts w:ascii="Verdana" w:hAnsi="Verdana" w:cs="Times New Roman"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 xml:space="preserve">5.3 Tiempo de Vida Media t50 y t90%. </w:t>
            </w:r>
          </w:p>
          <w:p>
            <w:pPr>
              <w:pStyle w:val="Default"/>
              <w:rPr>
                <w:rFonts w:ascii="Verdana" w:hAnsi="Verdana" w:cs="Times New Roman"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 xml:space="preserve">5.4 Métodos para determinar el Orden de Reacción. </w:t>
            </w:r>
          </w:p>
          <w:p>
            <w:pPr>
              <w:pStyle w:val="Default"/>
              <w:rPr>
                <w:rFonts w:ascii="Verdana" w:hAnsi="Verdana" w:cs="Times New Roman"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 xml:space="preserve">5.5 Pruebas de estabilidad acelerada y métodos para determinar la fecha </w:t>
            </w:r>
          </w:p>
          <w:p>
            <w:pPr>
              <w:pStyle w:val="Default"/>
              <w:rPr>
                <w:rFonts w:ascii="Verdana" w:hAnsi="Verdana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Verdana" w:hAnsi="Verdana"/>
                <w:bCs/>
                <w:sz w:val="18"/>
                <w:szCs w:val="18"/>
              </w:rPr>
              <w:t xml:space="preserve">de caducidad. </w:t>
            </w:r>
          </w:p>
          <w:p>
            <w:pPr>
              <w:pStyle w:val="Default"/>
              <w:rPr>
                <w:rFonts w:ascii="Verdana" w:hAnsi="Verdana" w:cs="Times New Roman"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ab/>
              <w:t xml:space="preserve">5.5.1 Relación entre la Temperatura y la Velocidad de Reacción y Métodos </w:t>
            </w:r>
          </w:p>
          <w:p>
            <w:pPr>
              <w:pStyle w:val="Default"/>
              <w:rPr>
                <w:rFonts w:ascii="Verdana" w:hAnsi="Verdana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rFonts w:cs="Times New Roman" w:ascii="Verdana" w:hAnsi="Verdana"/>
                <w:bCs/>
                <w:sz w:val="18"/>
                <w:szCs w:val="18"/>
              </w:rPr>
              <w:t xml:space="preserve">para relacionarlas. ( Método empírico, Método de Arrhenius). </w:t>
            </w:r>
          </w:p>
          <w:p>
            <w:pPr>
              <w:pStyle w:val="Default"/>
              <w:rPr>
                <w:rFonts w:ascii="Verdana" w:hAnsi="Verdana" w:cs="Times New Roman"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ab/>
              <w:t xml:space="preserve">5.5.2 Influencia de la Humedad. </w:t>
            </w:r>
          </w:p>
          <w:p>
            <w:pPr>
              <w:pStyle w:val="Default"/>
              <w:rPr>
                <w:rFonts w:ascii="Verdana" w:hAnsi="Verdana" w:cs="Times New Roman"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ab/>
              <w:t xml:space="preserve">5.5.3 Influencia de la Luz. </w:t>
            </w:r>
          </w:p>
          <w:p>
            <w:pPr>
              <w:pStyle w:val="Default"/>
              <w:rPr>
                <w:rFonts w:ascii="Verdana" w:hAnsi="Verdana" w:cs="Times New Roman"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ab/>
              <w:t xml:space="preserve">5.5.4 Influencia de los Gases Atmosféricos. </w:t>
            </w:r>
          </w:p>
          <w:p>
            <w:pPr>
              <w:pStyle w:val="Default"/>
              <w:rPr>
                <w:rFonts w:ascii="Verdana" w:hAnsi="Verdana" w:cs="Times New Roman"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Cs/>
                <w:sz w:val="18"/>
                <w:szCs w:val="18"/>
              </w:rPr>
              <w:tab/>
              <w:t xml:space="preserve">            5.5.5 Sobredosis.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BORATOR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- Seguridad en el laborator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- Aplicación de los diseños experimentales en los estudios de estabilidad de los fármacos y medicament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- Calibración y certificación: Calibración de instrumentos utilizados en estudios de estabilid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a) Pipetas Automátic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b) Termómetr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c) pH-metr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d) Espectrofotómetro UV-V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e) Balanza analí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- Control de Calidad de agua de utilidad Farmacéu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a) Control físico, Químico y fisicoquím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b) Control microbiológ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- Control de calidad de Materia Prima en polv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a) Control físico, químico y fisicoquímico de materia pri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b) Características organoléptic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c) Densidad aparente, Densidad compacta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d) Ángulo de Repo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e) Velocidad de fluj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f) Granulometría por tamic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- Control de Calidad de Tablet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a) Características Organoléptic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b) Control de pe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c) Dimens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d) Determinación de dure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e) Determinación de fragilidad (friabilidad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f) Tiempo de Desintegr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g) Perfil de Disolu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h) Cuantificación del Fármaco por espectroscopia de UV/V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i) Redacción de un reporte de anális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- Control de calidad de sistemas homogéneos y heterogéne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a) Control de pe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b) Características Organoléptic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c) p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d) Identificación de las fases en una emuls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e) Dispersabilid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f) Viscosidad (Ostwald, Brookfield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g) Punto de go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h) Penetrabilid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i) Índice de sedimentación en una suspens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j) Control de volum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k) Estabilidad Isotérmica y Cícl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- Control de calidad de formas farmacéuticas semisólidas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</w:r>
            <w:r>
              <w:rPr>
                <w:rFonts w:cs="Verdana" w:ascii="Verdana" w:hAnsi="Verdana"/>
                <w:sz w:val="18"/>
                <w:szCs w:val="18"/>
                <w:lang w:eastAsia="es-MX"/>
              </w:rPr>
              <w:t>a) Características organolépticas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eastAsia="es-MX"/>
              </w:rPr>
              <w:tab/>
            </w:r>
            <w:r>
              <w:rPr>
                <w:rFonts w:cs="Verdana" w:ascii="Verdana" w:hAnsi="Verdana"/>
                <w:sz w:val="18"/>
                <w:szCs w:val="18"/>
                <w:lang w:eastAsia="es-MX"/>
              </w:rPr>
              <w:t>b) Determinación de la extensibilidad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eastAsia="es-MX"/>
              </w:rPr>
              <w:tab/>
              <w:t>c) Control de peso o volumen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eastAsia="es-MX"/>
              </w:rPr>
              <w:tab/>
              <w:t>d) Determinación del pH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eastAsia="es-MX"/>
              </w:rPr>
              <w:tab/>
              <w:t>e) Densidad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eastAsia="es-MX"/>
              </w:rPr>
              <w:tab/>
              <w:t>f) Determinación de la viscosidad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eastAsia="es-MX"/>
              </w:rPr>
              <w:tab/>
              <w:t>g) Estabilidad térmic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- Valoración del ácido acetilsalicílico por volumetrí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- Determinación del orden de la reacción en la degradación de la clorofila en productos herbolari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- Aplicación de Espectrofotometría IR en estudios de estabilidad. Oxidación del ácido ascórb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- Aplicación de la Cromatografía de capa delgada en el estudio de la degradación del Paracetamo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- Estudio del efecto de la luz en formas farmacéuticas: Degradación del alfa-tocoferol (vitamina 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- Proyecto Final- Presentación de la propuesta y evaluación de factibilidad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rPr>
                <w:rFonts w:ascii="Verdana" w:hAnsi="Verdana" w:cs="Verdana"/>
                <w:sz w:val="18"/>
                <w:szCs w:val="18"/>
                <w:lang w:val="es-ES"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br/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es-ES"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 w:eastAsia="es-MX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Esta materia se desarrollará como taller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Se requiere  que el estudiante realice actividades de aprendizaje a través de exposiciones de temas selectos, relacionados a la materia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ACTIVIDADES DE APRENDIZAJE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es-ES" w:eastAsia="es-MX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t>1. Clases expositivas. Exposición del contenido fundamental de la materia.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br/>
              <w:t>2. Clases interactivas. Trabajo en grupos reducidos.</w:t>
            </w:r>
          </w:p>
          <w:p>
            <w:pPr>
              <w:pStyle w:val="TextBody"/>
              <w:spacing w:before="0" w:after="1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  <w:lang w:val="es-ES" w:eastAsia="es-MX"/>
              </w:rPr>
              <w:br/>
              <w:t>3. Tutorías. Trabajo personalizado.</w:t>
              <w:br/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intarrón y marcadores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ateriales electrónicos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ros sugeridos por el profesor.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PRODUCTOS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EVALUACIÓN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240" w:after="20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Presentación de una exposición en Power Point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Ensayo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240" w:after="20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xámenes Teóricos                                      6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sayos de Aprendizaje                 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ción Final                         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otal                          1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FUENTES DE INFORMACIÓN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BIBLIOGRÁFICAS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exact" w:line="240" w:before="0" w:after="0"/>
              <w:jc w:val="center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OTRAS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.- k. Guy, Organización y administración de laboratorios. Urno S.A. de ediciones, 1976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/>
              </w:rPr>
              <w:t>2.- Enciclopedia of pharmaceutical tecnology, vol1. Ed.: James C. Boylan, Marcel Dekker, USA, 1988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/>
              </w:rPr>
              <w:t>3.- Quality Control in the Pharmaceutical Industry, Edited by Murray, S. Cooper, Vol. 1 1972; Vol. 2, 1973, Vol. 3, 1979. Academic poress. Medica panamericana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Verdana" w:hAnsi="Verdana"/>
                <w:sz w:val="18"/>
                <w:szCs w:val="18"/>
                <w:lang w:val="en-US"/>
              </w:rPr>
              <w:t>4.- FDA. Introduction to total drug Quality, Dhew Publication, 1973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5.- Genaro AlfonsoR. Remington Farmacia, 17a Edición, Ed. Médica panamericana, Buenos Aires, 1987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6.- González Vilma. Consejo Nacional de la Calidad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7.- Acle Tomasini Alfredo. Planeación estratégica y control de calidad. 3ª. Ed., Editorial Grija, México 1990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8.- J. M. Juran. Juran y el liderazgo para la calidad. Ediciones Días Santos. España, 1990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9.- Guía de Buenas Prácticas de Manufactura. Asociación Farmacéutica Mexicana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0.- Isikawa kaouro. ¿Qué es el control Total de la calidad?  Ediciones Norma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1.- Trujillo del Río Juan José, Elementos de Ingeniería Industrial. Ed. LIMUSA, México, 1970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2.- Garbin Maurizio, Control de calidad. Editorial Deusto, S. A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/>
            </w:pPr>
            <w:r>
              <w:rPr>
                <w:rFonts w:cs="Times New Roman" w:ascii="Verdana" w:hAnsi="Verdana"/>
                <w:sz w:val="18"/>
                <w:szCs w:val="18"/>
                <w:lang w:val="en-US"/>
              </w:rPr>
              <w:t xml:space="preserve">13.- H. B. Feigenbaum, Total Quality Control, Ed. Mc. </w:t>
            </w:r>
            <w:r>
              <w:rPr>
                <w:rFonts w:cs="Times New Roman" w:ascii="Verdana" w:hAnsi="Verdana"/>
                <w:sz w:val="18"/>
                <w:szCs w:val="18"/>
              </w:rPr>
              <w:t>Graw Hill, USA, 1983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4.- De la Fuente Morales Jaime, Control de Calidad por inspección en la industria farmacéutica. Tesis Profesional, Universidad de Guanajuato, 1971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5.- Helman José, Farmacotecnia Teórica y práctica, Vol. 1. ed. CECSA, 1ª. Ed. México 1980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6.- Jordan Bartolomé, Análisis Estadístico de Experimentos. Ed. Alhambra, 1ª Ed. España, 1981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7.- Wayne W. Daniel, Bioestadistíca, Ed. Limusa, 1ª. Ed. en español, México 1979.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8.- Revistas de la Asociación Farmacéutica Mexicana, Bioquímica Clínica y del CIATEG.</w:t>
            </w:r>
          </w:p>
          <w:p>
            <w:pPr>
              <w:pStyle w:val="TextBody"/>
              <w:spacing w:before="0" w:after="1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Arial"/>
                <w:sz w:val="18"/>
                <w:szCs w:val="20"/>
              </w:rPr>
            </w:pPr>
            <w:r>
              <w:rPr>
                <w:rFonts w:cs="Arial" w:ascii="Trebuchet MS" w:hAnsi="Trebuchet MS"/>
                <w:sz w:val="18"/>
                <w:szCs w:val="20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52"/>
      <w:gridCol w:w="654"/>
      <w:gridCol w:w="653"/>
      <w:gridCol w:w="93"/>
    </w:tblGrid>
    <w:tr>
      <w:trPr>
        <w:trHeight w:val="288" w:hRule="atLeast"/>
      </w:trPr>
      <w:tc>
        <w:tcPr>
          <w:tcW w:w="652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654" w:type="dxa"/>
          <w:tcBorders>
            <w:left w:val="single" w:sz="18" w:space="0" w:color="808080"/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  <w:tc>
        <w:tcPr>
          <w:tcW w:w="653" w:type="dxa"/>
          <w:tcBorders>
            <w:left w:val="single" w:sz="18" w:space="0" w:color="808080"/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esarrollo Educativo DCEA</w:t>
          </w:r>
        </w:p>
      </w:tc>
      <w:tc>
        <w:tcPr>
          <w:tcW w:w="93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  <w:lang w:val="es-MX"/>
            </w:rPr>
            <w:t>2012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s-MX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10:00Z</dcterms:created>
  <dc:creator>Owner</dc:creator>
  <dc:description/>
  <dc:language>en-US</dc:language>
  <cp:lastModifiedBy>UG</cp:lastModifiedBy>
  <cp:lastPrinted>2012-09-13T13:32:00Z</cp:lastPrinted>
  <dcterms:modified xsi:type="dcterms:W3CDTF">2014-06-16T13:10:00Z</dcterms:modified>
  <cp:revision>2</cp:revision>
  <dc:subject/>
  <dc:title>Desarrollo Educativo DCEA</dc:title>
</cp:coreProperties>
</file>