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682688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509"/>
                              <w:gridCol w:w="21"/>
                              <w:gridCol w:w="75"/>
                              <w:gridCol w:w="141"/>
                              <w:gridCol w:w="43"/>
                              <w:gridCol w:w="144"/>
                              <w:gridCol w:w="589"/>
                              <w:gridCol w:w="213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 xml:space="preserve">O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 Biólo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E DE L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HEMATOLOGÍA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BI41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3 DE MAYO DE 201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EDUARDO DURAN CAS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 DE TRABAJO DEL ESTUDIANTE: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605" w:type="dxa"/>
                                  <w:gridSpan w:val="3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Inmunolog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605" w:type="dxa"/>
                                  <w:gridSpan w:val="3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>ÁRE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R DE L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 O UNIDADES DE APRENDIZAJE 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370" w:hanging="0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Para la impartición de este curso se sugiere la participación de profesores con estudios o experiencia en hematología y con preparación y experiencia docente en el área.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94.85pt;mso-wrap-distance-left:9.05pt;mso-wrap-distance-right:9.05pt;mso-wrap-distance-top:0pt;mso-wrap-distance-bottom:0pt;margin-top:18.5pt;mso-position-vertical-relative:text;margin-left:1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509"/>
                        <w:gridCol w:w="21"/>
                        <w:gridCol w:w="75"/>
                        <w:gridCol w:w="141"/>
                        <w:gridCol w:w="43"/>
                        <w:gridCol w:w="144"/>
                        <w:gridCol w:w="589"/>
                        <w:gridCol w:w="213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 xml:space="preserve">O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 Biólogo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E DE LA 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HEMATOLOGÍA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BI41101</w:t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FECH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3 DE MAYO DE 2014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EDUARDO DURAN CASTRO</w:t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 DE TRABAJO DEL ESTUDIANTE: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605" w:type="dxa"/>
                            <w:gridSpan w:val="3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Inmu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605" w:type="dxa"/>
                            <w:gridSpan w:val="3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>ÁRE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ER DE LA UNIDAD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 O UNIDADES DE APRENDIZAJE 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ind w:left="370" w:hanging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Para la impartición de este curso se sugiere la participación de profesores con estudios o experiencia en hematología y con preparación y experiencia docente en el área. 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017"/>
        <w:gridCol w:w="4493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materia contribuya a la formación del estudiante para trabajar tanto en el área de Farmacia, Laboratorio de Análisis Clínicos y Toxicología.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XTUALIZACIÓN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una materia profesionalización, necesaria para trabajos oficiales tanto en el área clínica, farmacéutica  y de  investigación en farmacia, clínicos y farmacología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Competencia para investigar, interpretar los conocimientos teóricos de la materia, por medio libros de texto, internet  y clases frete grupo.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Competencia de saber hacer mediante experimentación de laboratorio sobre prácticas propias  de la materia. 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Competencia de integración de resultados de laboratorio con aspectos teóricos para coadyuvar  al diagnóstico en el área de hematología mediante la resolución de 45 casos clínicos de hematología.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Calibri"/>
                <w:b/>
                <w:b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b/>
                <w:color w:val="000000"/>
                <w:sz w:val="18"/>
                <w:szCs w:val="18"/>
                <w:lang w:val="es-MX" w:eastAsia="ar-SA"/>
              </w:rPr>
              <w:t xml:space="preserve">TEORIA </w:t>
            </w:r>
          </w:p>
          <w:p>
            <w:pPr>
              <w:pStyle w:val="Default"/>
              <w:rPr>
                <w:rFonts w:ascii="Trebuchet MS" w:hAnsi="Trebuchet MS" w:cs="Calibri"/>
                <w:b/>
                <w:b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b/>
                <w:color w:val="000000"/>
                <w:sz w:val="18"/>
                <w:szCs w:val="18"/>
                <w:lang w:val="es-MX" w:eastAsia="ar-SA"/>
              </w:rPr>
            </w:r>
          </w:p>
          <w:p>
            <w:pPr>
              <w:pStyle w:val="Default"/>
              <w:rPr>
                <w:rFonts w:ascii="Trebuchet MS" w:hAnsi="Trebuchet MS" w:cs="Calibri"/>
                <w:b/>
                <w:b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b/>
                <w:color w:val="000000"/>
                <w:sz w:val="18"/>
                <w:szCs w:val="18"/>
                <w:lang w:val="es-MX" w:eastAsia="ar-SA"/>
              </w:rPr>
              <w:t xml:space="preserve">I.-Introducción básica de la hematología para el laboratorio Clínico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I.-Estructura y funciones de los elementos formes de la sangre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III.-Fundamentos de la Biometría Hemática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IV.-Anemia ferropénicas  y sobre carga de hierro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V.-Anemia Megaloblástica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VI.-Anemia hemolíticas no inmunológicas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VII.-Aplasia medular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VIII.-Enfermedades mielodisplásicas, mieloproliferativas y  Síndromes  mielodisplásicos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X.-Síndromes mieloproliferativos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.-Leucemias Agudas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I.-Leucemias Crónicas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II.-Linfoma Hodgkin y no Hodgkin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III.-Gammapatía nonoclonal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IV.-Fisiología de la coagulación  y pruebas de la coagulación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V.-Alteraciones de la Coagulación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VI.-Enfermedades no hematopoyéticas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VII.-Inmuno hematología aplicado al banco de sangre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BIII.- Casos Clínicos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ACTICAS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I.- Preparación de anticoagulantes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I.- Preparación y tinción de frotis de sangre por técnicas de Wright, Giemsa , Diff-Quick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III.-Inducción de reticulocitos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V.-Dosaje de hemoglobina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V.- Velocidad de eritrosedimentación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VI.-Cálculo de valores de hematocrito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VII.- Recuento de leucocitos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VIII.- Recuento de eritrocitos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IX.- Recuento de plaquetas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.- Morfología se las series: Roja, Blanca y plaquetas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I.- Morfología hemática completa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II.- Biometría hemática completa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III.- Biometría hemática completa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IV.- Pruebas directas e inversas de grupos sanguíneos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VI.- Prueba cruzada Mayor y menor de glóbulos rojos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VII.- Investigación de Antígeno D y  subgrupo de D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VIII.-Identificación de fibrinógeno precipitado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IX.- Identificación de hemoglobina fetal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X- Prueba de HAM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XI.- Inducción de drepanocitos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X.II- Inducción de células  L.E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XIIII.- Hemoglobinas inestables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XIV.- Fragilidad Osmótic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XV.- Presión sanguínea y petequias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XVI.-Tiempo de sangrado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XXVII- Tiempo de coagulación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XVIII.- Tiempo de tromboplastina parcial activada TTPA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XIX.- Tiempo de protrombina TP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XXX.-Tiempo de Trombina  T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Desarrollo en forma de taller donde el maestro y el alumno expondrán temas relacionados de forma teórica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Aprendizaje colaborativo al realizar las prácticas de laboratorio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Presentación de temas. </w:t>
            </w:r>
          </w:p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valuación continua. 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nvestigación complementaria en páginas WEB en Google Académico. 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Reflexión  de casos clínicos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Reflexión de exámenes presentados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</w:rPr>
              <w:t>Engargolado de casos clínicos por  evaluaciones dentro de clas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Entrega de prácticas de laboratorio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Exámenes  contínuos                                                     40 %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u w:val="single"/>
              </w:rPr>
            </w:pPr>
            <w:r>
              <w:rPr>
                <w:rFonts w:cs="Arial" w:ascii="Trebuchet MS" w:hAnsi="Trebuchet MS"/>
                <w:sz w:val="18"/>
                <w:u w:val="single"/>
              </w:rPr>
              <w:t>Evaluación en Equipo  laboratorio                                  35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Asistencia                                                                               25 %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IBLIOGRÁFICAS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Hematología la Sangre y sus Enfermedades .Jiménez Pérez y Gómez almaguer, Editorial McGraw-Hill e Interamericana. México 2005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puntes de inmunohematología. Durán Castro. U. de Gto. 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untes de Introducción a la Hematología. . Durán Castro. U. de Gto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Manual de prácticas de laboratorio. Durán Castro. U. de Gto.,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Prácticas de Hematología. Universidad de Guayaquil- 2012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9:41:00Z</dcterms:created>
  <dc:creator>Owner</dc:creator>
  <dc:description/>
  <dc:language>en-US</dc:language>
  <cp:lastModifiedBy>UG</cp:lastModifiedBy>
  <cp:lastPrinted>2012-09-13T13:32:00Z</cp:lastPrinted>
  <dcterms:modified xsi:type="dcterms:W3CDTF">2014-06-14T19:41:00Z</dcterms:modified>
  <cp:revision>2</cp:revision>
  <dc:subject/>
  <dc:title>Desarrollo Educativo DCEA</dc:title>
</cp:coreProperties>
</file>