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0"/>
                              <w:gridCol w:w="399"/>
                              <w:gridCol w:w="125"/>
                              <w:gridCol w:w="12"/>
                              <w:gridCol w:w="144"/>
                              <w:gridCol w:w="223"/>
                              <w:gridCol w:w="66"/>
                              <w:gridCol w:w="144"/>
                              <w:gridCol w:w="782"/>
                              <w:gridCol w:w="97"/>
                              <w:gridCol w:w="98"/>
                              <w:gridCol w:w="191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9"/>
                              <w:gridCol w:w="149"/>
                              <w:gridCol w:w="31"/>
                              <w:gridCol w:w="146"/>
                              <w:gridCol w:w="418"/>
                              <w:gridCol w:w="285"/>
                              <w:gridCol w:w="275"/>
                              <w:gridCol w:w="27"/>
                              <w:gridCol w:w="155"/>
                              <w:gridCol w:w="156"/>
                              <w:gridCol w:w="31"/>
                              <w:gridCol w:w="1134"/>
                              <w:gridCol w:w="156"/>
                              <w:gridCol w:w="80"/>
                              <w:gridCol w:w="60"/>
                              <w:gridCol w:w="30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27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6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5" w:type="dxa"/>
                                  <w:gridSpan w:val="2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5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9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9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3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9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Laboratorio de Química General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QU10602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27" w:type="dxa"/>
                                  <w:gridSpan w:val="35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6/mayo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27" w:type="dxa"/>
                                  <w:gridSpan w:val="3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DE TRABAJO DEL ESTUDIANTE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27" w:type="dxa"/>
                                  <w:gridSpan w:val="3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87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5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27" w:type="dxa"/>
                                  <w:gridSpan w:val="3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87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2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2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S PARTE DEL ÁREA BÁSICA COMÚN O UNIDADES DE APRENDIZAJE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87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87" w:type="dxa"/>
                                  <w:gridSpan w:val="3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rofesores de nivel licenciatura o posgrado (deseable) con formación preponderante en el área de la Química, haber tomado cursos de pedagogía y tener experiencia docente.</w:t>
                                  </w:r>
                                  <w:r>
                                    <w:rPr>
                                      <w:rFonts w:cs="TrebuchetMS" w:ascii="Trebuchet MS" w:hAnsi="Trebuchet MS"/>
                                      <w:sz w:val="18"/>
                                      <w:szCs w:val="18"/>
                                      <w:lang w:eastAsia="es-MX"/>
                                    </w:rPr>
                                    <w:t xml:space="preserve"> Que propicie el progreso personal, profesional y fomente la responsabilidad social en el estudiante, bajo los principios de libertad, respeto, justicia y cuidado del medio ambiente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Calibri"/>
                                      <w:sz w:val="18"/>
                                      <w:szCs w:val="18"/>
                                      <w:lang w:val="es-MX" w:eastAsia="es-MX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Calibri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0"/>
                        <w:gridCol w:w="399"/>
                        <w:gridCol w:w="125"/>
                        <w:gridCol w:w="12"/>
                        <w:gridCol w:w="144"/>
                        <w:gridCol w:w="223"/>
                        <w:gridCol w:w="66"/>
                        <w:gridCol w:w="144"/>
                        <w:gridCol w:w="782"/>
                        <w:gridCol w:w="97"/>
                        <w:gridCol w:w="98"/>
                        <w:gridCol w:w="191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9"/>
                        <w:gridCol w:w="149"/>
                        <w:gridCol w:w="31"/>
                        <w:gridCol w:w="146"/>
                        <w:gridCol w:w="418"/>
                        <w:gridCol w:w="285"/>
                        <w:gridCol w:w="275"/>
                        <w:gridCol w:w="27"/>
                        <w:gridCol w:w="155"/>
                        <w:gridCol w:w="156"/>
                        <w:gridCol w:w="31"/>
                        <w:gridCol w:w="1134"/>
                        <w:gridCol w:w="156"/>
                        <w:gridCol w:w="80"/>
                        <w:gridCol w:w="60"/>
                        <w:gridCol w:w="30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27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6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5" w:type="dxa"/>
                            <w:gridSpan w:val="2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5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9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5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9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5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3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9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Laboratorio de Química General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QU10602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27" w:type="dxa"/>
                            <w:gridSpan w:val="35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3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6/mayo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3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27" w:type="dxa"/>
                            <w:gridSpan w:val="3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DE TRABAJO DEL ESTUDIANTE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27" w:type="dxa"/>
                            <w:gridSpan w:val="3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87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5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27" w:type="dxa"/>
                            <w:gridSpan w:val="3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87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5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6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5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5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25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25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S PARTE DEL ÁREA BÁSICA COMÚN O UNIDADES DE APRENDIZAJE</w:t>
                            </w:r>
                          </w:p>
                        </w:tc>
                        <w:tc>
                          <w:tcPr>
                            <w:tcW w:w="10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87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87" w:type="dxa"/>
                            <w:gridSpan w:val="3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rofesores de nivel licenciatura o posgrado (deseable) con formación preponderante en el área de la Química, haber tomado cursos de pedagogía y tener experiencia docente.</w:t>
                            </w:r>
                            <w:r>
                              <w:rPr>
                                <w:rFonts w:cs="TrebuchetMS" w:ascii="Trebuchet MS" w:hAnsi="Trebuchet MS"/>
                                <w:sz w:val="18"/>
                                <w:szCs w:val="18"/>
                                <w:lang w:eastAsia="es-MX"/>
                              </w:rPr>
                              <w:t xml:space="preserve"> Que propicie el progreso personal, profesional y fomente la responsabilidad social en el estudiante, bajo los principios de libertad, respeto, justicia y cuidado del medio ambiente.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Calibri"/>
                                <w:sz w:val="18"/>
                                <w:szCs w:val="18"/>
                                <w:lang w:val="es-MX" w:eastAsia="es-MX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 w:eastAsia="es-MX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Calibri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31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ontribuye al entendimiento de diversos procesos y fenómenos químicos fundamentales y al planteamiento del estudio analítico de estos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articipa en la adquisición de actitudes y valores, (tales como responsabilidad, sentido ético, conciencia sobre el medio ambiente) que son necesarios para una visión responsable de la química hacia el entorn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ibuye en que los aspectos cognoscitivos tengan una visión integral de la química y su relación con otras disciplinas.</w:t>
            </w:r>
          </w:p>
        </w:tc>
      </w:tr>
      <w:tr>
        <w:trPr>
          <w:trHeight w:val="326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unidad de aprendizaje forma parte del Área de básica común, </w:t>
            </w:r>
            <w:r>
              <w:rPr>
                <w:rFonts w:cs="Arial" w:ascii="Trebuchet MS" w:hAnsi="Trebuchet MS"/>
                <w:sz w:val="18"/>
                <w:szCs w:val="18"/>
              </w:rPr>
              <w:t>se comparte con el programa de Químico Farmacéutico Biólogo de la propia DCNE. Se ubica en el primer semestre de esta licenciatur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Toma como punto de partida los conocimientos del nivel medio superior en relación a la estructura de la materia. Sienta las bases para los cursos posteriores relacionados y desarrolla en el alumno habilidades necesarias para otros laboratorios de la licenciatura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ejo de substancias e instrumentos propios de un laboratorio de químic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ejo de disoluciones y concentracione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sponsabilidad con el medio ambiente y el manejo adecuado de desech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Tener la visión de una justa relevancia del actuar del profesionista de la químic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2" w:hanging="142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úsqueda y análisis de información, necesarias para el futuro desarrollo de las actividades de la carrera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troducción al laboratorio de Químic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guridad en el interior del laboratorio de Químic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ejo y disposición de residuos generado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étodos de separación de mezcla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úmero de Avogadro y concepto de mol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ducción de una fórmula químic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eparación de soluciones (unidades físicas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eparación de soluciones (unidades químicas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plicación de la química en la vida cotidia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laboratorio. Se propone que los conocimientos teóricos se apliquen en procesos que se desarrollarán por el alumno de manera práctica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</w:t>
            </w: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 por su desempeño en el laboratorio y por los reportes que se presenten de las prácticas desarrolladas. 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  <w:t>Laboratorio</w:t>
            </w: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 xml:space="preserve">                                        54 h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laboración de reportes                                                                      21 h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TOTAL                                                        75 h                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rebuchet MS" w:hAnsi="Trebuchet MS" w:cs="Calibri"/>
                <w:sz w:val="18"/>
                <w:szCs w:val="18"/>
                <w:lang w:val="es-MX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>Pintarrón y marcadore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Calibri"/>
                <w:sz w:val="18"/>
                <w:szCs w:val="18"/>
                <w:lang w:val="es-MX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>Videos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Calibri"/>
                <w:sz w:val="18"/>
                <w:szCs w:val="18"/>
                <w:lang w:val="es-MX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>Materiales electrónico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Calibri"/>
                <w:sz w:val="18"/>
                <w:szCs w:val="18"/>
                <w:lang w:val="es-MX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>Otros sugeridos por el profesor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odelo de Competitividad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 5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boratorio                                       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Conclusiones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Evaluación en Equipo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304" w:leader="none"/>
              </w:tabs>
              <w:suppressAutoHyphens w:val="false"/>
              <w:spacing w:lineRule="auto" w:line="240" w:before="0" w:after="0"/>
              <w:ind w:left="304" w:hanging="304"/>
              <w:jc w:val="both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Raymond Chang, Química, (2007), novena edición, Mc Graw Hill/Interamericana Editores S. A. de C.V., México, D. F.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304" w:leader="none"/>
              </w:tabs>
              <w:suppressAutoHyphens w:val="false"/>
              <w:spacing w:lineRule="auto" w:line="240" w:before="0" w:after="0"/>
              <w:ind w:left="304" w:hanging="304"/>
              <w:jc w:val="both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Andoni Garritz, Laura Gasque y Ana Martínez, Química Universitaria, (2005), Pearson Ecuación, México, D. F.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20"/>
                <w:tab w:val="left" w:pos="304" w:leader="none"/>
              </w:tabs>
              <w:suppressAutoHyphens w:val="false"/>
              <w:spacing w:lineRule="auto" w:line="240" w:before="0" w:after="0"/>
              <w:ind w:left="304" w:hanging="304"/>
              <w:jc w:val="both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American Chemical Society, QuimCom, Química en la comunidad, (1998), Addison Wesley Iberoamericana, S. A., México, D. F. 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Calibri"/>
                <w:sz w:val="18"/>
                <w:szCs w:val="18"/>
                <w:lang w:val="es-MX"/>
              </w:rPr>
            </w:pPr>
            <w:r>
              <w:rPr>
                <w:rFonts w:cs="Calibri" w:ascii="Trebuchet MS" w:hAnsi="Trebuchet MS"/>
                <w:sz w:val="18"/>
                <w:szCs w:val="18"/>
                <w:lang w:val="es-MX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0" w:bottom="72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Trebuchet MS" w:hAnsi="Trebuchet MS" w:cs="Trebuchet MS"/>
        <w:sz w:val="24"/>
        <w:szCs w:val="24"/>
        <w:lang w:val="es-MX"/>
      </w:rPr>
    </w:pPr>
    <w:r>
      <w:rPr>
        <w:rFonts w:cs="Trebuchet MS" w:ascii="Trebuchet MS" w:hAnsi="Trebuchet MS"/>
        <w:sz w:val="24"/>
        <w:szCs w:val="24"/>
        <w:lang w:val="es-MX"/>
      </w:rPr>
    </w:r>
  </w:p>
  <w:p>
    <w:pPr>
      <w:pStyle w:val="Footer"/>
      <w:spacing w:before="0" w:after="200"/>
      <w:rPr>
        <w:rFonts w:ascii="Trebuchet MS" w:hAnsi="Trebuchet MS" w:cs="Trebuchet MS"/>
        <w:sz w:val="24"/>
        <w:szCs w:val="24"/>
        <w:lang w:val="es-MX"/>
      </w:rPr>
    </w:pPr>
    <w:r>
      <w:rPr>
        <w:rFonts w:cs="Trebuchet MS" w:ascii="Trebuchet MS" w:hAnsi="Trebuchet MS"/>
        <w:sz w:val="24"/>
        <w:szCs w:val="24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z0">
    <w:name w:val="WW8Num7z0"/>
    <w:qFormat/>
    <w:rPr>
      <w:b w:val="false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olor w:val="000000"/>
    </w:rPr>
  </w:style>
  <w:style w:type="character" w:styleId="WW8Num65z1">
    <w:name w:val="WW8Num65z1"/>
    <w:qFormat/>
    <w:rPr>
      <w:rFonts w:ascii="Symbol" w:hAnsi="Symbol" w:cs="Symbol"/>
      <w:b/>
      <w:i w:val="false"/>
      <w:color w:val="FF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rebuchet MS" w:hAnsi="Trebuchet MS" w:cs="Trebuchet MS"/>
      <w:b w:val="false"/>
      <w:i w:val="false"/>
      <w:sz w:val="1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rebuchet MS" w:hAnsi="Trebuchet MS" w:eastAsia="Times New Roman" w:cs="Calibri"/>
      <w:b w:val="false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sz w:val="1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95z0">
    <w:name w:val="WW8Num95z0"/>
    <w:qFormat/>
    <w:rPr>
      <w:rFonts w:ascii="Trebuchet MS" w:hAnsi="Trebuchet MS" w:eastAsia="Times New Roman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sz w:val="16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angra3detindependienteCar">
    <w:name w:val="Sangría 3 de t. independiente Car"/>
    <w:qFormat/>
    <w:rPr>
      <w:rFonts w:ascii="Calibri" w:hAnsi="Calibri" w:cs="Calibri"/>
      <w:sz w:val="16"/>
      <w:szCs w:val="16"/>
    </w:rPr>
  </w:style>
  <w:style w:type="character" w:styleId="Ttulo8Car">
    <w:name w:val="Título 8 Car"/>
    <w:qFormat/>
    <w:rPr>
      <w:rFonts w:ascii="Cambria" w:hAnsi="Cambria" w:cs="Cambria"/>
      <w:i/>
      <w:iCs/>
      <w:sz w:val="24"/>
      <w:szCs w:val="24"/>
    </w:rPr>
  </w:style>
  <w:style w:type="character" w:styleId="CitaHTML">
    <w:name w:val="Cita HTML"/>
    <w:qFormat/>
    <w:rPr>
      <w:i/>
    </w:rPr>
  </w:style>
  <w:style w:type="character" w:styleId="Textoindependiente3Car">
    <w:name w:val="Texto independiente 3 Car"/>
    <w:qFormat/>
    <w:rPr>
      <w:rFonts w:ascii="Calibri" w:hAnsi="Calibri" w:cs="Calibri"/>
      <w:sz w:val="16"/>
      <w:szCs w:val="16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Bylinepipe">
    <w:name w:val="bylinepipe"/>
    <w:qFormat/>
    <w:rPr/>
  </w:style>
  <w:style w:type="character" w:styleId="Textoindependiente2Car">
    <w:name w:val="Texto independiente 2 C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PuestoCar">
    <w:name w:val="Puesto Car"/>
    <w:qFormat/>
    <w:rPr>
      <w:b/>
      <w:sz w:val="24"/>
      <w:szCs w:val="24"/>
    </w:rPr>
  </w:style>
  <w:style w:type="character" w:styleId="Ttulo3Car">
    <w:name w:val="Título 3 Car"/>
    <w:qFormat/>
    <w:rPr>
      <w:rFonts w:ascii="Calibri" w:hAnsi="Calibri" w:eastAsia="MS Gothic;ＭＳ ゴシック" w:cs="Calibri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tbrand">
    <w:name w:val="ptbrand"/>
    <w:qFormat/>
    <w:rPr/>
  </w:style>
  <w:style w:type="character" w:styleId="Bindingandrelease">
    <w:name w:val="bindingandrelease"/>
    <w:qFormat/>
    <w:rPr/>
  </w:style>
  <w:style w:type="character" w:styleId="Lrg">
    <w:name w:val="lrg"/>
    <w:qFormat/>
    <w:rPr/>
  </w:style>
  <w:style w:type="character" w:styleId="Med">
    <w:name w:val="med"/>
    <w:qFormat/>
    <w:rPr/>
  </w:style>
  <w:style w:type="character" w:styleId="Productdetailauthorsmain">
    <w:name w:val="productdetail-authorsmain"/>
    <w:qFormat/>
    <w:rPr/>
  </w:style>
  <w:style w:type="character" w:styleId="Citationurl">
    <w:name w:val="citation-url"/>
    <w:qFormat/>
    <w:rPr/>
  </w:style>
  <w:style w:type="character" w:styleId="SangradetextonormalCar">
    <w:name w:val="Sangría de texto normal Car"/>
    <w:qFormat/>
    <w:rPr>
      <w:rFonts w:ascii="Calibri" w:hAnsi="Calibri" w:cs="Calibri"/>
      <w:sz w:val="22"/>
      <w:szCs w:val="22"/>
    </w:rPr>
  </w:style>
  <w:style w:type="character" w:styleId="TextonotapieCar">
    <w:name w:val="Texto nota pie Car"/>
    <w:qFormat/>
    <w:rPr>
      <w:lang w:val="es-ES"/>
    </w:rPr>
  </w:style>
  <w:style w:type="character" w:styleId="Highlight">
    <w:name w:val="highlight"/>
    <w:qFormat/>
    <w:rPr/>
  </w:style>
  <w:style w:type="character" w:styleId="Termhighlight1">
    <w:name w:val="term-highlight1"/>
    <w:qFormat/>
    <w:rPr>
      <w:b/>
      <w:bCs/>
    </w:rPr>
  </w:style>
  <w:style w:type="character" w:styleId="Resultsauthor1">
    <w:name w:val="results_author1"/>
    <w:qFormat/>
    <w:rPr>
      <w:color w:val="3B5F83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ogro">
    <w:name w:val="Logro"/>
    <w:basedOn w:val="TextBody"/>
    <w:qFormat/>
    <w:pPr>
      <w:numPr>
        <w:ilvl w:val="0"/>
        <w:numId w:val="6"/>
      </w:numPr>
      <w:suppressAutoHyphens w:val="false"/>
      <w:spacing w:lineRule="atLeast" w:line="240" w:before="0" w:after="60"/>
      <w:jc w:val="both"/>
    </w:pPr>
    <w:rPr>
      <w:rFonts w:ascii="Garamond" w:hAnsi="Garamond" w:cs="Times New Roman"/>
      <w:szCs w:val="20"/>
      <w:lang w:val="es-ES"/>
    </w:rPr>
  </w:style>
  <w:style w:type="paragraph" w:styleId="Listaconvietas3">
    <w:name w:val="Lista con viñetas 3"/>
    <w:basedOn w:val="Normal"/>
    <w:qFormat/>
    <w:pPr>
      <w:tabs>
        <w:tab w:val="clear" w:pos="720"/>
        <w:tab w:val="left" w:pos="20" w:leader="none"/>
      </w:tabs>
      <w:suppressAutoHyphens w:val="false"/>
      <w:spacing w:lineRule="auto" w:line="240" w:before="0" w:after="0"/>
      <w:ind w:left="20" w:hanging="0"/>
      <w:jc w:val="both"/>
    </w:pPr>
    <w:rPr>
      <w:rFonts w:ascii="Trebuchet MS" w:hAnsi="Trebuchet MS" w:cs="Times New Roman"/>
      <w:sz w:val="18"/>
      <w:szCs w:val="18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uesto">
    <w:name w:val="Puesto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Resbdy">
    <w:name w:val="resbd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1:26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35:00Z</dcterms:modified>
  <cp:revision>3</cp:revision>
  <dc:subject/>
  <dc:title>Desarrollo Educativo DCEA</dc:title>
</cp:coreProperties>
</file>