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71" w:before="28" w:after="0"/>
        <w:ind w:right="-20" w:hanging="0"/>
        <w:rPr>
          <w:rFonts w:ascii="Trebuchet MS" w:hAnsi="Trebuchet MS" w:cs="Arial"/>
          <w:b/>
          <w:b/>
          <w:bCs/>
          <w:sz w:val="28"/>
        </w:rPr>
      </w:pPr>
      <w:r>
        <w:rPr>
          <w:rFonts w:cs="Arial" w:ascii="Trebuchet MS" w:hAnsi="Trebuchet MS"/>
          <w:b/>
          <w:bCs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1565</wp:posOffset>
            </wp:positionH>
            <wp:positionV relativeFrom="paragraph">
              <wp:posOffset>-267335</wp:posOffset>
            </wp:positionV>
            <wp:extent cx="1911350" cy="71437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rebuchet MS" w:hAnsi="Trebuchet MS"/>
          <w:b/>
          <w:bCs/>
          <w:sz w:val="28"/>
        </w:rPr>
        <w:t xml:space="preserve">UNIDAD DE APRENDIZAJE  </w:t>
      </w:r>
    </w:p>
    <w:p>
      <w:pPr>
        <w:pStyle w:val="Normal"/>
        <w:widowControl w:val="false"/>
        <w:autoSpaceDE w:val="false"/>
        <w:spacing w:lineRule="auto" w:line="240" w:before="35" w:after="0"/>
        <w:ind w:right="-20" w:hanging="0"/>
        <w:rPr>
          <w:rFonts w:ascii="Trebuchet MS" w:hAnsi="Trebuchet MS" w:cs="Arial"/>
          <w:b/>
          <w:b/>
          <w:bCs/>
          <w:sz w:val="18"/>
          <w:lang w:val="en-US" w:eastAsia="en-US"/>
        </w:rPr>
      </w:pPr>
      <w:r>
        <w:rPr>
          <w:rFonts w:cs="Arial" w:ascii="Trebuchet MS" w:hAnsi="Trebuchet MS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5890</wp:posOffset>
                </wp:positionH>
                <wp:positionV relativeFrom="paragraph">
                  <wp:posOffset>241935</wp:posOffset>
                </wp:positionV>
                <wp:extent cx="6826885" cy="74314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43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97"/>
                              <w:gridCol w:w="509"/>
                              <w:gridCol w:w="96"/>
                              <w:gridCol w:w="66"/>
                              <w:gridCol w:w="75"/>
                              <w:gridCol w:w="43"/>
                              <w:gridCol w:w="144"/>
                              <w:gridCol w:w="589"/>
                              <w:gridCol w:w="213"/>
                              <w:gridCol w:w="172"/>
                              <w:gridCol w:w="24"/>
                              <w:gridCol w:w="88"/>
                              <w:gridCol w:w="32"/>
                              <w:gridCol w:w="22"/>
                              <w:gridCol w:w="425"/>
                              <w:gridCol w:w="290"/>
                              <w:gridCol w:w="269"/>
                              <w:gridCol w:w="723"/>
                              <w:gridCol w:w="283"/>
                              <w:gridCol w:w="152"/>
                              <w:gridCol w:w="982"/>
                              <w:gridCol w:w="152"/>
                              <w:gridCol w:w="137"/>
                              <w:gridCol w:w="27"/>
                              <w:gridCol w:w="100"/>
                              <w:gridCol w:w="25"/>
                              <w:gridCol w:w="512"/>
                              <w:gridCol w:w="146"/>
                              <w:gridCol w:w="34"/>
                              <w:gridCol w:w="142"/>
                              <w:gridCol w:w="431"/>
                              <w:gridCol w:w="289"/>
                              <w:gridCol w:w="232"/>
                              <w:gridCol w:w="23"/>
                              <w:gridCol w:w="152"/>
                              <w:gridCol w:w="153"/>
                              <w:gridCol w:w="283"/>
                              <w:gridCol w:w="858"/>
                              <w:gridCol w:w="135"/>
                              <w:gridCol w:w="77"/>
                              <w:gridCol w:w="30"/>
                              <w:gridCol w:w="10"/>
                              <w:gridCol w:w="10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1" w:before="0" w:after="0"/>
                                    <w:ind w:left="66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NIVER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D DE 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gridSpan w:val="3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AD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  <w:shd w:fill="FF00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MP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NAJ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3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 xml:space="preserve">O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I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4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6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2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pacing w:val="-2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S NATURALES  Y EXACT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exact"/>
                              </w:trPr>
                              <w:tc>
                                <w:tcPr>
                                  <w:tcW w:w="1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6" w:after="0"/>
                                    <w:ind w:left="1597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L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sz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RA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DU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IVO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6" w:type="dxa"/>
                                  <w:gridSpan w:val="2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right="3415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LICENCIATURA EN QUÍMICO FARMACÉUTICO BIÓLO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21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6" w:type="dxa"/>
                                  <w:gridSpan w:val="2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3" w:after="0"/>
                                    <w:ind w:left="3436" w:right="3415" w:hanging="0"/>
                                    <w:rPr>
                                      <w:rFonts w:ascii="Trebuchet MS" w:hAnsi="Trebuchet MS" w:cs="Arial"/>
                                      <w:spacing w:val="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pacing w:val="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332" w:type="dxa"/>
                                  <w:gridSpan w:val="9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>UNIDAD DE APRENDIZAJ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  <w:t>ÉTICA</w:t>
                                  </w:r>
                                </w:p>
                              </w:tc>
                              <w:tc>
                                <w:tcPr>
                                  <w:tcW w:w="14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5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E: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46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DC-2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pacing w:val="-6"/>
                                      <w:w w:val="101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HU30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325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restart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CH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AP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IÓ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restart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sz w:val="18"/>
                                    </w:rPr>
                                    <w:t>FE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  <w:t>ZACIÓN: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6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30 DE ABRIL 201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ELABORÓ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exac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vMerge w:val="continue"/>
                                  <w:tcBorders/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6"/>
                                  <w:vMerge w:val="continue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  <w:t>DR. LUCIO M. BRIBIESCA ACEVEDO, DRA. AURORA GUADALUPE BRIBIESCA,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 xml:space="preserve"> DRA. ROSALÍA GÓMEZ GONZÁLE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both"/>
                                    <w:rPr>
                                      <w:rFonts w:ascii="Trebuchet MS" w:hAnsi="Trebuchet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6"/>
                                      <w:szCs w:val="16"/>
                                    </w:rPr>
                                    <w:t>HORAS DE TRABAJO DEL ESTUDIANT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LASE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TRABAJO INDEPENDIENTE</w:t>
                                  </w:r>
                                </w:p>
                              </w:tc>
                              <w:tc>
                                <w:tcPr>
                                  <w:tcW w:w="1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/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RÉDITOS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7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right="599" w:hanging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PRERREQUISI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8"/>
                                    </w:rPr>
                                    <w:t>CURSADO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right="0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  <w:szCs w:val="18"/>
                                    </w:rPr>
                                    <w:t>COMUNICACIÓN CIENTÍFI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3" w:before="0" w:after="0"/>
                                    <w:ind w:left="595" w:right="599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  <w:t>CURSADO Y APROBADO</w:t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3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0702" w:type="dxa"/>
                                  <w:gridSpan w:val="4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7" w:before="0" w:after="0"/>
                                    <w:ind w:left="623" w:right="598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sz w:val="18"/>
                                    </w:rPr>
                                    <w:t>CARACTERIZACIÓN DE LA UNIDAD DE APRENDIZ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I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ET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9"/>
                                      <w:w w:val="101"/>
                                      <w:sz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D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I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4"/>
                                    </w:rPr>
                                    <w:t xml:space="preserve">ÁRE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ÁS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 COMÚN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A BÁSICA DISCIPLIN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DE PROFUNDIZACIÓN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jc w:val="center"/>
                                    <w:rPr>
                                      <w:rFonts w:ascii="Trebuchet MS" w:hAnsi="Trebuchet MS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4"/>
                                      <w:szCs w:val="14"/>
                                    </w:rPr>
                                    <w:t>ÁREA COMPLEMENTARIA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4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EL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IE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8"/>
                                      <w:w w:val="10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O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RSO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109" w:right="0" w:hanging="0"/>
                                    <w:rPr>
                                      <w:rFonts w:ascii="Trebuchet MS" w:hAnsi="Trebuchet MS" w:cs="Arial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R ELC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Á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R DE L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UNIDAD DE APRENDIZAJ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82" w:right="0" w:hanging="0"/>
                                    <w:rPr>
                                      <w:rFonts w:ascii="Trebuchet MS" w:hAnsi="Trebuchet MS" w:cs="Arial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RECU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4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4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3"/>
                                      <w:w w:val="101"/>
                                      <w:sz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4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38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CR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1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5"/>
                                      <w:w w:val="101"/>
                                      <w:sz w:val="12"/>
                                      <w:shd w:fill="DBE5F1" w:val="clear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exact"/>
                              </w:trPr>
                              <w:tc>
                                <w:tcPr>
                                  <w:tcW w:w="31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/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  <w:t>CO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sz w:val="16"/>
                                      <w:szCs w:val="16"/>
                                    </w:rPr>
                                    <w:t>Ú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 O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w w:val="101"/>
                                      <w:sz w:val="16"/>
                                      <w:szCs w:val="16"/>
                                    </w:rPr>
                                    <w:t xml:space="preserve">UNIDADES DE APRENDIZAJE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3"/>
                                      <w:w w:val="10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1"/>
                                      <w:w w:val="10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6"/>
                                      <w:w w:val="10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2"/>
                                      <w:w w:val="10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  <w:szCs w:val="16"/>
                                    </w:rPr>
                                    <w:t>S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SÍ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  <w:bCs/>
                                      <w:spacing w:val="-2"/>
                                      <w:w w:val="10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3" w:before="0" w:after="0"/>
                                    <w:ind w:left="66" w:right="0" w:hanging="0"/>
                                    <w:rPr>
                                      <w:rFonts w:ascii="Trebuchet MS" w:hAnsi="Trebuchet MS" w:cs="Arial"/>
                                      <w:w w:val="101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72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Arial"/>
                                      <w:w w:val="10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w w:val="101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18"/>
                                      <w:szCs w:val="18"/>
                                    </w:rPr>
                                    <w:t>PERFIL DEL DOCENTE: (Formación académica, experiencia profesional y  docente, etc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10732" w:type="dxa"/>
                                  <w:gridSpan w:val="4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Para impartir este curso se sugiere la participación de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Licenci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>,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en Ciencias o 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Ma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o Doct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en Filosofía de la Ciencia con estudios y experiencia docente en historia de la ciencia, filosofía de la ciencia, comunicación científica o educación en ciencias naturales y exact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85.15pt;mso-wrap-distance-left:9.05pt;mso-wrap-distance-right:9.05pt;mso-wrap-distance-top:0pt;mso-wrap-distance-bottom:0pt;margin-top:19.05pt;mso-position-vertical-relative:text;margin-left:10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97"/>
                        <w:gridCol w:w="509"/>
                        <w:gridCol w:w="96"/>
                        <w:gridCol w:w="66"/>
                        <w:gridCol w:w="75"/>
                        <w:gridCol w:w="43"/>
                        <w:gridCol w:w="144"/>
                        <w:gridCol w:w="589"/>
                        <w:gridCol w:w="213"/>
                        <w:gridCol w:w="172"/>
                        <w:gridCol w:w="24"/>
                        <w:gridCol w:w="88"/>
                        <w:gridCol w:w="32"/>
                        <w:gridCol w:w="22"/>
                        <w:gridCol w:w="425"/>
                        <w:gridCol w:w="290"/>
                        <w:gridCol w:w="269"/>
                        <w:gridCol w:w="723"/>
                        <w:gridCol w:w="283"/>
                        <w:gridCol w:w="152"/>
                        <w:gridCol w:w="982"/>
                        <w:gridCol w:w="152"/>
                        <w:gridCol w:w="137"/>
                        <w:gridCol w:w="27"/>
                        <w:gridCol w:w="100"/>
                        <w:gridCol w:w="25"/>
                        <w:gridCol w:w="512"/>
                        <w:gridCol w:w="146"/>
                        <w:gridCol w:w="34"/>
                        <w:gridCol w:w="142"/>
                        <w:gridCol w:w="431"/>
                        <w:gridCol w:w="289"/>
                        <w:gridCol w:w="232"/>
                        <w:gridCol w:w="23"/>
                        <w:gridCol w:w="152"/>
                        <w:gridCol w:w="153"/>
                        <w:gridCol w:w="283"/>
                        <w:gridCol w:w="858"/>
                        <w:gridCol w:w="135"/>
                        <w:gridCol w:w="77"/>
                        <w:gridCol w:w="30"/>
                        <w:gridCol w:w="10"/>
                        <w:gridCol w:w="10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1" w:before="0" w:after="0"/>
                              <w:ind w:left="66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UNIVER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DAD DE 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70" w:type="dxa"/>
                            <w:gridSpan w:val="3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AD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  <w:shd w:fill="FF0000" w:val="clear"/>
                              </w:rPr>
                            </w:r>
                          </w:p>
                        </w:tc>
                        <w:tc>
                          <w:tcPr>
                            <w:tcW w:w="713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MP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NAJ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3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 xml:space="preserve">O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I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4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6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2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pacing w:val="-2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S NATURALES  Y EXACTAS</w:t>
                            </w:r>
                          </w:p>
                        </w:tc>
                      </w:tr>
                      <w:tr>
                        <w:trPr>
                          <w:trHeight w:val="190" w:hRule="exact"/>
                        </w:trPr>
                        <w:tc>
                          <w:tcPr>
                            <w:tcW w:w="15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6" w:after="0"/>
                              <w:ind w:left="1597" w:right="0" w:hanging="0"/>
                              <w:jc w:val="center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L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sz w:val="18"/>
                              </w:rPr>
                              <w:t>G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RA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DU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IVO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6" w:type="dxa"/>
                            <w:gridSpan w:val="2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right="3415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LICENCIATURA EN QUÍMICO FARMACÉUTICO BIÓLOGO</w:t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21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6" w:type="dxa"/>
                            <w:gridSpan w:val="2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3" w:after="0"/>
                              <w:ind w:left="3436" w:right="3415" w:hanging="0"/>
                              <w:rPr>
                                <w:rFonts w:ascii="Trebuchet MS" w:hAnsi="Trebuchet MS" w:cs="Arial"/>
                                <w:spacing w:val="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pacing w:val="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332" w:type="dxa"/>
                            <w:gridSpan w:val="9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>UNIDAD DE APRENDIZAJE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  <w:t>ÉTICA</w:t>
                            </w:r>
                          </w:p>
                        </w:tc>
                        <w:tc>
                          <w:tcPr>
                            <w:tcW w:w="14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gridSpan w:val="5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E: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46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DC-2</w:t>
                            </w:r>
                            <w:r>
                              <w:rPr>
                                <w:rFonts w:cs="Arial" w:ascii="Trebuchet MS" w:hAnsi="Trebuchet MS"/>
                                <w:spacing w:val="-6"/>
                                <w:w w:val="101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HU30301</w:t>
                            </w:r>
                          </w:p>
                        </w:tc>
                      </w:tr>
                      <w:tr>
                        <w:trPr>
                          <w:trHeight w:val="137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325" w:right="0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restart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FECH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AP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B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IÓ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restart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sz w:val="18"/>
                              </w:rPr>
                              <w:t>FE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8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  <w:t>ZACIÓN:</w:t>
                            </w:r>
                          </w:p>
                        </w:tc>
                        <w:tc>
                          <w:tcPr>
                            <w:tcW w:w="15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6" w:after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30 DE ABRIL 2014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ELABORÓ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7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exact"/>
                        </w:trPr>
                        <w:tc>
                          <w:tcPr>
                            <w:tcW w:w="2202" w:type="dxa"/>
                            <w:gridSpan w:val="3"/>
                            <w:vMerge w:val="continue"/>
                            <w:tcBorders/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6"/>
                            <w:vMerge w:val="continue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  <w:t>DR. LUCIO M. BRIBIESCA ACEVEDO, DRA. AURORA GUADALUPE BRIBIESCA,</w:t>
                            </w: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 xml:space="preserve"> DRA. ROSALÍA GÓMEZ GONZÁLE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both"/>
                              <w:rPr>
                                <w:rFonts w:ascii="Trebuchet MS" w:hAnsi="Trebuchet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10702" w:type="dxa"/>
                            <w:gridSpan w:val="4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6"/>
                                <w:szCs w:val="16"/>
                              </w:rPr>
                              <w:t>HORAS DE TRABAJO DEL ESTUDIANTE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LASE</w:t>
                            </w:r>
                          </w:p>
                        </w:tc>
                        <w:tc>
                          <w:tcPr>
                            <w:tcW w:w="142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TRABAJO INDEPENDIENTE</w:t>
                            </w:r>
                          </w:p>
                        </w:tc>
                        <w:tc>
                          <w:tcPr>
                            <w:tcW w:w="1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/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RÉDITOS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7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right="599" w:hanging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PRERREQUISITOS</w:t>
                            </w:r>
                          </w:p>
                        </w:tc>
                      </w:tr>
                      <w:tr>
                        <w:trPr>
                          <w:trHeight w:val="333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8"/>
                              </w:rPr>
                              <w:t>CURSADO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right="0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  <w:szCs w:val="18"/>
                              </w:rPr>
                              <w:t>COMUNICACIÓN CIENTÍF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595" w:right="599" w:hanging="0"/>
                              <w:rPr>
                                <w:rFonts w:ascii="Trebuchet MS" w:hAnsi="Trebuchet MS" w:cs="Arial"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  <w:t>CURSADO Y APROBADO</w:t>
                            </w:r>
                          </w:p>
                        </w:tc>
                        <w:tc>
                          <w:tcPr>
                            <w:tcW w:w="8464" w:type="dxa"/>
                            <w:gridSpan w:val="3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0702" w:type="dxa"/>
                            <w:gridSpan w:val="4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7" w:before="0" w:after="0"/>
                              <w:ind w:left="623" w:right="598" w:hanging="0"/>
                              <w:jc w:val="center"/>
                              <w:rPr>
                                <w:rFonts w:ascii="Trebuchet MS" w:hAnsi="Trebuchet MS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18"/>
                              </w:rPr>
                              <w:t>CARACTERIZACIÓN DE LA UNIDAD DE APRENDIZAJE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F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ET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9"/>
                                <w:w w:val="101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G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649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D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I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4"/>
                              </w:rPr>
                              <w:t xml:space="preserve">ÁRE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ÁS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 COMÚN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Á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A BÁSICA DISCIPLIN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DE PROFUNDIZACIÓN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jc w:val="center"/>
                              <w:rPr>
                                <w:rFonts w:ascii="Trebuchet MS" w:hAnsi="Trebuchet MS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4"/>
                                <w:szCs w:val="14"/>
                              </w:rPr>
                              <w:t>ÁREA COMPLEMENTARIA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4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R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 xml:space="preserve">E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IE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8"/>
                                <w:w w:val="10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O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RSO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109" w:right="0" w:hanging="0"/>
                              <w:rPr>
                                <w:rFonts w:ascii="Trebuchet MS" w:hAnsi="Trebuchet MS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S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4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22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POR ELC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Á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ER DE 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UNIDAD DE APRENDIZAJ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82" w:right="0" w:hanging="0"/>
                              <w:rPr>
                                <w:rFonts w:ascii="Trebuchet MS" w:hAnsi="Trebuchet MS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RECU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4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4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4"/>
                              </w:rPr>
                              <w:t>C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3"/>
                                <w:w w:val="101"/>
                                <w:sz w:val="14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4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38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ACR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2"/>
                                <w:shd w:fill="DBE5F1" w:val="clear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w w:val="101"/>
                                <w:sz w:val="12"/>
                                <w:shd w:fill="DBE5F1" w:val="clear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I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1"/>
                                <w:w w:val="101"/>
                                <w:sz w:val="12"/>
                                <w:shd w:fill="DBE5F1" w:val="clear"/>
                              </w:rPr>
                              <w:t>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2"/>
                                <w:shd w:fill="DBE5F1" w:val="clear"/>
                              </w:rPr>
                              <w:t>B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5"/>
                                <w:w w:val="101"/>
                                <w:sz w:val="12"/>
                                <w:shd w:fill="DBE5F1" w:val="clear"/>
                              </w:rPr>
                              <w:t>L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exact"/>
                        </w:trPr>
                        <w:tc>
                          <w:tcPr>
                            <w:tcW w:w="31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P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R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7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T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CO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Ú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 O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w w:val="101"/>
                                <w:sz w:val="16"/>
                                <w:szCs w:val="16"/>
                              </w:rPr>
                              <w:t xml:space="preserve">UNIDADES DE APRENDIZAJE 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3"/>
                                <w:w w:val="10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1"/>
                                <w:w w:val="10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6"/>
                                <w:w w:val="10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2"/>
                                <w:w w:val="10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  <w:szCs w:val="16"/>
                              </w:rPr>
                              <w:t>S: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SÍ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b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bCs/>
                                <w:spacing w:val="-2"/>
                                <w:w w:val="10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3" w:before="0" w:after="0"/>
                              <w:ind w:left="66" w:right="0" w:hanging="0"/>
                              <w:rPr>
                                <w:rFonts w:ascii="Trebuchet MS" w:hAnsi="Trebuchet MS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72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Arial"/>
                                <w:w w:val="101"/>
                                <w:sz w:val="16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w w:val="101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inespaciado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PERFIL DEL DOCENTE: (Formación académica, experiencia profesional y  docente, etc.)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10732" w:type="dxa"/>
                            <w:gridSpan w:val="4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Para impartir este curso se sugiere la participación de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Licenci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,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Ciencias o u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Maest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o Doct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en Filosofía de la Ciencia con estudios y experiencia docente en historia de la ciencia, filosofía de la ciencia, comunicación científica o educación en ciencias naturales y exact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017"/>
        <w:gridCol w:w="4493"/>
      </w:tblGrid>
      <w:tr>
        <w:trPr>
          <w:trHeight w:val="39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CONTRIBUCIÓN DE LA UNIDAD DE APRENDIZAJE AL PERFIL PROFESIONAL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sta materia incide de manera directa en la formación de las siguientes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 competencias genéricas instituc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 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1. Planifica su proyecto educativo y de vida de manera autónoma bajo los principios de libertad, respeto, responsabilidad social y justicia para contribuir como agente de cambio al desarrollo de su entorno.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G2. Se comunica de manera oral y escrita en español y en una  lengua extranjera para ampliar sus redes académicas, sociales y profesionales que le permitan adquirir una perspectiva internacional. 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4. Sustenta una postura personal sobre temas de interés y relevancia general, considerando otros puntos de vista de manera crítica, respetuosa y reflexiva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5. Elige y practica estilos de vida saludables que le permiten un desempeño académico y profesional equilibrado.</w:t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G6. Mantiene una actitud respetuosa hacia la interculturalidad y la diversidad de creencias, valores, ideas y prácticas sociales para promover espacios de convivencia académica y profesional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Además, esta materia incide de manera directa en la formación de las siguientes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petencias específicas profesionales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el estudiante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 Desarrolla y fortalece conocimientos teórico-prácticos en el área socio-humanística que le permiten desempeñarse en los campos profesionales de Bioquímica Clínica, Farmacia Industrial, Atención Farmacéutica, Análisis de Alimentos o Toxicología, entre otros, reforzados y practicados en una estancia profesional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Posee actitudes entre las que destacan la creatividad, pensamiento analítico y crítico, autoestima, interés por su continua actualización profesional, liderazgo,  conciencia social y espíritu de servicio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3. Posee habilidades para la comunicación oral y escrita, autoaprendizaje, manejo de información, trabajo en equipo multidisciplinario, obtención de información para la toma de decis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 Posee valores que los caracterizan por su calidad moral, profesionalismo ético, honestidad, lealtad, responsabilidad, perseverancia, búsqueda de la verdad y de la libertad, así como el respeto a la vida, a la dignidad humana y al medio ambiente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XTUALIZACIÓN DE LA UNIDAD DE APRENDIZAJE</w:t>
            </w:r>
          </w:p>
        </w:tc>
      </w:tr>
      <w:tr>
        <w:trPr>
          <w:trHeight w:val="2027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Ética en la Cienci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forma parte del Área General, se ubica en 3° Semestre de la Licenciatura de Químico Farmacéutico Biólogo y se relaciona con las siguientes materias: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Los Científicos y la Cienci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Metodología de la Investigación Científ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,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omunicación Científica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y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Desarrollo Sustentable desde la Universidad</w:t>
            </w:r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La importancia de esta materia reside en que le permite ver al estudiante la capacidad para analizar, comprender y explicar los problemas axiológicos, éticos y deontológicos involucrados en las actividades personales y sociales a fin de que desarrolle pertinentes instrumentos de argumentación, evaluación y elección moral para la toma de decisiones en diversos asuntos relacionados con su práctica social y profesional en un entorno cambiante.  Se caracteriza como formativa porque aporta elementos importantes para la valoración y toma de decisiones personales y laborales en el ejercicio de la profesión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MPETENCIA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L@s estudiantes de la Licenciatura de Químico Farmacéutico Biólogo:</w:t>
            </w:r>
          </w:p>
          <w:p>
            <w:pPr>
              <w:pStyle w:val="Sinespaciado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- Analizan y explican la dimensión axiológica, moral y ética de la ciencia y la tecnología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- Analizan, valoran  y explican el sentido de las aplicaciones de la ciencia y la tecnología en su contexto histórico-social.</w:t>
            </w:r>
          </w:p>
          <w:p>
            <w:pPr>
              <w:pStyle w:val="Sinespaciado"/>
              <w:jc w:val="both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- Desarrollan una conciencia profesional crítica y responsable que </w:t>
            </w: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 xml:space="preserve">reconoce las </w:t>
            </w:r>
            <w:r>
              <w:rPr>
                <w:rFonts w:cs="Arial" w:ascii="Trebuchet MS" w:hAnsi="Trebuchet MS"/>
                <w:sz w:val="18"/>
                <w:szCs w:val="18"/>
              </w:rPr>
              <w:t>aplicaciones</w:t>
            </w: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 xml:space="preserve"> e implicaciones del avance científico y tecnológico </w:t>
            </w:r>
            <w:r>
              <w:rPr>
                <w:rFonts w:cs="Arial" w:ascii="Trebuchet MS" w:hAnsi="Trebuchet MS"/>
                <w:sz w:val="18"/>
                <w:szCs w:val="18"/>
              </w:rPr>
              <w:t>y sus consecuencias ambientales, tecnológicas y sociales</w:t>
            </w: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.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 xml:space="preserve">-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Desarrollan habilidades de argumentación lógica y de comunicación oral, escrita y visual mediante instrumentos y formatos que permiten ofrecer una visión interdisciplinaria de las aplicaciones científicas y tecnológicas en su campo profesional y coherente con su perfil de egreso. </w:t>
            </w:r>
          </w:p>
          <w:p>
            <w:pPr>
              <w:pStyle w:val="Sinespaciado"/>
              <w:jc w:val="both"/>
              <w:rPr>
                <w:rFonts w:cs="Arial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Reconocen la responsabilidad moral y el compromiso social del científico y del tecnólogo en las soluciones aportadas en su práctica profesional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CONTENIDOS DE LA UNIDAD DE APRENDIZAJE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1. Introducción a la ética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Ética, moral, axiología y metaética en el contexto de la filosofía y la ciencia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b) Diferencias metodológicas entre una ética descriptiva y una ética normativa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Enfoques en ética: ética de la virtud, consecuencialismo, no consecuencialismo, equilibrio reflexivo y ética de géner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. Elementos teórico-metodológicos para un análisis ét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La teoría del desarrollo del juicio moral de Lawrence Kohlberg.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(b) Argumentos morales: la estructura lógica en un análisis ético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(c) Dilemas morales y elecciones racionales en la toma de decisiones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3. Análisis ético: aplicaciones en ciencia y tecnologí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a) La ciencia como una actividad profesional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b) Valores epistémicos y valores morales en la cienci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Conducta ética de 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rebuchet MS" w:ascii="Trebuchet MS" w:hAnsi="Trebuchet MS"/>
                <w:sz w:val="18"/>
                <w:szCs w:val="18"/>
              </w:rPr>
              <w:t>s científ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s: objetividad y honestidad en la investigación, experimentación, evaluación y publicación científicas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c) Usos y abusos de la ciencia: la responsabilidad moral, social y política de 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rebuchet MS" w:ascii="Trebuchet MS" w:hAnsi="Trebuchet MS"/>
                <w:sz w:val="18"/>
                <w:szCs w:val="18"/>
              </w:rPr>
              <w:t>s científ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rebuchet MS" w:ascii="Trebuchet MS" w:hAnsi="Trebuchet MS"/>
                <w:sz w:val="18"/>
                <w:szCs w:val="18"/>
              </w:rPr>
              <w:t>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d) Bioética: un campo para el análisis ético en ciencia y tecnología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4. La deontología profesional de las ciencias químicas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(a) Deontología o la ética de los deberes y obligaciones profesionales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(b) Análisis deontológico de la práctica del profesional en ciencias químicas. 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</w:rPr>
              <w:t>PROCESOS Y MODALIDADES DE TRABAJO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Esta materia es un curso que aplica los conocimientos teóricos y metodológicos a casos históricos reales y casos científicos inmediatos que enfrenta el estudiante durante su proceso formativo y, en un futuro, en el ámbito de su campo profesional; y donde el profesor como facilitador y coordinador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La evaluación en esta materia es permanente y continua con el fin de llevar un seguimiento de todas las actividades que permita mostrar al estudiante su desarrollo y avance para mejorar su desempeño: al inicio del curso, una evaluación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diagnóstica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; en el transcurso, evaluaciones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formativas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 y temáticas y, al final, una evaluación integral o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eastAsia="es-MX"/>
              </w:rPr>
              <w:t>sumativa</w:t>
            </w: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 xml:space="preserve">. 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both"/>
              <w:rPr>
                <w:lang w:eastAsia="es-MX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es-MX"/>
              </w:rPr>
              <w:t>La materia está pensada para desarrollar actividades de taller coordinadas por el profesor, quien organiza las exposiciones, discusiones y actividades entre los estudiantes, proporciona los diversos materiales de lectura para realizar las actividades y donde los estudiantes organizan y realizan debates, exposiciones, discusiones, etc. Las actividades de la materia se realizan con materiales y recursos didácticos como: artículos, capítulos de libros, presentaciones PPT, videos, entrevistas, exposiciones individuales, equipos de discusión y debate. La asistencia al curso es muy importante porque la mayoría de las actividades se hacen durante las horas de clase y en equipo. Las estrategias de enseñanza y aprendizaje utilizadas son: la reflexión, el análisis y la discusión personal y colectiva de artículos sobre los argumentos morales y deontológicos en la ciencia, así como el desarrollo de análisis éticos y debates con argumentos relevantes acerca de temas científicos y tecnológicos actuales de interés mundial y nacional sobre manipulación genética, control geopolítico del agua, alcances de la biotecnología, pobreza y producción de alimentos, el negocio de las energías renovables, el control político de la salud, consecuencias ideológicas sobre el origen del universo y la vida, etc.</w:t>
            </w:r>
            <w:r>
              <w:rPr>
                <w:lang w:eastAsia="es-MX"/>
              </w:rPr>
              <w:t xml:space="preserve">  </w:t>
            </w:r>
          </w:p>
          <w:p>
            <w:pPr>
              <w:pStyle w:val="Sinespaciado"/>
              <w:jc w:val="both"/>
              <w:rPr>
                <w:lang w:eastAsia="es-MX"/>
              </w:rPr>
            </w:pPr>
            <w:r>
              <w:rPr>
                <w:lang w:eastAsia="es-MX"/>
              </w:rPr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Sinespaciado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  <w:lang w:eastAsia="es-MX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eastAsia="es-MX"/>
              </w:rPr>
            </w:r>
          </w:p>
          <w:p>
            <w:pPr>
              <w:pStyle w:val="Sinespaciado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ACTIVIDADES DE APRENDIZAJE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RECURSOS MATERIALES Y DIDÁCTICOS</w:t>
            </w:r>
          </w:p>
        </w:tc>
      </w:tr>
      <w:tr>
        <w:trPr>
          <w:trHeight w:val="14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s de artículos y de bibliografía actual especializada.</w:t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Investigaciones teórico-metodológicas.</w:t>
            </w:r>
          </w:p>
          <w:p>
            <w:pPr>
              <w:pStyle w:val="Sinespaciad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Discusiones grupales.</w:t>
            </w:r>
          </w:p>
          <w:p>
            <w:pPr>
              <w:pStyle w:val="Sinespaciad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Ensayos argumentativos.</w:t>
            </w:r>
          </w:p>
          <w:p>
            <w:pPr>
              <w:pStyle w:val="Sinespaciado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Entrevistas.</w:t>
            </w:r>
          </w:p>
          <w:p>
            <w:pPr>
              <w:pStyle w:val="Normal"/>
              <w:tabs>
                <w:tab w:val="clear" w:pos="720"/>
                <w:tab w:val="left" w:pos="4415" w:leader="none"/>
              </w:tabs>
              <w:snapToGrid w:val="false"/>
              <w:spacing w:before="0" w:after="20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- Otras sugeridas por el profesor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Pintarrón y marcadore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Materiales audiovisuales y electrónicos.</w:t>
            </w:r>
          </w:p>
          <w:p>
            <w:pPr>
              <w:pStyle w:val="Sinespaciado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Otros sugeridos por el profesor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Sinespaciado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RODUCTOS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inespaciado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EVALUACIÓN</w:t>
            </w:r>
          </w:p>
        </w:tc>
      </w:tr>
      <w:tr>
        <w:trPr>
          <w:trHeight w:val="1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de textos sobre ética en la ciencia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Entrevistas para identificar y analizar axiologías.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Composición de argumentos morale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éticos de programas de televisión y película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éticos y evaluaciones deontológicas de casos científicos y tecnológicos actuales.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Lectura de textos sobre ética en la ciencia                     30%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- Análisis y composición de argumentos morales               30%</w:t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- Examen final                                                              40%</w:t>
            </w:r>
          </w:p>
          <w:p>
            <w:pPr>
              <w:pStyle w:val="Sinespaciado"/>
              <w:jc w:val="both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Sinespaciado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- Total: 100%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inespaciado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FUENTES DE INFORMACIÓN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Sinespaciado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</w:r>
          </w:p>
          <w:p>
            <w:pPr>
              <w:pStyle w:val="Sinespaciado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BLIOGRÁFICAS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inespaciado"/>
              <w:snapToGrid w:val="false"/>
              <w:jc w:val="center"/>
              <w:rPr>
                <w:rFonts w:ascii="Trebuchet MS" w:hAnsi="Trebuchet MS" w:cs="Arial"/>
                <w:b/>
                <w:b/>
                <w:i/>
                <w:i/>
                <w:sz w:val="18"/>
              </w:rPr>
            </w:pPr>
            <w:r>
              <w:rPr>
                <w:rFonts w:cs="Arial" w:ascii="Trebuchet MS" w:hAnsi="Trebuchet MS"/>
                <w:b/>
                <w:i/>
                <w:sz w:val="18"/>
              </w:rPr>
            </w:r>
          </w:p>
          <w:p>
            <w:pPr>
              <w:pStyle w:val="Sinespaciado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TRAS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Christophorou, Loucas G., 2002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Place of Science in a World of Values and Fact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Kluwer Academic Publisher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Lacey, Hugh, 2005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Is Science Value Free?: Values and Scientific Understanding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London: Routledge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Mitcham, Carl (ed.), 2005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Encyclopedia of Science, Technology and Science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, 4 vols., Farmington Hills, MI: Thomson Gale. 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Resnik, David B., 2005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The Ethics of Science: An Introduction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Routledge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Rollin, Bernard E., 2006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 and Ethic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Cambridge: Cambridge University Pres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Spier, Raymond E., 2002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Science and Technology Ethics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London and New York: Routledge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 xml:space="preserve">- Wagner, Wendy &amp; Steinzor, Rena, 2006,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Rescuing Science from Politics: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18"/>
                <w:lang w:val="en-US"/>
              </w:rPr>
              <w:t>Regulation and the Distortion of Scientific Research</w:t>
            </w: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  <w:t>, New York: Cambridge University Press.</w:t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tras sugeridas por el profesor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20"/>
              </w:rPr>
            </w:pPr>
            <w:r>
              <w:rPr>
                <w:rFonts w:cs="Arial" w:ascii="Trebuchet MS" w:hAnsi="Trebuchet MS"/>
                <w:sz w:val="18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18"/>
                <w:lang w:val="en-US"/>
              </w:rPr>
            </w:pPr>
            <w:r>
              <w:rPr>
                <w:rFonts w:cs="Arial" w:ascii="Trebuchet MS" w:hAnsi="Trebuchet MS"/>
                <w:i/>
                <w:sz w:val="18"/>
                <w:lang w:val="en-US"/>
              </w:rPr>
              <w:t>Synesis- Journal of Science, Technology, Ethics, and Policy</w:t>
            </w:r>
            <w:r>
              <w:rPr>
                <w:rFonts w:cs="Arial" w:ascii="Trebuchet MS" w:hAnsi="Trebuchet MS"/>
                <w:sz w:val="18"/>
                <w:lang w:val="en-US"/>
              </w:rPr>
              <w:t xml:space="preserve"> - http://www.synesisjournal.com/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rebuchet MS" w:hAnsi="Trebuchet MS" w:cs="Arial"/>
                <w:sz w:val="18"/>
              </w:rPr>
            </w:pPr>
            <w:r>
              <w:rPr>
                <w:rFonts w:cs="Arial" w:ascii="Trebuchet MS" w:hAnsi="Trebuchet MS"/>
                <w:sz w:val="18"/>
              </w:rPr>
              <w:t>Otras sugeridas por el profesor.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inespaciado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LES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15" w:leader="none"/>
        </w:tabs>
        <w:rPr>
          <w:rFonts w:ascii="Trebuchet MS" w:hAnsi="Trebuchet MS" w:cs="Arial"/>
          <w:color w:val="FFFFFF"/>
          <w:sz w:val="18"/>
        </w:rPr>
      </w:pPr>
      <w:r>
        <w:rPr>
          <w:rFonts w:cs="Arial" w:ascii="Trebuchet MS" w:hAnsi="Trebuchet MS"/>
          <w:color w:val="FFFFFF"/>
          <w:sz w:val="18"/>
        </w:rPr>
      </w:r>
    </w:p>
    <w:p>
      <w:pPr>
        <w:pStyle w:val="Normal"/>
        <w:tabs>
          <w:tab w:val="clear" w:pos="720"/>
          <w:tab w:val="left" w:pos="441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919470" cy="25761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7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835"/>
                              <w:gridCol w:w="2801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ACTIVIDADES A REALIZA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CON PROFESOR (AULA)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TRABAJO AUTÓNOM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FFFFFF"/>
                                      <w:lang w:eastAsia="en-US"/>
                                    </w:rPr>
                                    <w:t>(FUERA DEL AUL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 xml:space="preserve">Exposición del profesor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0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inámicas en cla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Lectura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4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10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Análisis de artículo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7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Debates y películ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Investigación Document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Entrevis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2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Exposición de tem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 xml:space="preserve">4 hrs.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color w:val="365F91"/>
                                      <w:lang w:eastAsia="en-US"/>
                                    </w:rPr>
                                    <w:t>4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Sub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48 hrs.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>27 h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  <w:t>TOTAL DE HORA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color w:val="365F91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color w:val="365F9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color w:val="365F91"/>
                                      <w:lang w:eastAsia="en-US"/>
                                    </w:rPr>
                                    <w:t xml:space="preserve">75 HR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Calibri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rebuchet MS" w:hAnsi="Trebuchet MS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75 horas de trabajo del estudiante / 25 horas = 3 crédito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2.85pt;mso-wrap-distance-left:7.05pt;mso-wrap-distance-right:7.05pt;mso-wrap-distance-top:0pt;mso-wrap-distance-bottom:0pt;margin-top:5.95pt;mso-position-vertical-relative:text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835"/>
                        <w:gridCol w:w="2801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color w:val="FFFFFF"/>
                                <w:lang w:eastAsia="en-US"/>
                              </w:rPr>
                              <w:t>ACTIVIDADES A REALIZA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CON PROFESOR (AULA)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TRABAJO AUTÓNOM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FFFFFF"/>
                                <w:lang w:eastAsia="en-US"/>
                              </w:rPr>
                              <w:t>(FUERA DEL AUL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 xml:space="preserve">Exposición del profesor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0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inámicas en cla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Lectura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4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10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Análisis de artículo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7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Debates y películ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Investigación Document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Entrevist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2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Exposición de tem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 xml:space="preserve">4 hrs.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color w:val="365F91"/>
                                <w:lang w:eastAsia="en-US"/>
                              </w:rPr>
                              <w:t>4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Sub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48 hrs.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>27 h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right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  <w:t>TOTAL DE HORA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color w:val="365F91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color w:val="365F9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color w:val="365F91"/>
                                <w:lang w:eastAsia="en-US"/>
                              </w:rPr>
                              <w:t xml:space="preserve">75 HR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Calibri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rebuchet MS" w:hAnsi="Trebuchet MS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75 horas de trabajo del estudiante / 25 horas = 3 crédito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15" w:leader="none"/>
        </w:tabs>
        <w:spacing w:before="0" w:after="20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cs="Cambria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sz w:val="36"/>
              <w:szCs w:val="36"/>
              <w:lang w:val="es-MX"/>
            </w:rPr>
            <w:t>DIVISIÓN DE CIENCIAS NATURALES Y EXACTAS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  <w:lang w:val="es-MX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  <w:lang w:val="es-MX"/>
            </w:rPr>
            <w:t>2014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MX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eastAsia="Times New Roman"/>
    </w:rPr>
  </w:style>
  <w:style w:type="character" w:styleId="AsuntodelcomentarioCar">
    <w:name w:val="Asunto del comentario Car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0:24:00Z</dcterms:created>
  <dc:creator>Owner</dc:creator>
  <dc:description/>
  <cp:keywords/>
  <dc:language>en-US</dc:language>
  <cp:lastModifiedBy>UG</cp:lastModifiedBy>
  <cp:lastPrinted>2012-09-13T13:32:00Z</cp:lastPrinted>
  <dcterms:modified xsi:type="dcterms:W3CDTF">2014-06-22T22:18:00Z</dcterms:modified>
  <cp:revision>3</cp:revision>
  <dc:subject/>
  <dc:title>Desarrollo Educativo DCEA</dc:title>
</cp:coreProperties>
</file>