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Farmacognosi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206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0/04 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.F.B. MA. Dolores Herrera Palaci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ÍMICA ORGANICA III (SIMULTANEAMENTE) Y QUÍMICA ANALÍTICA 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e curso se sugiere la participación de un  Licenciado en Químico Farmacéutico Biólogo con estudios o competitividad y con experiencia docente en Farmacognosia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Farmacognosi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20601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0/04 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.F.B. MA. Dolores Herrera Palacios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ÍMICA ORGANICA III (SIMULTANEAMENTE) Y QUÍMICA ANALÍTICA 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e curso se sugiere la participación de un  Licenciado en Químico Farmacéutico Biólogo con estudios o competitividad y con experiencia docente en Farmacognosia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onoce los conceptos básicos de la Farmacognosia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aliza y selecciona los métodos para la valoración de principios activos elaborados por las plantas para fortalecer su desempeño en las áreas de Química, Biología y Farmacia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nnovación y Competitividad forma parte del Área de Profundización, se ubica en  6o semestre de la Licenciatura y se relaciona con la materia de Farmacia Química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 importancia de la materia reside en que los principios activos obtenidos tienen importante aplicación farmacéutica o terapéutica.  Se caracteriza como disciplinaria por que aporta elementos importantes para el ejercicio de la profesión de Químico Farmacéutico Biólogo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rgumenta el uso de técnicas químicas e instrumentales siguiendo los conocimientos adquiridos  para determinar componentes químicos en las plantas.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ntegra las bases teórico-prácticas para efectuar pruebas de control de calidad de principios activos de origen natural y su correcta aplicación.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aliza el aislamiento e identificación de los componentes activos en las plantas para su adecuada purificación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fectúa el control de calidad de principios activos de origen natural con importancia terapéutica aplicados de forma segura en la elaboración de medicamento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I Introducción a la Farmacognosia.                   VI Principios activos producidos por las plantas, uso terapéuticos e industria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II Clasificación de drogas.                            VII Farmacognosia Descriptiva 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III Nomenclatura y Taxonomía Botánica.            Carbohidratos, Heterósidos, Esencias, Resinas, Lípidos, Taninos, Alcaloide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IV Plantas y su estructura.                              Y Drogas de origen Animal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V  Valoración de drog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taller. Se propone que los conocimientos teóricos se apliquen en situaciones reales e inmediatas que enfrenta el estudiante durante su proceso formativo, así como en ámbitos de su campo profesional futur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 que el estudiante realice actividades de aprendizaje y trabajo colaborativo fuera de los espacios institucionales</w:t>
            </w:r>
            <w:r>
              <w:rPr>
                <w:rFonts w:cs="Arial" w:ascii="Trebuchet MS" w:hAnsi="Trebuchet MS"/>
                <w:b/>
                <w:sz w:val="18"/>
                <w:szCs w:val="18"/>
                <w:lang w:eastAsia="es-MX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/>
                <w:sz w:val="16"/>
                <w:szCs w:val="16"/>
                <w:lang w:eastAsia="es-MX"/>
              </w:rPr>
              <w:t xml:space="preserve"> con el fin de 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, que permita a los estudiantes  mejorar su desempeño, antes (evaluación diagnóstica) y durante el transcurso de las sesio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álisis de prácticas y sus resultados.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Trabajo de investigación web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usión grup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posición oral genera lectura y participació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aliza práctica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Visita lab. De toxicología y genética forense de la PGJ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cetatos y su proyector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: laptop, cañón, etc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xposicione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/>
                <w:sz w:val="18"/>
              </w:rPr>
            </w:pPr>
            <w:r>
              <w:rPr>
                <w:rFonts w:eastAsia="Trebuchet MS" w:cs="Trebuchet MS" w:ascii="Trebuchet MS" w:hAnsi="Trebuchet MS"/>
                <w:sz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</w:rPr>
              <w:t>Práctic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Bitácoras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rabaj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Reporte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are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Visita Lab. PGJ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3 exámenes parciales                                   5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Participación en equipo                                1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rabajo práctico :bitácora y reportes(Manual)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eastAsia="Trebuchet MS" w:cs="Trebuchet MS" w:ascii="Trebuchet MS" w:hAnsi="Trebuchet MS"/>
                <w:sz w:val="18"/>
              </w:rPr>
              <w:t xml:space="preserve">                                                                   </w:t>
            </w:r>
            <w:r>
              <w:rPr>
                <w:rFonts w:cs="Arial" w:ascii="Trebuchet MS" w:hAnsi="Trebuchet MS"/>
                <w:sz w:val="18"/>
              </w:rPr>
              <w:t>3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  <w:u w:val="single"/>
              </w:rPr>
              <w:t xml:space="preserve"> </w:t>
            </w:r>
            <w:r>
              <w:rPr>
                <w:rFonts w:cs="Arial" w:ascii="Trebuchet MS" w:hAnsi="Trebuchet MS"/>
                <w:sz w:val="18"/>
                <w:u w:val="single"/>
              </w:rPr>
              <w:t>Tareas                                                          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Total                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Trease &amp; Evans, Pharmacognosy, W.B Saunders, Edinbugh, 2002, 15 Th ed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Kuklinski. Claudia, Farmacognosia, Ediciones Omega, Barcelona 2000.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16"/>
                <w:szCs w:val="16"/>
              </w:rPr>
              <w:t>BRUNETON, JEAN. FARMACOGNOSIA  “FITOQUÍMICA DE PLANTAS MEDICINALES” EDICIONES ACRIBIA, 2 ND  EDICIÓN 2001.</w:t>
            </w:r>
          </w:p>
          <w:p>
            <w:pPr>
              <w:pStyle w:val="TextBody"/>
              <w:jc w:val="both"/>
              <w:rPr>
                <w:rFonts w:ascii="Trebuchet MS" w:hAnsi="Trebuchet MS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</w:t>
            </w:r>
            <w:r>
              <w:rPr>
                <w:rFonts w:cs="Cambria" w:ascii="Trebuchet MS" w:hAnsi="Trebuchet MS"/>
                <w:sz w:val="16"/>
                <w:szCs w:val="16"/>
              </w:rPr>
              <w:t>BRAVO DIAZ LUIS, FARMACOGNOSIA, ELSEVIER,  2003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mbria" w:ascii="Trebuchet MS" w:hAnsi="Trebuchet MS"/>
                <w:sz w:val="16"/>
                <w:szCs w:val="16"/>
              </w:rPr>
              <w:t>FARMACOPEA DE LOS ESTADOS UNIDOS DE AMÉRICA.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Cambria" w:ascii="Trebuchet MS" w:hAnsi="Trebuchet MS"/>
                <w:sz w:val="16"/>
                <w:szCs w:val="16"/>
              </w:rPr>
              <w:t>FARMACOPEA MEXICANA</w:t>
            </w:r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</w:t>
            </w:r>
            <w:r>
              <w:rPr>
                <w:rFonts w:cs="Trebuchet MS" w:ascii="Trebuchet MS" w:hAnsi="Trebuchet MS"/>
                <w:sz w:val="18"/>
                <w:szCs w:val="18"/>
              </w:rPr>
              <w:t>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30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10:00Z</dcterms:modified>
  <cp:revision>3</cp:revision>
  <dc:subject/>
  <dc:title>Desarrollo Educativo DCEA</dc:title>
</cp:coreProperties>
</file>