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28" w:after="0"/>
        <w:ind w:left="720" w:right="-20" w:hanging="720"/>
        <w:rPr>
          <w:rFonts w:ascii="Trebuchet MS" w:hAnsi="Trebuchet MS" w:cs="Arial"/>
          <w:b/>
          <w:b/>
          <w:bCs/>
          <w:sz w:val="2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pacing w:val="-4"/>
          <w:sz w:val="28"/>
          <w:szCs w:val="18"/>
        </w:rPr>
        <w:t>UNIDAD DE APRENDIZAJE</w:t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rPr>
          <w:rFonts w:cs="Arial" w:ascii="Trebuchet MS" w:hAnsi="Trebuchet MS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315</wp:posOffset>
                </wp:positionV>
                <wp:extent cx="7060565" cy="7554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0565" cy="755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8"/>
                              <w:gridCol w:w="402"/>
                              <w:gridCol w:w="128"/>
                              <w:gridCol w:w="11"/>
                              <w:gridCol w:w="147"/>
                              <w:gridCol w:w="291"/>
                              <w:gridCol w:w="145"/>
                              <w:gridCol w:w="676"/>
                              <w:gridCol w:w="198"/>
                              <w:gridCol w:w="99"/>
                              <w:gridCol w:w="192"/>
                              <w:gridCol w:w="727"/>
                              <w:gridCol w:w="505"/>
                              <w:gridCol w:w="78"/>
                              <w:gridCol w:w="87"/>
                              <w:gridCol w:w="57"/>
                              <w:gridCol w:w="1455"/>
                              <w:gridCol w:w="291"/>
                              <w:gridCol w:w="307"/>
                              <w:gridCol w:w="47"/>
                              <w:gridCol w:w="505"/>
                              <w:gridCol w:w="149"/>
                              <w:gridCol w:w="36"/>
                              <w:gridCol w:w="146"/>
                              <w:gridCol w:w="418"/>
                              <w:gridCol w:w="285"/>
                              <w:gridCol w:w="273"/>
                              <w:gridCol w:w="27"/>
                              <w:gridCol w:w="155"/>
                              <w:gridCol w:w="158"/>
                              <w:gridCol w:w="31"/>
                              <w:gridCol w:w="1134"/>
                              <w:gridCol w:w="156"/>
                              <w:gridCol w:w="80"/>
                              <w:gridCol w:w="58"/>
                              <w:gridCol w:w="25"/>
                            </w:tblGrid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 DE 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6" w:type="dxa"/>
                                  <w:gridSpan w:val="26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S NATURALES Y EXACTA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firstLine="142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Licenciatura en Químico Farmacéutico Biólogo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firstLine="142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Diseño de Experimentos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MA20504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FECH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IÓN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5/09/08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20/ 05/14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187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Gustavo Cruz Jiménez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8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HORAS DE TRABAJO DEL ESTUDIANTE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TRABAJO INDEPENDIENTE 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Probabilidad y estadística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 Y APROB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ARACTERIZACIÓN DE LA UNIDAD DE APRENDIZAJE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METODOLÓGIC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DISCIPLINA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A GENERAL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E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R EL 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R DE L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RE-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CO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Ú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  <w:szCs w:val="18"/>
                                    </w:rPr>
                                    <w:t>UNIDADES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PERFIL DEL DOCENTE (Formación académica, experiencia profesional y  docente, etc.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370" w:hanging="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Para impartir el presente curso se sugiere la participación de un profesor con experiencia comprobable en diseño de experimentos o bioestadística, mediante cursos o diplomados, o bien, mediante artículos publicados en donde se muestre el uso de diseños experimentales.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95pt;height:594.85pt;mso-wrap-distance-left:9.05pt;mso-wrap-distance-right:9.05pt;mso-wrap-distance-top:0pt;mso-wrap-distance-bottom:0pt;margin-top:18.45pt;mso-position-vertical-relative:text;margin-left:-7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8"/>
                        <w:gridCol w:w="402"/>
                        <w:gridCol w:w="128"/>
                        <w:gridCol w:w="11"/>
                        <w:gridCol w:w="147"/>
                        <w:gridCol w:w="291"/>
                        <w:gridCol w:w="145"/>
                        <w:gridCol w:w="676"/>
                        <w:gridCol w:w="198"/>
                        <w:gridCol w:w="99"/>
                        <w:gridCol w:w="192"/>
                        <w:gridCol w:w="727"/>
                        <w:gridCol w:w="505"/>
                        <w:gridCol w:w="78"/>
                        <w:gridCol w:w="87"/>
                        <w:gridCol w:w="57"/>
                        <w:gridCol w:w="1455"/>
                        <w:gridCol w:w="291"/>
                        <w:gridCol w:w="307"/>
                        <w:gridCol w:w="47"/>
                        <w:gridCol w:w="505"/>
                        <w:gridCol w:w="149"/>
                        <w:gridCol w:w="36"/>
                        <w:gridCol w:w="146"/>
                        <w:gridCol w:w="418"/>
                        <w:gridCol w:w="285"/>
                        <w:gridCol w:w="273"/>
                        <w:gridCol w:w="27"/>
                        <w:gridCol w:w="155"/>
                        <w:gridCol w:w="158"/>
                        <w:gridCol w:w="31"/>
                        <w:gridCol w:w="1134"/>
                        <w:gridCol w:w="156"/>
                        <w:gridCol w:w="80"/>
                        <w:gridCol w:w="58"/>
                        <w:gridCol w:w="25"/>
                      </w:tblGrid>
                      <w:tr>
                        <w:trPr>
                          <w:trHeight w:val="429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3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 DE 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596" w:type="dxa"/>
                            <w:gridSpan w:val="26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pacing w:val="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S NATURALES Y EXACTA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firstLine="142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Licenciatura en Químico Farmacéutico Biólogo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firstLine="142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Diseño de Experimentos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MA20504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FECH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IÓN</w:t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5/09/08</w:t>
                            </w:r>
                          </w:p>
                        </w:tc>
                        <w:tc>
                          <w:tcPr>
                            <w:tcW w:w="9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</w:t>
                            </w:r>
                          </w:p>
                        </w:tc>
                        <w:tc>
                          <w:tcPr>
                            <w:tcW w:w="5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20/ 05/14</w:t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187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Gustavo Cruz Jiménez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8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HORAS DE TRABAJO DEL ESTUDIANTE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9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83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TRABAJO INDEPENDIENTE 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Probabilidad y estadística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 Y APROB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ARACTERIZACIÓN DE LA UNIDAD DE APRENDIZAJE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METODOLÓGIC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DISCIPLINA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A GENERAL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 xml:space="preserve">E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POR EL 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R DE L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RE-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CO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Ú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  <w:szCs w:val="18"/>
                              </w:rPr>
                              <w:t>UNIDADES DE APRENDIZAJ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11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PERFIL DEL DOCENTE (Formación académica, experiencia profesional y  docente, etc.)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5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370" w:hanging="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Para impartir el presente curso se sugiere la participación de un profesor con experiencia comprobable en diseño de experimentos o bioestadística, mediante cursos o diplomados, o bien, mediante artículos publicados en donde se muestre el uso de diseños experimentales.</w:t>
                            </w: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NTRIBUCIÓN DE LA UNIDAD DE APRENDIZAJE AL PERFIL PROFESIONAL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En esta unidad de aprendizaje el alumno planea un diseño experimental, ejecuta un experimento, analiza los resultados y obtiene información confiable de un experimento. </w:t>
            </w:r>
          </w:p>
        </w:tc>
      </w:tr>
      <w:tr>
        <w:trPr>
          <w:trHeight w:val="326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NTEXTUALIZACIÓN DE LA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l alumno analiza los resultados experimentales a partir de métodos estadísticos de una manera adecuada con la finalidad de responder de manera confiable a un problema específico que se presente durante la experimentación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MPETENCIA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lanea y propone experimentos</w:t>
            </w:r>
          </w:p>
          <w:p>
            <w:pPr>
              <w:pStyle w:val="Normal"/>
              <w:spacing w:lineRule="auto" w:line="24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Realiza y ejecuta experimentos.</w:t>
            </w:r>
          </w:p>
          <w:p>
            <w:pPr>
              <w:pStyle w:val="Normal"/>
              <w:spacing w:lineRule="auto" w:line="24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Analiza los resultados mediante métodos estadísticos adecuados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btiene conclusiones en base a la evidencia y propone nuevos experimentos para obtener nuevos conocimientos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NIDO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iseños de un solo factor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troducción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iagrama de Ichikawa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iseños completos al azar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nova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mparaciones de medias</w:t>
            </w:r>
          </w:p>
          <w:p>
            <w:pPr>
              <w:pStyle w:val="Normal"/>
              <w:numPr>
                <w:ilvl w:val="3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iferencia mínima significativa</w:t>
            </w:r>
          </w:p>
          <w:p>
            <w:pPr>
              <w:pStyle w:val="Normal"/>
              <w:numPr>
                <w:ilvl w:val="3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ukey</w:t>
            </w:r>
          </w:p>
          <w:p>
            <w:pPr>
              <w:pStyle w:val="Normal"/>
              <w:numPr>
                <w:ilvl w:val="3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unnet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mprobación de supuestos del modelo</w:t>
            </w:r>
          </w:p>
          <w:p>
            <w:pPr>
              <w:pStyle w:val="Normal"/>
              <w:numPr>
                <w:ilvl w:val="3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étodos gráficos</w:t>
            </w:r>
          </w:p>
          <w:p>
            <w:pPr>
              <w:pStyle w:val="Normal"/>
              <w:numPr>
                <w:ilvl w:val="4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Normalidad </w:t>
            </w:r>
          </w:p>
          <w:p>
            <w:pPr>
              <w:pStyle w:val="Normal"/>
              <w:numPr>
                <w:ilvl w:val="4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Homogeneidad</w:t>
            </w:r>
          </w:p>
          <w:p>
            <w:pPr>
              <w:pStyle w:val="Normal"/>
              <w:numPr>
                <w:ilvl w:val="4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dependencia</w:t>
            </w:r>
          </w:p>
          <w:p>
            <w:pPr>
              <w:pStyle w:val="Normal"/>
              <w:numPr>
                <w:ilvl w:val="4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ueba de Shapiro Wilks</w:t>
            </w:r>
          </w:p>
          <w:p>
            <w:pPr>
              <w:pStyle w:val="Normal"/>
              <w:numPr>
                <w:ilvl w:val="4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ueba de Bartlett</w:t>
            </w:r>
          </w:p>
          <w:p>
            <w:pPr>
              <w:pStyle w:val="Normal"/>
              <w:numPr>
                <w:ilvl w:val="4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ueba de Levene</w:t>
            </w:r>
          </w:p>
          <w:p>
            <w:pPr>
              <w:pStyle w:val="Normal"/>
              <w:numPr>
                <w:ilvl w:val="4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ueba de Durbin Watson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iseños en bloques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iseños en cuadro latino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iseños en cuadro grecolatino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leatorización de diseños de un solo factor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iseños de un factor incompleto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iseños de dos o más factores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iseños factoriales generales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iseños 2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</w:rPr>
              <w:t>k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iseños con punto al centro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iagramas de Pareto y Daniels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iseños 3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</w:rPr>
              <w:t>k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iseños fraccionados 2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</w:rPr>
              <w:t>k-p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iseños Taguchi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étodos no paramétricos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Kruskal Wallis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plicación de la prueba de Chi-cuadrada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ablas de contingenci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Esta unidad de aprendizaje se desarrollará como taller.  En la parte teórica se propone que el alumno resuelva ejercicios  relacionados con su área y que analice los datos para que se involucre con la resolución matemática de los problemas que se presenten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También el estudiante utilizará software estadístico para la resolución de los ejercicios, se propone el realizar primero la resolución de manera manual y comprobar, posteriormente utilizando el software estadístico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Finalmente, el alumno para integrar los conocimientos, realizará un proyecto en donde propone un diseño experimental, realiza el experimento, obtiene los datos, los analiza, obtiene conclusiones y propone otras maneras de realizar el experimento con la finalidad de obtener nuevos conocimient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4"/>
        <w:gridCol w:w="4189"/>
      </w:tblGrid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ACTIVIDADES DE APRENDIZAJE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right"/>
              <w:rPr>
                <w:rFonts w:ascii="Trebuchet MS" w:hAnsi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i/>
                <w:sz w:val="18"/>
                <w:szCs w:val="18"/>
              </w:rPr>
              <w:t xml:space="preserve">                                        </w:t>
            </w: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 EL PROFESOR                FUERA DEL AUL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RECURSOS MATERIALES Y DIDÁCTICOS</w:t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lases                                                38 h                                                  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Resolución de ejercicios                                                              9 h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Discusión grupal                                        6 h        </w:t>
            </w:r>
            <w:r>
              <w:rPr>
                <w:rFonts w:cs="Arial" w:ascii="Trebuchet MS" w:hAnsi="Trebuchet MS"/>
                <w:sz w:val="18"/>
                <w:szCs w:val="18"/>
              </w:rPr>
              <w:t xml:space="preserve">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Laboratorio                                              10 h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Proyecto (reporte y presentación)                                                      12 h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        </w:t>
            </w:r>
            <w:r>
              <w:rPr>
                <w:rFonts w:cs="Arial" w:ascii="Trebuchet MS" w:hAnsi="Trebuchet MS"/>
                <w:sz w:val="18"/>
                <w:szCs w:val="18"/>
              </w:rPr>
              <w:t>TOTAL                                   54 h                                    21 h</w:t>
            </w:r>
            <w:r>
              <w:rPr>
                <w:rFonts w:cs="Arial" w:ascii="Trebuchet MS" w:hAnsi="Trebuchet MS"/>
                <w:color w:val="FF0000"/>
                <w:sz w:val="18"/>
                <w:szCs w:val="18"/>
              </w:rPr>
              <w:t xml:space="preserve">                  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intarrón y marcadores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ideos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oftware estadístico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jercicios impresos o en formato electrónico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puntes-resúmenes teóricos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alculadora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apel milimétrico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apel semilogarítmico</w:t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DUCTOS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EVALUACIÓN</w:t>
            </w:r>
          </w:p>
        </w:tc>
      </w:tr>
      <w:tr>
        <w:trPr>
          <w:trHeight w:val="2041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Compendio de ejercicios resueltos de manera física o electrónica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resentación del Proyecto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Reporte del Proyecto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xámenes                                                    3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jercicios y tareas                                        2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Proyecto                                                      4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  <w:u w:val="single"/>
              </w:rPr>
            </w:pPr>
            <w:r>
              <w:rPr>
                <w:rFonts w:cs="Arial" w:ascii="Trebuchet MS" w:hAnsi="Trebuchet MS"/>
                <w:sz w:val="18"/>
                <w:szCs w:val="18"/>
                <w:u w:val="single"/>
              </w:rPr>
              <w:t>Asistencia y participación                             1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Total                                                          100</w:t>
            </w:r>
          </w:p>
        </w:tc>
      </w:tr>
      <w:tr>
        <w:trPr>
          <w:trHeight w:val="191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FUENTES DE INFORMACIÓN     </w:t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BIBLIOGRÁFICAS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•</w:t>
            </w:r>
            <w:r>
              <w:rPr>
                <w:rFonts w:cs="Trebuchet MS" w:ascii="Trebuchet MS" w:hAnsi="Trebuchet MS"/>
                <w:sz w:val="18"/>
                <w:szCs w:val="18"/>
              </w:rPr>
              <w:t>Gutiérrez Pulido, Humberto; de la Vara Salazar, Román. Análisis y Diseño de Experimentos, 2da. Y 3ra. Edición, Ed. Mc-Graw-Hill, México, 2008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•</w:t>
            </w:r>
            <w:r>
              <w:rPr>
                <w:rFonts w:cs="Trebuchet MS" w:ascii="Trebuchet MS" w:hAnsi="Trebuchet MS"/>
                <w:sz w:val="18"/>
                <w:szCs w:val="18"/>
              </w:rPr>
              <w:t>Miller James N. y Miller Jane C. Estadística y Quimiometría para Química Analítica, 4ta.Edición, ed. Pearson-Prentice Hall, Madrid, 2002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•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Montgomery, Douglas C. Design and Analysis of Experiments. </w:t>
            </w:r>
            <w:r>
              <w:rPr>
                <w:rFonts w:cs="Trebuchet MS" w:ascii="Trebuchet MS" w:hAnsi="Trebuchet MS"/>
                <w:sz w:val="18"/>
                <w:szCs w:val="18"/>
              </w:rPr>
              <w:t>6ta. Edición, ed. John Wiley &amp; Sons, USA, 2005.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•</w:t>
            </w:r>
            <w:r>
              <w:rPr>
                <w:rFonts w:cs="Trebuchet MS" w:ascii="Trebuchet MS" w:hAnsi="Trebuchet MS"/>
                <w:sz w:val="18"/>
                <w:szCs w:val="18"/>
              </w:rPr>
              <w:t>Kuehl, Robert O., Diseño de Experimentos. Principios estadísticos para el diseño y análisis de investigaciones. Ed. Thomson-Learning. 1ra. Edición, México 2003.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•</w:t>
            </w:r>
            <w:r>
              <w:rPr>
                <w:rFonts w:cs="Trebuchet MS" w:ascii="Trebuchet MS" w:hAnsi="Trebuchet MS"/>
                <w:sz w:val="18"/>
                <w:szCs w:val="18"/>
              </w:rPr>
              <w:t>Quevedo Urias H., Pérez Salvador B.R., Estadística para Ingeniería y Ciencias. Grupo Editorial Patria. Primera Edición. México, 2008.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•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Reyes Castañeda P., Diseño de Experimentos Aplicados. 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Ed. Trillas., México, 1990.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•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Walpole Ronald E.; Myers, Raymond H.; Myers, Sharon L.; Ye Keying. </w:t>
            </w:r>
            <w:r>
              <w:rPr>
                <w:rFonts w:cs="Trebuchet MS" w:ascii="Trebuchet MS" w:hAnsi="Trebuchet MS"/>
                <w:sz w:val="18"/>
                <w:szCs w:val="18"/>
              </w:rPr>
              <w:t>Probabilidad yEstadística para Ingeniería y Ciencias. Ed. Pearson-Prentice Hall. Octava Edición, México 2007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•</w:t>
            </w:r>
            <w:r>
              <w:rPr>
                <w:rFonts w:cs="Trebuchet MS" w:ascii="Trebuchet MS" w:hAnsi="Trebuchet MS"/>
                <w:sz w:val="18"/>
                <w:szCs w:val="18"/>
              </w:rPr>
              <w:t>Hunter W. &amp; Hunter J. Introducción al Diseño de Experimentos, análisis de datos y construcción de modelos. Ed. Revert, 1999.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•</w:t>
            </w:r>
            <w:r>
              <w:rPr>
                <w:rFonts w:cs="Trebuchet MS" w:ascii="Trebuchet MS" w:hAnsi="Trebuchet MS"/>
                <w:sz w:val="18"/>
                <w:szCs w:val="18"/>
              </w:rPr>
              <w:t>L. Saderra. El Secreto de la calidad japonesa. El Diseño de Experimentos Clásico. Taguchi y Shainin.  Edición Marcombo, 2003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ES"/>
              </w:rPr>
              <w:t>Fundación Iberoamericana para la Gestión de Calidad, 2007</w:t>
            </w:r>
          </w:p>
          <w:p>
            <w:pPr>
              <w:pStyle w:val="Normal"/>
              <w:spacing w:lineRule="auto" w:line="240"/>
              <w:rPr>
                <w:rFonts w:ascii="Trebuchet MS" w:hAnsi="Trebuchet MS" w:cs="Trebuchet MS"/>
                <w:color w:val="FF0000"/>
                <w:sz w:val="18"/>
                <w:szCs w:val="18"/>
                <w:lang w:val="es-ES"/>
              </w:rPr>
            </w:pPr>
            <w:hyperlink r:id="rId3">
              <w:r>
                <w:rPr>
                  <w:rStyle w:val="InternetLink"/>
                  <w:rFonts w:cs="Trebuchet MS" w:ascii="Trebuchet MS" w:hAnsi="Trebuchet MS"/>
                  <w:sz w:val="18"/>
                  <w:szCs w:val="18"/>
                  <w:lang w:val="es-ES"/>
                </w:rPr>
                <w:t>http://www.fundibeq.org/metodologias/herramientas/diseno_de_experimentos.pdf</w:t>
              </w:r>
            </w:hyperlink>
            <w:r>
              <w:rPr>
                <w:rFonts w:cs="Trebuchet MS" w:ascii="Trebuchet MS" w:hAnsi="Trebuchet MS"/>
                <w:color w:val="FF0000"/>
                <w:sz w:val="18"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ágina de la American Distance Educational Consortium (incluye varias pruebas estadísticas on-line)</w:t>
            </w:r>
          </w:p>
          <w:p>
            <w:pPr>
              <w:pStyle w:val="Normal"/>
              <w:spacing w:lineRule="auto" w:line="240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Trebuchet MS" w:ascii="Trebuchet MS" w:hAnsi="Trebuchet MS"/>
                  <w:sz w:val="18"/>
                  <w:szCs w:val="18"/>
                </w:rPr>
                <w:t>http://home.ubalt.edu/ntsbarsh/stat-data/Javastats.htm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tras sugeridas por el profesor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4415" w:leader="none"/>
        </w:tabs>
        <w:spacing w:lineRule="auto" w:line="240" w:before="0" w:after="20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  <w:bookmarkStart w:id="0" w:name="_GoBack"/>
      <w:bookmarkStart w:id="1" w:name="_GoBack"/>
      <w:bookmarkEnd w:id="1"/>
    </w:p>
    <w:sectPr>
      <w:headerReference w:type="default" r:id="rId5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IVISIÓN DE CIENCIAS NATURALES Y EXACTAS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  <w:lang w:val="es-MX"/>
            </w:rPr>
            <w:t>201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undibeq.org/metodologias/herramientas/diseno_de_experimentos.pdf" TargetMode="External"/><Relationship Id="rId4" Type="http://schemas.openxmlformats.org/officeDocument/2006/relationships/hyperlink" Target="http://home.ubalt.edu/ntsbarsh/stat-data/Javastats.ht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00:59:00Z</dcterms:created>
  <dc:creator>Owner</dc:creator>
  <dc:description/>
  <cp:keywords/>
  <dc:language>en-US</dc:language>
  <cp:lastModifiedBy>UG</cp:lastModifiedBy>
  <cp:lastPrinted>2012-09-13T13:32:00Z</cp:lastPrinted>
  <dcterms:modified xsi:type="dcterms:W3CDTF">2014-06-22T22:14:00Z</dcterms:modified>
  <cp:revision>3</cp:revision>
  <dc:subject/>
  <dc:title>Desarrollo Educativo DCEA</dc:title>
</cp:coreProperties>
</file>