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28" w:after="0"/>
        <w:ind w:right="-20" w:hanging="0"/>
        <w:rPr>
          <w:rFonts w:ascii="Trebuchet MS" w:hAnsi="Trebuchet MS" w:cs="Arial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28"/>
        </w:rPr>
        <w:t>UNIDAD DE APRENDIZAJE</w:t>
      </w:r>
    </w:p>
    <w:p>
      <w:pPr>
        <w:pStyle w:val="Normal"/>
        <w:widowControl w:val="false"/>
        <w:autoSpaceDE w:val="false"/>
        <w:spacing w:before="35" w:after="0"/>
        <w:ind w:left="116" w:right="-20" w:hanging="0"/>
        <w:rPr>
          <w:rFonts w:ascii="Trebuchet MS" w:hAnsi="Trebuchet MS" w:cs="Arial"/>
          <w:b/>
          <w:b/>
          <w:bCs/>
          <w:sz w:val="18"/>
        </w:rPr>
      </w:pPr>
      <w:r>
        <w:rPr>
          <w:rFonts w:cs="Arial" w:ascii="Trebuchet MS" w:hAnsi="Trebuchet MS"/>
          <w:b/>
          <w:bCs/>
          <w:sz w:val="18"/>
        </w:rPr>
      </w:r>
    </w:p>
    <w:p>
      <w:pPr>
        <w:pStyle w:val="Normal"/>
        <w:widowControl w:val="false"/>
        <w:autoSpaceDE w:val="false"/>
        <w:spacing w:before="35" w:after="0"/>
        <w:ind w:left="116" w:right="-20" w:hanging="0"/>
        <w:rPr>
          <w:rFonts w:ascii="Trebuchet MS" w:hAnsi="Trebuchet MS" w:cs="Arial"/>
          <w:b/>
          <w:b/>
          <w:bCs/>
          <w:sz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030</wp:posOffset>
                </wp:positionV>
                <wp:extent cx="7060565" cy="71462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14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97"/>
                              <w:gridCol w:w="393"/>
                              <w:gridCol w:w="126"/>
                              <w:gridCol w:w="11"/>
                              <w:gridCol w:w="141"/>
                              <w:gridCol w:w="284"/>
                              <w:gridCol w:w="800"/>
                              <w:gridCol w:w="192"/>
                              <w:gridCol w:w="98"/>
                              <w:gridCol w:w="186"/>
                              <w:gridCol w:w="708"/>
                              <w:gridCol w:w="492"/>
                              <w:gridCol w:w="75"/>
                              <w:gridCol w:w="87"/>
                              <w:gridCol w:w="55"/>
                              <w:gridCol w:w="1418"/>
                              <w:gridCol w:w="283"/>
                              <w:gridCol w:w="299"/>
                              <w:gridCol w:w="45"/>
                              <w:gridCol w:w="492"/>
                              <w:gridCol w:w="146"/>
                              <w:gridCol w:w="34"/>
                              <w:gridCol w:w="142"/>
                              <w:gridCol w:w="408"/>
                              <w:gridCol w:w="277"/>
                              <w:gridCol w:w="267"/>
                              <w:gridCol w:w="25"/>
                              <w:gridCol w:w="152"/>
                              <w:gridCol w:w="153"/>
                              <w:gridCol w:w="30"/>
                              <w:gridCol w:w="1107"/>
                              <w:gridCol w:w="149"/>
                              <w:gridCol w:w="77"/>
                              <w:gridCol w:w="56"/>
                              <w:gridCol w:w="30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0749" w:type="dxa"/>
                                  <w:gridSpan w:val="3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35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7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35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:</w:t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1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5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35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:</w:t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1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o Farmacéutico Biólogo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5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35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A UNIDAD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>
                                      <w:rFonts w:ascii="Trebuchet MS" w:hAnsi="Trebuchet MS" w:cs="Arial"/>
                                      <w:color w:val="FF0000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 xml:space="preserve">Laboratorio de Microbiología 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color w:val="FF0000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: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DC-2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w w:val="101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BI11604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0749" w:type="dxa"/>
                                  <w:gridSpan w:val="33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99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IÓN: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:</w:t>
                                  </w:r>
                                </w:p>
                              </w:tc>
                              <w:tc>
                                <w:tcPr>
                                  <w:tcW w:w="55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6 de marzo del 2014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19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MX"/>
                                    </w:rPr>
                                    <w:t>Areli Durón Castellano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MX"/>
                                    </w:rPr>
                                    <w:t>Cruz Eugenia Martínez Palacio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MX"/>
                                    </w:rPr>
                                    <w:t>Bernardo Franco Bárcena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color w:val="000000"/>
                                      <w:sz w:val="18"/>
                                      <w:szCs w:val="20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0749" w:type="dxa"/>
                                  <w:gridSpan w:val="3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749" w:type="dxa"/>
                                  <w:gridSpan w:val="3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0805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both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CURSADOS:</w:t>
                                  </w:r>
                                </w:p>
                              </w:tc>
                              <w:tc>
                                <w:tcPr>
                                  <w:tcW w:w="8537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Ningun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left="595" w:right="599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both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S Y APROBADOS:</w:t>
                                  </w:r>
                                </w:p>
                              </w:tc>
                              <w:tc>
                                <w:tcPr>
                                  <w:tcW w:w="8537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Ninguno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0749" w:type="dxa"/>
                                  <w:gridSpan w:val="3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0805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9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BÁSICA DISCIPLINAR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2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6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0805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: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exact"/>
                              </w:trPr>
                              <w:tc>
                                <w:tcPr>
                                  <w:tcW w:w="10805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370" w:hanging="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Para la impartición de este curso se sugiere la participación de un Maestro o Doctor en Ciencias con estudios o experiencia en microbiología general y conocimientos en micología. Se requiere que tenga experiencia docente en el área.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62.7pt;mso-wrap-distance-left:9.05pt;mso-wrap-distance-right:9.05pt;mso-wrap-distance-top:0pt;mso-wrap-distance-bottom:0pt;margin-top:18.9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97"/>
                        <w:gridCol w:w="393"/>
                        <w:gridCol w:w="126"/>
                        <w:gridCol w:w="11"/>
                        <w:gridCol w:w="141"/>
                        <w:gridCol w:w="284"/>
                        <w:gridCol w:w="800"/>
                        <w:gridCol w:w="192"/>
                        <w:gridCol w:w="98"/>
                        <w:gridCol w:w="186"/>
                        <w:gridCol w:w="708"/>
                        <w:gridCol w:w="492"/>
                        <w:gridCol w:w="75"/>
                        <w:gridCol w:w="87"/>
                        <w:gridCol w:w="55"/>
                        <w:gridCol w:w="1418"/>
                        <w:gridCol w:w="283"/>
                        <w:gridCol w:w="299"/>
                        <w:gridCol w:w="45"/>
                        <w:gridCol w:w="492"/>
                        <w:gridCol w:w="146"/>
                        <w:gridCol w:w="34"/>
                        <w:gridCol w:w="142"/>
                        <w:gridCol w:w="408"/>
                        <w:gridCol w:w="277"/>
                        <w:gridCol w:w="267"/>
                        <w:gridCol w:w="25"/>
                        <w:gridCol w:w="152"/>
                        <w:gridCol w:w="153"/>
                        <w:gridCol w:w="30"/>
                        <w:gridCol w:w="1107"/>
                        <w:gridCol w:w="149"/>
                        <w:gridCol w:w="77"/>
                        <w:gridCol w:w="56"/>
                        <w:gridCol w:w="30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0749" w:type="dxa"/>
                            <w:gridSpan w:val="3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35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7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35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:</w:t>
                            </w:r>
                          </w:p>
                        </w:tc>
                        <w:tc>
                          <w:tcPr>
                            <w:tcW w:w="19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261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5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35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:</w:t>
                            </w:r>
                          </w:p>
                        </w:tc>
                        <w:tc>
                          <w:tcPr>
                            <w:tcW w:w="19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61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o Farmacéutico Biólogo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5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35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A UNIDAD DE APRENDIZAJE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3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>
                                <w:rFonts w:ascii="Trebuchet MS" w:hAnsi="Trebuchet MS" w:cs="Arial"/>
                                <w:color w:val="FF0000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 xml:space="preserve">Laboratorio de Microbiología 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color w:val="FF0000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: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DC-2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w w:val="101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5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BI11604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0749" w:type="dxa"/>
                            <w:gridSpan w:val="33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99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IÓN:</w:t>
                            </w:r>
                          </w:p>
                        </w:tc>
                        <w:tc>
                          <w:tcPr>
                            <w:tcW w:w="13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:</w:t>
                            </w:r>
                          </w:p>
                        </w:tc>
                        <w:tc>
                          <w:tcPr>
                            <w:tcW w:w="55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6 de marzo del 2014</w:t>
                            </w:r>
                          </w:p>
                        </w:tc>
                        <w:tc>
                          <w:tcPr>
                            <w:tcW w:w="34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15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19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es-MX"/>
                              </w:rPr>
                              <w:t>Areli Durón Castellanos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es-MX"/>
                              </w:rPr>
                              <w:t>Cruz Eugenia Martínez Palacios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es-MX"/>
                              </w:rPr>
                              <w:t>Bernardo Franco Bárcen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color w:val="000000"/>
                                <w:sz w:val="18"/>
                                <w:szCs w:val="20"/>
                                <w:lang w:eastAsia="es-MX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color w:val="000000"/>
                                <w:sz w:val="18"/>
                                <w:szCs w:val="20"/>
                                <w:lang w:eastAsia="es-MX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0749" w:type="dxa"/>
                            <w:gridSpan w:val="3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749" w:type="dxa"/>
                            <w:gridSpan w:val="3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0805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both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CURSADOS:</w:t>
                            </w:r>
                          </w:p>
                        </w:tc>
                        <w:tc>
                          <w:tcPr>
                            <w:tcW w:w="8537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Ningun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595" w:right="599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both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S Y APROBADOS:</w:t>
                            </w:r>
                          </w:p>
                        </w:tc>
                        <w:tc>
                          <w:tcPr>
                            <w:tcW w:w="8537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Ninguno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0749" w:type="dxa"/>
                            <w:gridSpan w:val="3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0805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59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2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BÁSICA DISCIPLINAR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6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2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: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6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0805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: (Formación académica, experiencia profesional y  docente, etc.)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exact"/>
                        </w:trPr>
                        <w:tc>
                          <w:tcPr>
                            <w:tcW w:w="10805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370" w:hanging="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Para la impartición de este curso se sugiere la participación de un Maestro o Doctor en Ciencias con estudios o experiencia en microbiología general y conocimientos en micología. Se requiere que tenga experiencia docente en el área.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017"/>
        <w:gridCol w:w="4493"/>
      </w:tblGrid>
      <w:tr>
        <w:trPr>
          <w:trHeight w:val="315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ontribuye a la generación del conocimiento en las áreas específicas de la formación de QFBs, mediante la participación de los estudiantes en proyectos de investigación en universidades, centros de investigación y en la industria.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ontribuye a la competencia específica del programa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Emprende y gestiona planes y proyectos específicos en el área de la microbiología general, de investigación y de biotecnología o de cualquier otra índole relacionada a la microbiología general.</w:t>
            </w:r>
          </w:p>
        </w:tc>
      </w:tr>
      <w:tr>
        <w:trPr>
          <w:trHeight w:val="326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l Laboratorio de Microbiología se cursa en el 5to semestre de la Licenciatura de QFB y pertenece al Área General, se relaciona con las materias de Biología Celular, Estructura de biomoléculas y cinética enzimática, Laboratorio de Estructura de biomoléculas y cinética enzimática, Metabolismo intermediario, Laboratorio de Metabolismo intermediario, Genética, Laboratorio de Genética, Biología molecular y Laboratorio de Biología molecular, Fisiología microbiana, Laboratorio de Fisiología Microbiana, Ingeniería genética y Laboratorio de Ingeniería genética.</w:t>
            </w:r>
          </w:p>
          <w:p>
            <w:pPr>
              <w:pStyle w:val="Normal"/>
              <w:spacing w:before="0" w:after="20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La importancia de la materia reside en el desarrollo de las habilidades para el manejo y control de microorganismos patógenos y no patógenos en ambientes de esterilidad, métodos de aislamiento y caracterización de bacterias y hongos. Con este curso y la materia teórica se establecen las bases para otros de mayor especialización en la misma área y en otras como Biología Molecular.  Fomenta el trabajo en equipo, el análisis e interpretación de datos así como la capacidad del estudiante para reportarlos de manera correcta y precisa. 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Aprender y desarrollar las prácticas adecuadas de trabajo con diferentes microorganismos con énfasis en bacterias y hongos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Desarrollo de habilidades para analizar, identificar, cultivar, diseñar, controlar e interpretar experimentos con microorganismos.</w:t>
            </w:r>
          </w:p>
          <w:p>
            <w:pPr>
              <w:pStyle w:val="Normal"/>
              <w:spacing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Que los profesionistas graduados tengan conciencia de la importancia de aislar, identificar y conservar microorganismos que tienen impacto biológico, económico, social, médico y ambiental. 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Practica 1. Microscopía.</w:t>
            </w:r>
          </w:p>
          <w:p>
            <w:pPr>
              <w:pStyle w:val="Normal"/>
              <w:rPr/>
            </w:pPr>
            <w:r>
              <w:rPr/>
              <w:t>Practica 2. Preparación de material y medios de cultivo.</w:t>
            </w:r>
          </w:p>
          <w:p>
            <w:pPr>
              <w:pStyle w:val="Normal"/>
              <w:rPr/>
            </w:pPr>
            <w:r>
              <w:rPr/>
              <w:t>Práctica 3. Aislamiento y conservación de bacterias y hongos.</w:t>
            </w:r>
          </w:p>
          <w:p>
            <w:pPr>
              <w:pStyle w:val="Normal"/>
              <w:rPr/>
            </w:pPr>
            <w:r>
              <w:rPr/>
              <w:t>Parte i: Aislamiento de bacterias aerobias, anaerobias facultativas y actinomicetos.</w:t>
            </w:r>
          </w:p>
          <w:p>
            <w:pPr>
              <w:pStyle w:val="Normal"/>
              <w:rPr/>
            </w:pPr>
            <w:r>
              <w:rPr/>
              <w:t>Parte ii: Morfología colonial y crecimiento en medio líquido.</w:t>
            </w:r>
          </w:p>
          <w:p>
            <w:pPr>
              <w:pStyle w:val="Normal"/>
              <w:rPr/>
            </w:pPr>
            <w:r>
              <w:rPr/>
              <w:t xml:space="preserve">Parte iii: Aislamiento de bacterias anaerobias. </w:t>
            </w:r>
          </w:p>
          <w:p>
            <w:pPr>
              <w:pStyle w:val="Normal"/>
              <w:rPr/>
            </w:pPr>
            <w:r>
              <w:rPr/>
              <w:t xml:space="preserve">Parte iv. Aislamiento de hongos y levaduras. </w:t>
            </w:r>
          </w:p>
          <w:p>
            <w:pPr>
              <w:pStyle w:val="Normal"/>
              <w:rPr/>
            </w:pPr>
            <w:r>
              <w:rPr/>
              <w:t xml:space="preserve">Parte v. Aislamiento de bacterias de productos biológicos. </w:t>
            </w:r>
          </w:p>
          <w:p>
            <w:pPr>
              <w:pStyle w:val="Normal"/>
              <w:rPr/>
            </w:pPr>
            <w:r>
              <w:rPr/>
              <w:t>Práctica 4. Métodos de tinción.</w:t>
            </w:r>
          </w:p>
          <w:p>
            <w:pPr>
              <w:pStyle w:val="Normal"/>
              <w:rPr/>
            </w:pPr>
            <w:r>
              <w:rPr/>
              <w:t>Parte i. Tinción simple y tinción negativa.</w:t>
            </w:r>
          </w:p>
          <w:p>
            <w:pPr>
              <w:pStyle w:val="Normal"/>
              <w:rPr/>
            </w:pPr>
            <w:r>
              <w:rPr/>
              <w:t>Parte ii. Tinción diferencial (Gram y Ziehl-Neelsen).</w:t>
            </w:r>
          </w:p>
          <w:p>
            <w:pPr>
              <w:pStyle w:val="Normal"/>
              <w:rPr/>
            </w:pPr>
            <w:r>
              <w:rPr/>
              <w:t>Parte iii. Tinciones selectivas (estructuras celulares).</w:t>
            </w:r>
          </w:p>
          <w:p>
            <w:pPr>
              <w:pStyle w:val="Normal"/>
              <w:rPr/>
            </w:pPr>
            <w:r>
              <w:rPr/>
              <w:t>Práctica 5. Metabolismo bacteriano.</w:t>
            </w:r>
          </w:p>
          <w:p>
            <w:pPr>
              <w:pStyle w:val="Normal"/>
              <w:rPr/>
            </w:pPr>
            <w:r>
              <w:rPr/>
              <w:t>Parte i. Digestión de macromoléculas.</w:t>
            </w:r>
          </w:p>
          <w:p>
            <w:pPr>
              <w:pStyle w:val="Normal"/>
              <w:rPr/>
            </w:pPr>
            <w:r>
              <w:rPr/>
              <w:t>Parte ii. Utilización de carbohidratos y ácidos orgánicos.</w:t>
            </w:r>
          </w:p>
          <w:p>
            <w:pPr>
              <w:pStyle w:val="Normal"/>
              <w:rPr/>
            </w:pPr>
            <w:r>
              <w:rPr/>
              <w:t>Parte iii. Metabolismo de aminoácidos.</w:t>
            </w:r>
          </w:p>
          <w:p>
            <w:pPr>
              <w:pStyle w:val="Normal"/>
              <w:rPr/>
            </w:pPr>
            <w:r>
              <w:rPr/>
              <w:t>Parte iv. Respiración.</w:t>
            </w:r>
          </w:p>
          <w:p>
            <w:pPr>
              <w:pStyle w:val="Normal"/>
              <w:rPr/>
            </w:pPr>
            <w:r>
              <w:rPr/>
              <w:t>Práctica 6. Evaluación del crecimiento microbiano.</w:t>
            </w:r>
          </w:p>
          <w:p>
            <w:pPr>
              <w:pStyle w:val="Normal"/>
              <w:rPr/>
            </w:pPr>
            <w:r>
              <w:rPr/>
              <w:t>Parte i: Crecimiento longitudinal y radial de hongos, cuenta viable</w:t>
            </w:r>
          </w:p>
          <w:p>
            <w:pPr>
              <w:pStyle w:val="Normal"/>
              <w:rPr/>
            </w:pPr>
            <w:r>
              <w:rPr/>
              <w:t>Parte ii: Curva de crecimiento, comparación de peso húmedo y seco de hongos</w:t>
            </w:r>
          </w:p>
          <w:p>
            <w:pPr>
              <w:pStyle w:val="Normal"/>
              <w:rPr/>
            </w:pPr>
            <w:r>
              <w:rPr/>
              <w:t xml:space="preserve">Prácticas 7. Diferenciación en microorganismos. </w:t>
            </w:r>
          </w:p>
          <w:p>
            <w:pPr>
              <w:pStyle w:val="Normal"/>
              <w:rPr/>
            </w:pPr>
            <w:r>
              <w:rPr/>
              <w:t>Practica 8. Acción de los antibióticos sobre el crecimiento bacteriano.</w:t>
            </w:r>
          </w:p>
          <w:p>
            <w:pPr>
              <w:pStyle w:val="Normal"/>
              <w:rPr/>
            </w:pPr>
            <w:r>
              <w:rPr/>
              <w:t>Práctica 9. Aislamiento e identificación de Microorganismos del ambiente.</w:t>
            </w:r>
          </w:p>
          <w:p>
            <w:pPr>
              <w:pStyle w:val="Normal"/>
              <w:rPr/>
            </w:pPr>
            <w:r>
              <w:rPr/>
              <w:t>Práctica 10. Aislamiento de Microorganismos presentes en alimentos y desechos.</w:t>
            </w:r>
          </w:p>
          <w:p>
            <w:pPr>
              <w:pStyle w:val="Normal"/>
              <w:rPr/>
            </w:pPr>
            <w:r>
              <w:rPr/>
              <w:t>Práctica 11. Identificación de microorganismos aislados durante el semestre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Esta materia se desarrollará como laboratorio. Se propone que los conocimientos teóricos se consoliden con el trabajo práctico y que es requerido en el día a día dentro de un laboratorio. Con este fin se buscará que el estudiante obtenga las herramientas experimentales necesarias en las áreas de la microbiología, de análisis de datos y que conozca los lineamientos de seguridad e higiene en laboratorios de investigación. El estudiante será capaz de construir una visión integral de la innovación y competitividad científica a nivel experimental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Se requiere  que el estudiante realice actividades de aprendizaje con respecto a la familiarización, observación y trabajo colaborativo fuera de los espacios institucionales para elaborar el reporte de cada práctica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La evaluación será permanente</w:t>
            </w:r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  <w:t xml:space="preserve"> para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llevar un seguimiento de las actividades realizadas dentro del laboratorio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ACTIVIDADES DE APRENDIZAJE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           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Con el profesor            Fuera del aula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ácticas de laboratorio:        54 h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nálisis de resultados:                                                  13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laboración de un reporte en el que se presenten los resultados obtenidos.                                                                    13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Recursos didácticos: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 Equipo y materiales de laboratorios; Muestras biológicas;</w:t>
            </w:r>
            <w:r>
              <w:rPr>
                <w:rFonts w:cs="Trebuchet MS" w:ascii="Trebuchet MS" w:hAnsi="Trebuchet MS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Manual de prácticas;  Textos bibliográficos, artículos de investigación, lap top, proyector, pintarrón, guía del profesor, internet. 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Materiales didácticos: 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Libretas, pluma, plumones para pintarrón, lap top, etc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Arial"/>
                <w:color w:val="FF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FF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PRODUCTOS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En el au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) Asistencia y desarrollo de las práctic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) Exposición  del alumno en equi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Extraclase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) Investigación, Consulta de textos, Lecturas de artículos originales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) Análisis de resultados, Preparación de report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u w:val="single"/>
              </w:rPr>
              <w:t>Evidencia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) Reportes de cada práct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) Presentación de exámenes escrito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20"/>
              </w:rPr>
            </w:pPr>
            <w:r>
              <w:rPr>
                <w:rFonts w:cs="Arial" w:ascii="Trebuchet MS" w:hAnsi="Trebuchet MS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  <w:szCs w:val="20"/>
              </w:rPr>
              <w:t>Formativa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.- Se aplicará a la mitad y al final del curso considerando, 1) la exposición y discusión de los resultados en equipo, 2) presentación de un examen escrito, 3). Entrega de reportes de las practicas desarrollada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Trebuchet MS" w:hAnsi="Trebuchet MS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ácticas                                                     6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valuaciones                                                3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Preparación de material                               1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Total                                                          100%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CREDITACIÓN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Cubrir los requisitos académicos-administrativos de la Especialidad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Entregar todos los reportes de las practicas realizadas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Aprobar los exámenes parciales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Calificación mínima aprobatoria es 7.0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FUENTES DE INFORMACIÓN</w:t>
            </w:r>
          </w:p>
        </w:tc>
      </w:tr>
      <w:tr>
        <w:trPr>
          <w:trHeight w:val="113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0"/>
              <w:jc w:val="center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BIBLIOGRÁFICAS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0"/>
              <w:jc w:val="center"/>
              <w:rPr>
                <w:rFonts w:ascii="Trebuchet MS" w:hAnsi="Trebuchet MS" w:cs="Arial"/>
                <w:sz w:val="18"/>
              </w:rPr>
            </w:pPr>
            <w:r>
              <w:rPr>
                <w:rFonts w:eastAsia="Trebuchet MS" w:cs="Trebuchet MS" w:ascii="Trebuchet MS" w:hAnsi="Trebuchet MS"/>
                <w:sz w:val="18"/>
              </w:rPr>
              <w:t xml:space="preserve"> </w:t>
            </w:r>
            <w:r>
              <w:rPr>
                <w:rFonts w:cs="Arial" w:ascii="Trebuchet MS" w:hAnsi="Trebuchet MS"/>
                <w:sz w:val="18"/>
              </w:rPr>
              <w:t>OTRAS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color w:val="000000"/>
                <w:lang w:val="en-US"/>
              </w:rPr>
              <w:t>Madigan, M.T., Martinko, J. M. y Parker, J. Brock Biology of Microorganisms. 9th Ed. 2000 Prentice Hall Inc, Upper Saddle River, N.J. U.S.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color w:val="000000"/>
                <w:lang w:val="en-US"/>
              </w:rPr>
              <w:t xml:space="preserve">Tortora, G.J., Funke, B.R. y Case, C.L. Microbiology, an Introduction. </w:t>
            </w:r>
            <w:r>
              <w:rPr>
                <w:color w:val="000000"/>
              </w:rPr>
              <w:t xml:space="preserve">9th Ed. 2007 Pearson Benjamin Cummings. San Francisco, CA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Manual de Practicas del Laboratorio de Microbiología General. 2008. Reyna-López, G., Calvo-Méndez C y Gómez Villanueva A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lang w:val="en-US"/>
              </w:rPr>
              <w:t xml:space="preserve">Microbiology. A laboratory Manual. 6th Ed. </w:t>
            </w:r>
            <w:r>
              <w:rPr>
                <w:color w:val="000000"/>
              </w:rPr>
              <w:t>Capuccino J.G. y Sherman N. 2002. Ed. Benjamin Cummings, San Francisco, C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Pruebas bioquímicas para la identificación de bacterias de importancia clínica. MacFadin J. F.1984. Ed. Panamericana, Méxic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color w:val="000000"/>
                <w:lang w:val="en-US"/>
              </w:rPr>
              <w:t>Prescott, L.M., Harley, J.P. y Klein, D.A. Microbiology. 6th Ed. 2005. McGraw-Hill Companies, Inc. N. Y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color w:val="000000"/>
                <w:lang w:val="en-US"/>
              </w:rPr>
              <w:t>Benson, H.J. Microbiological Applications. Laboratory manual in general microbiology. 8th ed. 200</w:t>
            </w:r>
            <w:r>
              <w:rPr>
                <w:color w:val="000000"/>
              </w:rPr>
              <w:t>2. Mc Graw Hill Companies. N.Y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exander S.K. y Strete D. Microbiology, a photographic atlas for the laboratory. 2001. Benjamin Cummings Inc. San Francisco, C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ley J.P. Laboratory exercises in Microbiology 6th Ed. 2005. McGraw Hill Companies, N.Y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ohnson T.R. y Case C.L. Laboratory experiments in Microbiology 8th Ed. 2007. Pearson-Benjamin Cummings, San Francisco, Ca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Trebuchet MS"/>
                <w:color w:val="000000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18"/>
              </w:rPr>
            </w:pPr>
            <w:hyperlink r:id="rId3">
              <w:r>
                <w:rPr>
                  <w:rStyle w:val="InternetLink"/>
                  <w:rFonts w:cs="Arial" w:ascii="Trebuchet MS" w:hAnsi="Trebuchet MS"/>
                  <w:sz w:val="18"/>
                </w:rPr>
                <w:t>http://www.microbeworld.org/index.php</w:t>
              </w:r>
            </w:hyperlink>
          </w:p>
          <w:p>
            <w:pPr>
              <w:pStyle w:val="Normal"/>
              <w:rPr>
                <w:rFonts w:ascii="Trebuchet MS" w:hAnsi="Trebuchet MS" w:cs="Arial"/>
                <w:sz w:val="18"/>
              </w:rPr>
            </w:pPr>
            <w:hyperlink r:id="rId4">
              <w:r>
                <w:rPr>
                  <w:rStyle w:val="InternetLink"/>
                  <w:rFonts w:cs="Arial" w:ascii="Trebuchet MS" w:hAnsi="Trebuchet MS"/>
                  <w:sz w:val="18"/>
                </w:rPr>
                <w:t>http://microbeonline.com/bacteriology/biochemical-tests-in-microbiology/</w:t>
              </w:r>
            </w:hyperlink>
          </w:p>
          <w:p>
            <w:pPr>
              <w:pStyle w:val="Normal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crobeworld.org/index.php" TargetMode="External"/><Relationship Id="rId4" Type="http://schemas.openxmlformats.org/officeDocument/2006/relationships/hyperlink" Target="http://microbeonline.com/bacteriology/biochemical-tests-in-microbiology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20:09:00Z</dcterms:created>
  <dc:creator>Owner</dc:creator>
  <dc:description/>
  <cp:keywords/>
  <dc:language>en-US</dc:language>
  <cp:lastModifiedBy>UG</cp:lastModifiedBy>
  <cp:lastPrinted>2012-09-13T13:32:00Z</cp:lastPrinted>
  <dcterms:modified xsi:type="dcterms:W3CDTF">2014-06-22T22:03:00Z</dcterms:modified>
  <cp:revision>3</cp:revision>
  <dc:subject/>
  <dc:title>Desarrollo Educativo DCEA</dc:title>
</cp:coreProperties>
</file>