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4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LABORATORIO DE QUIMICA ORGANICA III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10804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29/ 04 / 2014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8/04/16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MIGUEL ANGEL VAZQUEZ GUEVAR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ÍMICA ORGÁNICA II, LABORATORIO QUIMICA ORGÁNICA I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18"/>
                                    </w:rPr>
                                    <w:t>Para el desarrollo teórico-experimental de esta unidad de aprendizaje se sugiere la participación de un Maestro o Doctor Ciencias Químicas. Es recomendable que el docente tenga conocimientos en química de compuestos alifáticos, benceno y sus derivados, sustratos heterocíclos así como un excelente dominio de la química organometálica básica y sus aplicaciones. Es ampliamente deseable que el profesor que impartirá esta unidad de aprendizaje tenga preferentemente experiencia dando clase frente a grupo en el área de química orgánica.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LABORATORIO DE QUIMICA ORGANICA III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10804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29/ 04 / 2014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8/04/16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MIGUEL ANGEL VAZQUEZ GUEVARA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ÍMICA ORGÁNICA II, LABORATORIO QUIMICA ORGÁNICA I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18"/>
                              </w:rPr>
                              <w:t>Para el desarrollo teórico-experimental de esta unidad de aprendizaje se sugiere la participación de un Maestro o Doctor Ciencias Químicas. Es recomendable que el docente tenga conocimientos en química de compuestos alifáticos, benceno y sus derivados, sustratos heterocíclos así como un excelente dominio de la química organometálica básica y sus aplicaciones. Es ampliamente deseable que el profesor que impartirá esta unidad de aprendizaje tenga preferentemente experiencia dando clase frente a grupo en el área de química orgánica.</w:t>
                            </w:r>
                          </w:p>
                          <w:p>
                            <w:pPr>
                              <w:pStyle w:val="TextBody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  <w:p>
            <w:pPr>
              <w:pStyle w:val="TextBody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Esta materia se imparte a estudiantes de Licenciatura de las carreras de Químico, biólogo y Químico Farmacéutico Biólogo.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Las contribuciones de esta Unidad en el perfil profesional del estudiante son las siguientes: </w:t>
            </w:r>
          </w:p>
          <w:p>
            <w:pPr>
              <w:pStyle w:val="TextBody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) Colabora en equipo. En este laboratorio su participación es activa en la búsqueda bibliográfica y análisis del procedimiento de síntesis de forma grupal.  Maneja información, material y técnicas en procedimientos químicos de síntesis con orden, limpieza y seguridad que son los principios fundamentales para trabajar bajo las Prácticas de Buena Manufactura (del inglés, </w:t>
            </w:r>
            <w:r>
              <w:rPr>
                <w:rStyle w:val="B1"/>
                <w:rFonts w:cs="Times New Roman" w:ascii="Times New Roman" w:hAnsi="Times New Roman"/>
                <w:i/>
                <w:szCs w:val="24"/>
              </w:rPr>
              <w:t>Good Manufacturing Practice</w:t>
            </w:r>
            <w:r>
              <w:rPr>
                <w:rStyle w:val="B1"/>
                <w:rFonts w:cs="Times New Roman" w:ascii="Times New Roman" w:hAnsi="Times New Roman"/>
                <w:szCs w:val="24"/>
              </w:rPr>
              <w:t>)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implementadas en la industria química. Asimismo, comunica de forma apropiada sus resultados de forma oral y escrita.</w:t>
            </w:r>
          </w:p>
          <w:p>
            <w:pPr>
              <w:pStyle w:val="TextBody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) Es comprometido para terminar su trabajo experimental a tiempo y forma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etencias específicas alcanzadas en esta unidad de aprendizaje: El alumno aplica sus conocimientos de materias pasadas y actuales relacionadas al área y tomará decisiones apropiadas para cumplir con el objetivo de la práctica. Asimismo, identifica materias primas, productos y técnicas de purificación para la obtención de heterociclos. Implementa procedimientos experimentales para la modificación o construcción de nuevos heterociclos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Esta unidad de aprendizaje forma parte del área disciplinar  se ubica en el 4to semestre para la Licenciatura de Químico, Biólogo y QFB. Se relaciona con la materia de química orgánica III (teoría) y requiere cursada la materia de química orgánica II y su laboratorio. La importancia de esta unidad de aprendizaje radica en el conocimiento adquirido sobre la importancia de los heterociclos desde el punto de vista síntesis, funcionalización y su aplicación en diferentes área de las ciencias. Su relación con otras unidades como bioquímica y farmacia resulta importante no tan solo para el químico, sino también para el biólogo y el QFB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 el desarrollo experimental de aproximadamente 18 prácticas de laboratorio, el alumno realizará experimentalmente la síntesis de 15 diferentes heterociclos, algunos de ellos con propiedades farmacológicas o con utilidad industrial. El alumno identifica y aplica un experimento de química heterocíclica y compara el uso de microondas como fuente energética para la construcción de algunos compuestos heterocíclicos. Además, el alumno aplicará sus conocimientos para realizar el cálculo estequiométrico de la reacción y aplica sus habilidades para purificar el producto que obtenga por cristalización u otra técnica. En este curso práctico de química heterocíclica, el alumno comprenderá mejor los conocimientos teóricos estudiados simultáneamente en el curso de Química Orgánica III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20" w:leader="none"/>
                <w:tab w:val="left" w:pos="900" w:leader="none"/>
              </w:tabs>
              <w:spacing w:before="240" w:after="60"/>
              <w:ind w:left="540" w:hanging="54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  <w:t xml:space="preserve">CONTENIDO 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SEIS MIEMBROS CON UN HETEROATOMO Y DOS HETEOATOMO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Piridina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Pirano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lang w:val="es-ES"/>
              </w:rPr>
              <w:t>Dihidropirimidinas.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SEIS MIEMBROS CON UN HETEROATOMO Y BENCENO.</w:t>
            </w:r>
          </w:p>
          <w:p>
            <w:pPr>
              <w:pStyle w:val="Normal"/>
              <w:suppressLineNumbers/>
              <w:suppressAutoHyphens w:val="false"/>
              <w:spacing w:lineRule="auto" w:line="240" w:before="0" w:after="0"/>
              <w:ind w:left="729" w:hanging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2.1 Quinolina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CINCO MIEMBROS  CON UN HETEROATOMO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Pirrol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BENZO DERIVADOS DE HETEROCICLICOS DE SEIS MIEMBROS CON UN  Y DOS HETEROATOMO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umarina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Luminol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HETEROCICLICOS DE CINCO MIEMBROS CON DOS HETEROATOMOS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 xml:space="preserve">Pirazol 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Imidazol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Hidantoína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>SISTEMAS BENZO DERIVADOS DE HETEROCICLICOS DE CINCO MIEMBROS CON UN HETEROATOMO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Indol; 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o-1,3-azole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zo-1,3-oxazoles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go</w:t>
            </w:r>
          </w:p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es-ES"/>
              </w:rPr>
            </w:pPr>
            <w:r>
              <w:rPr>
                <w:rFonts w:eastAsia="Arial Unicode MS" w:cs="Times New Roman" w:ascii="Times New Roman" w:hAnsi="Times New Roman"/>
                <w:lang w:val="es-ES"/>
              </w:rPr>
              <w:t xml:space="preserve">SISTEMAS POLIHETEROCICLICOS </w:t>
            </w:r>
          </w:p>
          <w:p>
            <w:pPr>
              <w:pStyle w:val="Normal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irano-pirazol.</w:t>
            </w:r>
          </w:p>
          <w:p>
            <w:pPr>
              <w:pStyle w:val="Prrafodelista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PLICACIÓN DE HETEROCICLOS.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Quimioluminiscencia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Tinción de Índigo</w:t>
            </w:r>
          </w:p>
          <w:p>
            <w:pPr>
              <w:pStyle w:val="Prrafodelista"/>
              <w:numPr>
                <w:ilvl w:val="1"/>
                <w:numId w:val="2"/>
              </w:numPr>
              <w:suppressLineNumbers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Aplicación de Fluorescenci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El programa del curso se desarrolla por semestre, una práctica de laboratorio de 4 horas por semana para llevar a cabo aproximadamente 14 experimentos que consisten en la síntesis y aplicación de compuestos heterocíclicos. El primer día del curso el profesor da a conocer a los alumnos el programa de estudio, les indica cómo será la evaluación. Además, les indica las reglas de seguridad, les muestra la ubicación de los extintores, lavaojos y regaderas. Además, pueden hacer un ejercicio de seguridad con un extintor. Los alumnos adquieren el manual de prácticas y para la primera y subsecuente práctica deberán contestar un cuestionario con preguntas previas relacionadas al tema a desarrollar. También deben completar una tabla con datos de materias primas y reactivos necesarios para el desarrollo experimental. El día de la práctica de la semana siguiente, el profesor indica a cada equipo de trabajo que metodología va a realizar. Cada equipo realiza los cálculos estequiométricos y diseña su experimento asesorados por el profesor. Cuando todos los equipos han acondicionado sus reacciones el profesor explica la práctica y les da recomendaciones en los puntos críticos del desarrollo experimental. Toda esta información les servirá para redactar su reporte que deberán entregar al profesor la siguiente semana. </w:t>
            </w:r>
            <w:r>
              <w:rPr>
                <w:rFonts w:cs="Times New Roman" w:ascii="Times New Roman" w:hAnsi="Times New Roman"/>
                <w:i/>
              </w:rPr>
              <w:t xml:space="preserve">Contemplar los materiales y recursos didácticos que se utilizarán. </w:t>
            </w:r>
            <w:r>
              <w:rPr>
                <w:rFonts w:cs="Times New Roman" w:ascii="Times New Roman" w:hAnsi="Times New Roman"/>
                <w:lang w:val="es-ES"/>
              </w:rPr>
              <w:t>El laboratorio está equipado con un almacén de reactivos, cuatro campanas de extracción y diversas mesas de trabajo con servicios como: contactos eléctricos, agua y vacío. También, cuenta con equipo de seguridad como son extinguidores, regaderas y lavaojos. Los alumnos deben vestir una bata (de 100% algodón para evitar estática), lentes de protección y algunas veces guantes de nitrilo y cubrebocas. Se les proporciona el equipo de vidrio y los reactivos requeridos para el desarrollo experiment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Laboratorio                                             4 h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Elaboración de reportes                                                                      1.5 h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TOTAL                                 72 h                                     27 h  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ntarrón, marcadores, computadora y proyector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es de vidrio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quipo de reacción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quipo menor (medidor de punto de fusión, mantillas, microondas, termómetros, etc.)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ctivos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Reporte de cada practica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 xml:space="preserve">Muestras de productos puros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Reporte de Laboratorio                          6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Productos puros      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Evaluación en Equipo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Practica Final                                         2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8"/>
              </w:rPr>
              <w:t>Total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[1] Pozharskii, A.F.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et.al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Heterocycles in Life and Society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John Wiley &amp; Sons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99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Style w:val="Verdana11grey"/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 xml:space="preserve">[2] Gilchrist, T.L. </w:t>
            </w:r>
            <w:r>
              <w:rPr>
                <w:rFonts w:cs="Times New Roman" w:ascii="Times New Roman" w:hAnsi="Times New Roman"/>
                <w:i/>
                <w:color w:val="000000"/>
                <w:lang w:val="es-ES"/>
              </w:rPr>
              <w:t>Química Heterocíclica</w:t>
            </w:r>
            <w:r>
              <w:rPr>
                <w:rFonts w:cs="Times New Roman" w:ascii="Times New Roman" w:hAnsi="Times New Roman"/>
                <w:color w:val="000000"/>
                <w:lang w:val="es-ES"/>
              </w:rPr>
              <w:t xml:space="preserve">, Addison-Wesley Iberoamericana, 2ª edición, </w:t>
            </w: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1995</w:t>
            </w:r>
            <w:r>
              <w:rPr>
                <w:rFonts w:cs="Times New Roman" w:ascii="Times New Roman" w:hAnsi="Times New Roman"/>
                <w:color w:val="000000"/>
                <w:lang w:val="es-ES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Verdana11orange"/>
                <w:rFonts w:cs="Times New Roman" w:ascii="Times New Roman" w:hAnsi="Times New Roman"/>
                <w:color w:val="000000"/>
                <w:lang w:val="en-US"/>
              </w:rPr>
              <w:t xml:space="preserve">[3]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Katritzky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A.R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Comprehensive Heterocyclic Chemistry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Elsevier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198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[4] Kürti, L.; Czakó, B. Strategic Applications of Named Reactions in Organic Synthesis, Elsevier Inc., 2005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[5] Li, J. J., Name reactions in heterocyclic chemistry, WIler-interscience, 2005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Otras sugeridas por el profesor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18"/>
                </w:rPr>
                <w:t>http://www.orgsyn.org/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18"/>
                </w:rPr>
                <w:t>http://www.organic-chemistry.org/synthesis/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1">
    <w:name w:val="b1"/>
    <w:qFormat/>
    <w:rPr/>
  </w:style>
  <w:style w:type="character" w:styleId="Verdana11orange">
    <w:name w:val="verdana11orange"/>
    <w:qFormat/>
    <w:rPr/>
  </w:style>
  <w:style w:type="character" w:styleId="Verdana11grey">
    <w:name w:val="verdana11gr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Alan_R._Katritzky" TargetMode="External"/><Relationship Id="rId4" Type="http://schemas.openxmlformats.org/officeDocument/2006/relationships/hyperlink" Target="http://www.orgsyn.org/" TargetMode="External"/><Relationship Id="rId5" Type="http://schemas.openxmlformats.org/officeDocument/2006/relationships/hyperlink" Target="http://www.organic-chemistry.org/synthesis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6:03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38:00Z</dcterms:modified>
  <cp:revision>4</cp:revision>
  <dc:subject/>
  <dc:title>Desarrollo Educativo DCEA</dc:title>
</cp:coreProperties>
</file>