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71" w:before="28" w:after="0"/>
        <w:ind w:right="-20" w:hanging="0"/>
        <w:rPr>
          <w:rFonts w:ascii="Trebuchet MS" w:hAnsi="Trebuchet MS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</w:rPr>
      </w:pPr>
      <w:r>
        <w:rPr>
          <w:rFonts w:cs="Arial" w:ascii="Trebuchet MS" w:hAnsi="Trebuchet MS"/>
          <w:b/>
          <w:bCs/>
          <w:sz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0</wp:posOffset>
                </wp:positionV>
                <wp:extent cx="682688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7"/>
                              <w:gridCol w:w="509"/>
                              <w:gridCol w:w="96"/>
                              <w:gridCol w:w="66"/>
                              <w:gridCol w:w="75"/>
                              <w:gridCol w:w="43"/>
                              <w:gridCol w:w="144"/>
                              <w:gridCol w:w="589"/>
                              <w:gridCol w:w="213"/>
                              <w:gridCol w:w="172"/>
                              <w:gridCol w:w="24"/>
                              <w:gridCol w:w="88"/>
                              <w:gridCol w:w="32"/>
                              <w:gridCol w:w="22"/>
                              <w:gridCol w:w="425"/>
                              <w:gridCol w:w="290"/>
                              <w:gridCol w:w="269"/>
                              <w:gridCol w:w="723"/>
                              <w:gridCol w:w="283"/>
                              <w:gridCol w:w="152"/>
                              <w:gridCol w:w="982"/>
                              <w:gridCol w:w="152"/>
                              <w:gridCol w:w="137"/>
                              <w:gridCol w:w="27"/>
                              <w:gridCol w:w="100"/>
                              <w:gridCol w:w="25"/>
                              <w:gridCol w:w="512"/>
                              <w:gridCol w:w="146"/>
                              <w:gridCol w:w="34"/>
                              <w:gridCol w:w="142"/>
                              <w:gridCol w:w="431"/>
                              <w:gridCol w:w="289"/>
                              <w:gridCol w:w="232"/>
                              <w:gridCol w:w="23"/>
                              <w:gridCol w:w="152"/>
                              <w:gridCol w:w="153"/>
                              <w:gridCol w:w="283"/>
                              <w:gridCol w:w="858"/>
                              <w:gridCol w:w="135"/>
                              <w:gridCol w:w="77"/>
                              <w:gridCol w:w="30"/>
                              <w:gridCol w:w="10"/>
                              <w:gridCol w:w="10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1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DE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 xml:space="preserve">O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A 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Biología Celular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5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: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C-2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w w:val="101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BI10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restart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restart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: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0/04/201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Ó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Rosa María García N., Juana López G., Myrna Sabanero L., Julio César Villagómez 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  <w:t>HORAS DE TRABAJO DEL ESTUDIANTE: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DEL ESTUDIANTE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CURSADOS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Ningu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left="595" w:right="599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S Y APROBADOS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ET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4"/>
                                    </w:rPr>
                                    <w:t>ÁRE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 BÁSICA DISCIPLIN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R EL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A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E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ATER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S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PERFIL DEL DOCENTE: (Formación académica, experiencia profesional y  docent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la impartición de este curso se sugiere la participación de un profesor con estudios de postgrado en el área biológica o experiencia en dicha área. El profesor deberá poseer: Dominio de un idioma extranjero, habilidad en el manejo de herramientas psicopedagógicas para el buen funcionamiento de los cursos talleres y laboratorios, que sea creativo e innovador, que mantenga en permanente búsqueda del conocimiento y que sea capaz de emplear el método científico. Que promueva la extensión, que tenga facilidad de comunicación y capacidad de liderazgo. Abierto al diálogo y crítico. Que posea un alto sentido de la ética y de justicia. Promotor del desarrollo de los valores y las actividades que les favorezca a los alumnos la integración plena de su personalidad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594.85pt;mso-wrap-distance-left:9.05pt;mso-wrap-distance-right:9.05pt;mso-wrap-distance-top:0pt;mso-wrap-distance-bottom:0pt;margin-top:18.5pt;mso-position-vertical-relative:text;margin-left:1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7"/>
                        <w:gridCol w:w="509"/>
                        <w:gridCol w:w="96"/>
                        <w:gridCol w:w="66"/>
                        <w:gridCol w:w="75"/>
                        <w:gridCol w:w="43"/>
                        <w:gridCol w:w="144"/>
                        <w:gridCol w:w="589"/>
                        <w:gridCol w:w="213"/>
                        <w:gridCol w:w="172"/>
                        <w:gridCol w:w="24"/>
                        <w:gridCol w:w="88"/>
                        <w:gridCol w:w="32"/>
                        <w:gridCol w:w="22"/>
                        <w:gridCol w:w="425"/>
                        <w:gridCol w:w="290"/>
                        <w:gridCol w:w="269"/>
                        <w:gridCol w:w="723"/>
                        <w:gridCol w:w="283"/>
                        <w:gridCol w:w="152"/>
                        <w:gridCol w:w="982"/>
                        <w:gridCol w:w="152"/>
                        <w:gridCol w:w="137"/>
                        <w:gridCol w:w="27"/>
                        <w:gridCol w:w="100"/>
                        <w:gridCol w:w="25"/>
                        <w:gridCol w:w="512"/>
                        <w:gridCol w:w="146"/>
                        <w:gridCol w:w="34"/>
                        <w:gridCol w:w="142"/>
                        <w:gridCol w:w="431"/>
                        <w:gridCol w:w="289"/>
                        <w:gridCol w:w="232"/>
                        <w:gridCol w:w="23"/>
                        <w:gridCol w:w="152"/>
                        <w:gridCol w:w="153"/>
                        <w:gridCol w:w="283"/>
                        <w:gridCol w:w="858"/>
                        <w:gridCol w:w="135"/>
                        <w:gridCol w:w="77"/>
                        <w:gridCol w:w="30"/>
                        <w:gridCol w:w="10"/>
                        <w:gridCol w:w="10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1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DE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13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 xml:space="preserve">O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A UNIDAD DE APRENDIZAJE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Biología Celular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5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: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C-2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w w:val="101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BI10901</w:t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202" w:type="dxa"/>
                            <w:gridSpan w:val="3"/>
                            <w:vMerge w:val="restart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FECH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restart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:</w:t>
                            </w:r>
                          </w:p>
                        </w:tc>
                        <w:tc>
                          <w:tcPr>
                            <w:tcW w:w="15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0/04/2014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Ó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202" w:type="dxa"/>
                            <w:gridSpan w:val="3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2202" w:type="dxa"/>
                            <w:gridSpan w:val="3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Rosa María García N., Juana López G., Myrna Sabanero L., Julio César Villagómez 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  <w:t>HORAS DE TRABAJO DEL ESTUDIANTE: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142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DEL ESTUDIANTE</w:t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CURSADOS</w:t>
                            </w:r>
                          </w:p>
                        </w:tc>
                        <w:tc>
                          <w:tcPr>
                            <w:tcW w:w="8464" w:type="dxa"/>
                            <w:gridSpan w:val="3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Ningu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595" w:right="599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S Y APROBADOS</w:t>
                            </w:r>
                          </w:p>
                        </w:tc>
                        <w:tc>
                          <w:tcPr>
                            <w:tcW w:w="8464" w:type="dxa"/>
                            <w:gridSpan w:val="3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o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ET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4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4"/>
                              </w:rPr>
                              <w:t>ÁRE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 BÁSICA DISCIPLIN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POR EL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A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E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2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2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ATER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S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0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PERFIL DEL DOCENTE: (Formación académica, experiencia profesional y  docente, etc.)</w:t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la impartición de este curso se sugiere la participación de un profesor con estudios de postgrado en el área biológica o experiencia en dicha área. El profesor deberá poseer: Dominio de un idioma extranjero, habilidad en el manejo de herramientas psicopedagógicas para el buen funcionamiento de los cursos talleres y laboratorios, que sea creativo e innovador, que mantenga en permanente búsqueda del conocimiento y que sea capaz de emplear el método científico. Que promueva la extensión, que tenga facilidad de comunicación y capacidad de liderazgo. Abierto al diálogo y crítico. Que posea un alto sentido de la ética y de justicia. Promotor del desarrollo de los valores y las actividades que les favorezca a los alumnos la integración plena de su personalidad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017"/>
        <w:gridCol w:w="4493"/>
      </w:tblGrid>
      <w:tr>
        <w:trPr>
          <w:trHeight w:val="392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Esta materia incide directamente en la formación disciplinar básica, ya que le da los conceptos básicos de la  Biología Celular en la identificación e interpretación de procesos celulares mediante bases fisicoquímicas, teniendo como elementos teóricos y prácticos el estudio de (i) La ultraestructura y funciones celulares, (ii) Los eventos de la División celular  (iii) Los mecanismos de regulación del ciclo celular, la mitosis y la meiosis. Las competencias adquiridas durante el taller de Biología Celular son la base para la red de materias del área biológica, ya que permite conocer a la célula y su funcionamiento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XTUALIZACIÓN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/>
                <w:i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a unidad de aprendizaje forma parte de Área Básica Disciplinar, se ubica en el primer semestre de la Licenciatura y se relaciona con todas las materias del área biológica. Su importancia radica en que proporciona conocimientos básicos de la célula y su funcionamiento necesarios para entender todas las materias del área biológica.  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tegra las bases teórico-prácticas de la Biología Celular para identificar los diferentes tipos de células con base en su estructura celular.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plica e interpreta los procesos  celulares  para analizar la función de la célula bajo diferentes condiciones biológicas.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xpresa  criterios con claridad, fluidez y coherencia de sus ideas y resultados en forma oral y escrita, así como elabora informes de los resultados obtenidos en  el laboratorio.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Introducción a la Biología Celu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Antecedentes de la Biología Celular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Niveles de Organización Biológ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Teoría Celular y el origen de las Célu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élulas Procarió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élulas Eucarióticas: Animales y Veget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Clasificación de organism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 Metodologías para el estudio de la célul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étodo Científic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copios ópticos y electrónico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oquímic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ivos de Célula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munocitoquímic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cionamiento celula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forres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radiograf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Biomoléculas y su organización dentro de la célu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. Ultraestructura y función de los organelos celulares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)Membrana plasmátic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ermeabilidad celular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e activ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ividad del transporte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izaciones de la membrana plasmátic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es intercelular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plamiento metabólico y eléctrico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uperficie celular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sión celula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b) Citoesquelet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c) Ribosomas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) Retículo endoplásm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f) Golg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g) Mitocondr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h) Lisosom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) Peroxisomas 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j) Cloroplas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Estructura y función de los component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ucleare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cleo interfásico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atin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erocromatina y sus funcion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iralización y formación de cromosomas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. Cromosomas como elementos claves d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información genétic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cromosomas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ción del centrómer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otip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erraciones cromosóm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  El ciclo celular, la división mitótica y meiótica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o celul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cleo y división celul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os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tica 1. Manejo, cuidado y uso del microscopio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áctica 2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servación de células eucarióticas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3. Identificación de biomoléculas en alimentos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4. Desnaturalización de proteínas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5. Permeabilidad celular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6. ¿Oxidación igual a vejez?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7.  Observación de cloroplastos, cromoplastos y amiloplastos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8. Obtención de DNA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9. Mitos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áctica 10. Cromatina sexual X en células de la mucosa bucal de human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Esta materia se desarrollará como taller. Se propone que los conocimientos teóricos se apliquen en situaciones reales e inmediatas que enfrenta el estudiante durante su proceso formativo así como en ámbitos de su campo profesional futuro: Construir una visión integral de la innovación y competitividad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requiere  que el estudiante realice actividades de aprendizaje de familiarización – resolución de problemas, trabajo en equipo, exposición de temas, y realización de prácticas.</w:t>
            </w:r>
            <w:r>
              <w:rPr>
                <w:rFonts w:cs="Arial" w:ascii="Trebuchet MS" w:hAnsi="Trebuchet MS"/>
                <w:b/>
                <w:sz w:val="18"/>
                <w:szCs w:val="18"/>
                <w:lang w:eastAsia="es-MX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</w:t>
            </w:r>
            <w:r>
              <w:rPr>
                <w:rFonts w:cs="Times New Roman"/>
                <w:sz w:val="16"/>
                <w:szCs w:val="16"/>
                <w:lang w:eastAsia="es-MX"/>
              </w:rPr>
              <w:t xml:space="preserve"> par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levar un seguimiento de las actividades antes mencionadas. 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0"/>
              <w:jc w:val="center"/>
              <w:rPr>
                <w:rFonts w:ascii="Trebuchet MS" w:hAnsi="Trebuchet MS"/>
                <w:b/>
                <w:b/>
                <w:i/>
                <w:i/>
                <w:sz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</w:rPr>
              <w:t xml:space="preserve">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</w:rPr>
              <w:t>CON EL PROFESOR     FUERA DEL AULA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es                                        54 h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vestigación y lecturas.                                         10 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cusión grupal.                                                          5 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nsayos de aprendizaje.                                              10 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ras sugeridas por el profesor.                                    5 h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nálisis de Videos (lab).                                          5 h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ácticas de laboratorio               36 h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deo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PRODUCTOS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EVALUACIÓN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4 Exámenes parciales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Modelo de célula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Protocolo experimental  de aplicación del método científic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Arial" w:ascii="Trebuchet MS" w:hAnsi="Trebuchet MS"/>
                <w:sz w:val="18"/>
              </w:rPr>
              <w:t>Evaluación de exposición por equip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Realización de cariotipo en línea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La calificación de cada </w:t>
            </w:r>
            <w:r>
              <w:rPr>
                <w:rFonts w:cs="Arial" w:ascii="Arial" w:hAnsi="Arial"/>
                <w:b/>
                <w:bCs/>
                <w:sz w:val="16"/>
              </w:rPr>
              <w:t>examen escrito</w:t>
            </w:r>
            <w:r>
              <w:rPr>
                <w:rFonts w:cs="Arial" w:ascii="Arial" w:hAnsi="Arial"/>
                <w:sz w:val="16"/>
              </w:rPr>
              <w:t>, representará el 70% de la calificación parcial, los productos de aprendizaje el 25% y la participación en discusiones  el 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requisito asistir y aprobar el Laboratorio para presentar el examen departamental y aprobar la materia. Para aprobar el laboratorio es necesario asistir, realizar las prácticas y entregar los reportes en tiempo para revis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El valor de la calificación de cada parcial en la </w:t>
            </w:r>
            <w:r>
              <w:rPr>
                <w:rFonts w:cs="Arial" w:ascii="Arial" w:hAnsi="Arial"/>
                <w:b/>
                <w:bCs/>
                <w:sz w:val="16"/>
              </w:rPr>
              <w:t>calificación total</w:t>
            </w:r>
            <w:r>
              <w:rPr>
                <w:rFonts w:cs="Arial" w:ascii="Arial" w:hAnsi="Arial"/>
                <w:sz w:val="16"/>
              </w:rPr>
              <w:t xml:space="preserve"> ser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ª.  Calificación parcial      2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a. Calificación parcial      2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ª. Calificación parcial       2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ª. Calificación parcial       2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Laboratorio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/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Total                              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obligatorio presentar el examen departamental. La calificación final obtenida ser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ificación total               8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amen departamental     20%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FUENTES DE INFORMACIÓN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BIBLIOGRÁFICAS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AS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Karp, G. Cell and molecular Biology, Concepts and experiments. Fifth Edition. 2008. John Wiley &amp; Sons, Inc.,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ología Celular y Molecular.  2008,  McGraw-Hill Interamericana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lberts, B., Bray, D., Lewis, J., Raff, M., Roberts, K and Watson, J. D. Molecular Biology of the Cell.  Garland Pubishing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oper, G. M. The Cell.  Sinauer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odish,  H., Berk, A., Zipursky, L. S., Matsudaira, P., Baltimore, D. and Darnell, J. E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olecular Cell Biology  Freeman and Company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iagua R, Nistal M, Sesma P, Alvarez-Uría M, Fraile B, Anadón R,  Sáez FJ. Biología celular, 2003, Segunda edición. McGraw Hill – Interamericana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Alberts, B., Bray, D., Lewis, J., Raff, M., Roberts, K and Watson, J. D. Molecular Biology of the Cell. </w:t>
            </w:r>
            <w:r>
              <w:rPr>
                <w:rFonts w:cs="Arial" w:ascii="Arial" w:hAnsi="Arial"/>
                <w:sz w:val="16"/>
              </w:rPr>
              <w:t>Third Edition . Garland Pubishing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vance  y Perspectiva  Editor Centro de Investigación en Estudios Avanzados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encia. Revista de la Academia Méxicana de Ciencias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ta Universitaria Universidad de Guanajuato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he Journal of Cell Biology The Rockerfeller University Press http://www.jcb.or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Trends Cell Biology. Elsevier.   http://tcbonline.tcb.trends.co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t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urrent Biology.   http://biomednet.com</w:t>
            </w:r>
          </w:p>
          <w:p>
            <w:pPr>
              <w:pStyle w:val="Normal"/>
              <w:spacing w:before="0" w:after="200"/>
              <w:rPr>
                <w:rFonts w:ascii="Trebuchet MS" w:hAnsi="Trebuchet MS" w:cs="Arial"/>
                <w:sz w:val="18"/>
                <w:lang w:val="en-US"/>
              </w:rPr>
            </w:pPr>
            <w:r>
              <w:rPr>
                <w:rFonts w:cs="Arial" w:ascii="Trebuchet MS" w:hAnsi="Trebuchet MS"/>
                <w:sz w:val="18"/>
                <w:lang w:val="en-US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  <w:lang w:val="en-US"/>
              </w:rPr>
            </w:pPr>
            <w:r>
              <w:rPr>
                <w:rFonts w:cs="Arial" w:ascii="Trebuchet MS" w:hAnsi="Trebuchet MS"/>
                <w:sz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eastAsia="Cambria" w:cs="Cambria" w:ascii="Cambria" w:hAnsi="Cambria"/>
              <w:sz w:val="36"/>
              <w:szCs w:val="36"/>
              <w:lang w:val="es-MX"/>
            </w:rPr>
            <w:t xml:space="preserve"> </w:t>
          </w: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lang w:val="en-U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notapieCar">
    <w:name w:val="Texto nota pie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s-E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8:14:00Z</dcterms:created>
  <dc:creator>Owner</dc:creator>
  <dc:description/>
  <dc:language>en-US</dc:language>
  <cp:lastModifiedBy>UG</cp:lastModifiedBy>
  <cp:lastPrinted>2012-09-13T13:32:00Z</cp:lastPrinted>
  <dcterms:modified xsi:type="dcterms:W3CDTF">2014-06-14T18:14:00Z</dcterms:modified>
  <cp:revision>2</cp:revision>
  <dc:subject/>
  <dc:title>Desarrollo Educativo DCEA</dc:title>
</cp:coreProperties>
</file>