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Legislación sanitaria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A4090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0/ 04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6"/>
                                      <w:szCs w:val="16"/>
                                    </w:rPr>
                                    <w:t>QFB. Alfonso Trujillo Valdiv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6"/>
                                      <w:szCs w:val="16"/>
                                    </w:rPr>
                                    <w:t>Q.F.B  Silvia de la Luz  Martínez Castill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Para la impartición de este curso se sugiere la participación de un  Licenciado en Químico Farmacéutico Biólogo con estudios o competitividad y con </w:t>
                                  </w:r>
                                  <w:r>
                                    <w:rPr>
                                      <w:sz w:val="20"/>
                                    </w:rPr>
                                    <w:t>experiencia en el área de la Salud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Legislación sanitaria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A40901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0/ 04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QFB. Alfonso Trujillo Valdiv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Q.F.B  Silvia de la Luz  Martínez Castill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Para la impartición de este curso se sugiere la participación de un  Licenciado en Químico Farmacéutico Biólogo con estudios o competitividad y con </w:t>
                            </w:r>
                            <w:r>
                              <w:rPr>
                                <w:sz w:val="20"/>
                              </w:rPr>
                              <w:t>experiencia en el área de la Salud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struir su propio conocimiento, además de las habilidades y actitudes relacionadas con los fundamentos ético-científicos para conocer, elegir, ser capaz de conocer e interpretar los instrumentos jurídicos que normati</w:t>
              <w:softHyphen/>
              <w:t>zan muchas de las actividades profesionales del Q.F.B. como prestador de servicios para la salud, con el fin de dar las bases para evaluar y optimizar la organización de una farmacia, así como instituciones, empresas, etc. relacionadas con la salud, apegándose a las normas legales emitidas por la Secretaría de Salud para controlar y vigilar el proceso de insumos para la salud y de otros productos relacionados que puedan representar un peligro para la salud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orma parte del Área de Profundización, se ubica en  7o semestre de la Licenciatura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a materia contribuye a la preparación integral y ética del estudiante al tomar en consideración los conocimientos necesarios del área de farmacia, química y administración, las actitudes de creatividad y pensamiento crítico, además de las habilidades básicas de comunicación oral y escrita, autoaprendizaje y trabajo en equipo para resolver problemas relacionados con la normatividad vigente en la Ley General de Salud y sus respectivos reglamentos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onocer e interpretar los instrumentos jurídicos que normatizan muchas de las actividades profesionales del Q.F.B. como prestador de servicios para la salud, con el fin de dar las bases para evaluar y optimizar la organización de una farmacia, así como instituciones, empresas, etc. relacionadas con la salud, apegándose a las normas legales emitidas por la Secretaría de Salud para controlar y vigilar el proceso de insumos para la salud y de otros productos relacionados que puedan representar un peligro para la salud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2" w:leader="none"/>
                <w:tab w:val="left" w:pos="906" w:leader="none"/>
                <w:tab w:val="left" w:pos="1360" w:leader="none"/>
                <w:tab w:val="left" w:pos="1813" w:leader="none"/>
                <w:tab w:val="left" w:pos="2267" w:leader="none"/>
                <w:tab w:val="left" w:pos="2720" w:leader="none"/>
                <w:tab w:val="left" w:pos="3174" w:leader="none"/>
                <w:tab w:val="left" w:pos="3628" w:leader="none"/>
                <w:tab w:val="left" w:pos="4081" w:leader="none"/>
                <w:tab w:val="left" w:pos="4535" w:leader="none"/>
                <w:tab w:val="left" w:pos="4988" w:leader="none"/>
                <w:tab w:val="left" w:pos="5442" w:leader="none"/>
                <w:tab w:val="left" w:pos="5896" w:leader="none"/>
                <w:tab w:val="left" w:pos="6349" w:leader="none"/>
                <w:tab w:val="left" w:pos="6803" w:leader="none"/>
                <w:tab w:val="left" w:pos="7255" w:leader="none"/>
                <w:tab w:val="left" w:pos="7709" w:leader="none"/>
                <w:tab w:val="left" w:pos="8162" w:leader="none"/>
                <w:tab w:val="left" w:pos="8616" w:leader="none"/>
                <w:tab w:val="left" w:pos="9070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UNIDAD I. </w:t>
            </w:r>
            <w:r>
              <w:rPr>
                <w:rFonts w:cs="Trebuchet MS" w:ascii="Trebuchet MS" w:hAnsi="Trebuchet MS"/>
                <w:sz w:val="18"/>
                <w:szCs w:val="18"/>
              </w:rPr>
              <w:t>ORGANIZACIÓN TÉCNICA  Y LEGAL DE UNA FARMACI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ema I.- Establecimient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diciones del establecimiento.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1. Condiciones externas.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1.1Construcción.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Ubicación del establecimiento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pósito de agua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Área del local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cceso a la calle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lmacén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diciones internas.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uminación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entilación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gua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ntenimiento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nitario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emperatura</w:t>
            </w:r>
          </w:p>
          <w:p>
            <w:pPr>
              <w:pStyle w:val="Normal"/>
              <w:numPr>
                <w:ilvl w:val="3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os muros, el techo y el piso</w:t>
            </w:r>
          </w:p>
          <w:p>
            <w:pPr>
              <w:pStyle w:val="Normal"/>
              <w:spacing w:lineRule="auto" w:line="360" w:before="0" w:after="0"/>
              <w:ind w:left="108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uebles involucrados en la Farmacia.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anterías y gabinetes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frigerador y termómetro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llo checador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ehículos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quipo necesari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Heading1"/>
              <w:spacing w:lineRule="auto" w:line="360" w:before="0" w:after="0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Tema II.- Permisos y licencias  de apertura de la farmaci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 Tipos de permiso</w:t>
            </w:r>
          </w:p>
          <w:p>
            <w:pPr>
              <w:pStyle w:val="Normal"/>
              <w:spacing w:lineRule="auto" w:line="360" w:before="0" w:after="0"/>
              <w:ind w:left="7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 Licencia Sanitaria</w:t>
            </w:r>
          </w:p>
          <w:p>
            <w:pPr>
              <w:pStyle w:val="Normal"/>
              <w:spacing w:lineRule="auto" w:line="360" w:before="0" w:after="0"/>
              <w:ind w:left="708"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.1. Permisos para la obtención de la Licencia Sanitaria</w:t>
            </w:r>
          </w:p>
          <w:p>
            <w:pPr>
              <w:pStyle w:val="Normal"/>
              <w:spacing w:lineRule="auto" w:line="360" w:before="0" w:after="0"/>
              <w:ind w:left="708"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.2 Solicitud de Licencia Sanitaria</w:t>
            </w:r>
          </w:p>
          <w:p>
            <w:pPr>
              <w:pStyle w:val="Normal"/>
              <w:spacing w:lineRule="auto" w:line="360" w:before="0" w:after="0"/>
              <w:ind w:left="708"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.3 Vigencia</w:t>
            </w:r>
          </w:p>
          <w:p>
            <w:pPr>
              <w:pStyle w:val="Normal"/>
              <w:spacing w:lineRule="auto" w:line="360" w:before="0" w:after="0"/>
              <w:ind w:left="708"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.4 Revalidación</w:t>
            </w:r>
          </w:p>
          <w:p>
            <w:pPr>
              <w:pStyle w:val="Normal"/>
              <w:spacing w:lineRule="auto" w:line="360" w:before="0" w:after="0"/>
              <w:ind w:left="708"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.5 Dar de baja el establecimiento</w:t>
            </w:r>
          </w:p>
          <w:p>
            <w:pPr>
              <w:pStyle w:val="Normal"/>
              <w:spacing w:lineRule="auto" w:line="360" w:before="0" w:after="0"/>
              <w:ind w:left="708"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.6 Cambio de propietario</w:t>
            </w:r>
          </w:p>
          <w:p>
            <w:pPr>
              <w:pStyle w:val="Normal"/>
              <w:spacing w:lineRule="auto" w:line="360" w:before="0" w:after="0"/>
              <w:ind w:left="1068" w:firstLine="34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.7 Cambio de denominación</w:t>
            </w:r>
          </w:p>
          <w:p>
            <w:pPr>
              <w:pStyle w:val="Normal"/>
              <w:spacing w:lineRule="auto" w:line="360" w:before="0" w:after="0"/>
              <w:ind w:left="1068" w:firstLine="34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.8 Cambios en el establecimiento</w:t>
            </w:r>
          </w:p>
          <w:p>
            <w:pPr>
              <w:pStyle w:val="Normal"/>
              <w:spacing w:lineRule="auto" w:line="360" w:before="0" w:after="0"/>
              <w:ind w:left="1068" w:firstLine="34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.9 Licencia sanitaria para vehículos</w:t>
            </w:r>
          </w:p>
          <w:p>
            <w:pPr>
              <w:pStyle w:val="Normal"/>
              <w:spacing w:lineRule="auto" w:line="360" w:before="0" w:after="0"/>
              <w:ind w:left="1068" w:firstLine="34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.10 Responsabilidad para el Titular de la Licencia Sanitari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1.10.1 Permisos Sanitarios</w:t>
            </w:r>
          </w:p>
          <w:p>
            <w:pPr>
              <w:pStyle w:val="Normal"/>
              <w:numPr>
                <w:ilvl w:val="5"/>
                <w:numId w:val="6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ermisos del Libro  de Control de Estupefacientes y Sustancias Psicotrópicas</w:t>
            </w:r>
          </w:p>
          <w:p>
            <w:pPr>
              <w:pStyle w:val="Normal"/>
              <w:numPr>
                <w:ilvl w:val="5"/>
                <w:numId w:val="6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ermisos de adquisición de Estupefacientes y Sustancias Psicotrópicas con carácter de materia prima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vocación de Autorizaciones Sanitaria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Heading1"/>
              <w:spacing w:lineRule="auto" w:line="360" w:before="0" w:after="0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Tema III.- Personal en la farmac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ersonal en la Farmacia</w:t>
            </w:r>
          </w:p>
          <w:p>
            <w:pPr>
              <w:pStyle w:val="Normal"/>
              <w:spacing w:lineRule="auto" w:line="360" w:before="0" w:after="0"/>
              <w:ind w:first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1 Responsable de la Farmacia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1.1 Propuesta de Responsable Sanitario ante las Autoridades competentes.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1.2 Clasificación de Responsables Sanitarios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1.3 Requisitos para la práctica de sus funciones</w:t>
            </w:r>
          </w:p>
          <w:p>
            <w:pPr>
              <w:pStyle w:val="Normal"/>
              <w:spacing w:lineRule="auto" w:line="360" w:before="0" w:after="0"/>
              <w:ind w:left="7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1.4 Actividades correspondientes al Responsable.</w:t>
            </w:r>
          </w:p>
          <w:p>
            <w:pPr>
              <w:pStyle w:val="Heading1"/>
              <w:spacing w:lineRule="auto" w:line="360" w:before="0" w:after="0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Tema IV.- Insumos para la salud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sumos  para la Salud</w:t>
            </w:r>
          </w:p>
          <w:p>
            <w:pPr>
              <w:pStyle w:val="Normal"/>
              <w:spacing w:lineRule="auto" w:line="360" w:before="0" w:after="0"/>
              <w:ind w:first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1 Cuidados específicos.</w:t>
            </w:r>
          </w:p>
          <w:p>
            <w:pPr>
              <w:pStyle w:val="Normal"/>
              <w:spacing w:lineRule="auto" w:line="360" w:before="0" w:after="0"/>
              <w:ind w:first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2 Clasificación de Medicamentos ( de acuerdo al tipo de Receta)</w:t>
            </w:r>
          </w:p>
          <w:p>
            <w:pPr>
              <w:pStyle w:val="Normal"/>
              <w:spacing w:lineRule="auto" w:line="360" w:before="0" w:after="0"/>
              <w:ind w:first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3 Estupefacientes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3.1 Personal Autorizado para la prescripción de estupefacientes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3.2 Establecimientos autorizados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3.3 Recetarios</w:t>
            </w:r>
          </w:p>
          <w:p>
            <w:pPr>
              <w:pStyle w:val="Normal"/>
              <w:spacing w:lineRule="auto" w:line="360" w:before="0" w:after="0"/>
              <w:ind w:left="708"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3.3.1 Permisos para autorizar recetarios especiales</w:t>
            </w:r>
          </w:p>
          <w:p>
            <w:pPr>
              <w:pStyle w:val="Normal"/>
              <w:spacing w:lineRule="auto" w:line="360" w:before="0" w:after="0"/>
              <w:ind w:first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3.4 Listado de estupefacientes de acuerdo a la ley.</w:t>
            </w:r>
          </w:p>
          <w:p>
            <w:pPr>
              <w:pStyle w:val="Normal"/>
              <w:spacing w:lineRule="auto" w:line="360" w:before="0" w:after="0"/>
              <w:ind w:first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 Sustancias Psicotrópicas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1 Medidas de control para Psicotrópicos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2 Personal autorizado para la prescripción de Psicotrópicos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3 Listado de Psicotrópicos de acuerdo a la Ley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3.1.1 Grupo I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3.1.2 Grupo II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3.2.1 Cómo surtir los medicamentos del Grupo I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3.1.3 Grupo III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3.1.3.1 Cómo surtir los medicamentos del Grupo II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3.4 Recetas para los medicamentos del Grupo IV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3.5 Grupo V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.3.6 Otro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4.5 Establecimientos Distribuidores de Especialidades Farmacéuticas.</w:t>
            </w:r>
          </w:p>
          <w:p>
            <w:pPr>
              <w:pStyle w:val="Heading1"/>
              <w:spacing w:lineRule="auto" w:line="360" w:before="0" w:after="0"/>
              <w:rPr/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Tema V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  <w:lang w:val="es-MX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Reglamentos de insumos para la salud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1 Disposiciones Generales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2 Disposiciones Comunes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racterísticas y Condiciones Sanitarias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vasado y Etiquetado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escripción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enta y Suministro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vestigación y Suspensión de Actividades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strucción de Insumos.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3. Productos Biológicos y Hemoderivado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upefacientes y Psicotrópico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edicamentos Vitamínico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edicamentos Homeopático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edicamentos Herbolario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edicamentos Genéricos Intercambiable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ductos Biotecnológicos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Insumos</w:t>
            </w:r>
          </w:p>
          <w:p>
            <w:pPr>
              <w:pStyle w:val="Heading2"/>
              <w:spacing w:lineRule="auto" w:line="360"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18"/>
                <w:szCs w:val="18"/>
              </w:rPr>
            </w:r>
          </w:p>
          <w:p>
            <w:pPr>
              <w:pStyle w:val="Heading2"/>
              <w:spacing w:lineRule="auto" w:line="360"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18"/>
                <w:szCs w:val="18"/>
              </w:rPr>
              <w:t>Tema VI.- Documentación y literatura en la farmac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umentación y Literatura en la Farmacia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1 Farmacopea de los Estados Unidos Mexicanos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2 Diccionario de los Estados Unidos Mexicanos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3 Libros de  Control de Estupefacientes y Psicotrópicos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4 Suplemento de la FEUM para Farmacias, Droguerías, Boticas y Almacenes de depósito y distribución de medicamentos.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ema VII.- Productos varios: Perfumería, Belleza, Aseo, Alcohol, otros.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1 Productos de Perfumería y Belleza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2 Clasificación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2.1 Productos de cualquier origen, independientemente de su estado físico, destinados a modificar el olor del cuerpo humano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2.2 Productos o preparaciones de uso externo, destinados a preservar o mejorar la apariencia personal.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2.3 Productos o preparados destinados al aseo de las personas.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2.4 Los repelentes a insectos, que se aplican directamente a la piel.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3 Productos de Aseo.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4 Alcohol Etílico.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5 Otros.</w:t>
            </w:r>
          </w:p>
          <w:p>
            <w:pPr>
              <w:pStyle w:val="Heading2"/>
              <w:spacing w:lineRule="auto" w:line="360" w:before="0" w:after="0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18"/>
                <w:szCs w:val="18"/>
              </w:rPr>
              <w:t>Tema VIII.- Sanciones, medidas de seguridad y vigilanci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1 Vigilancia Sanitaria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1.1 Aspectos que se consideran en la Verificación sanitaria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1.2 Consecuencias inmediatas a las irregularidades sanitarias que pudieran presentarse en la verificación.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2 Sanciones.</w:t>
            </w:r>
          </w:p>
          <w:p>
            <w:pPr>
              <w:pStyle w:val="Normal"/>
              <w:spacing w:lineRule="auto" w:line="360" w:before="0" w:after="0"/>
              <w:ind w:first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2.1 Sanciones Administrativas</w:t>
            </w:r>
          </w:p>
          <w:p>
            <w:pPr>
              <w:pStyle w:val="Normal"/>
              <w:spacing w:lineRule="auto" w:line="360" w:before="0" w:after="0"/>
              <w:ind w:firstLine="708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2.1.1 Consideraciones de las Autoridades Sanitarias</w:t>
            </w:r>
          </w:p>
          <w:p>
            <w:pPr>
              <w:pStyle w:val="Normal"/>
              <w:spacing w:lineRule="auto" w:line="360" w:before="0" w:after="0"/>
              <w:ind w:left="708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2.2 Multas a que pueden estar sujeto el Personal del Establecimiento Farmacéutico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2" w:leader="none"/>
                <w:tab w:val="left" w:pos="906" w:leader="none"/>
                <w:tab w:val="left" w:pos="1360" w:leader="none"/>
                <w:tab w:val="left" w:pos="1813" w:leader="none"/>
                <w:tab w:val="left" w:pos="2267" w:leader="none"/>
                <w:tab w:val="left" w:pos="2720" w:leader="none"/>
                <w:tab w:val="left" w:pos="3174" w:leader="none"/>
                <w:tab w:val="left" w:pos="3628" w:leader="none"/>
                <w:tab w:val="left" w:pos="4081" w:leader="none"/>
                <w:tab w:val="left" w:pos="4535" w:leader="none"/>
                <w:tab w:val="left" w:pos="4988" w:leader="none"/>
                <w:tab w:val="left" w:pos="5442" w:leader="none"/>
                <w:tab w:val="left" w:pos="5896" w:leader="none"/>
                <w:tab w:val="left" w:pos="6349" w:leader="none"/>
                <w:tab w:val="left" w:pos="6803" w:leader="none"/>
                <w:tab w:val="left" w:pos="7255" w:leader="none"/>
                <w:tab w:val="left" w:pos="7709" w:leader="none"/>
                <w:tab w:val="left" w:pos="8162" w:leader="none"/>
                <w:tab w:val="left" w:pos="8616" w:leader="none"/>
                <w:tab w:val="left" w:pos="9070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UNIDAD II. </w:t>
            </w:r>
            <w:r>
              <w:rPr>
                <w:rFonts w:cs="Trebuchet MS" w:ascii="Trebuchet MS" w:hAnsi="Trebuchet MS"/>
                <w:sz w:val="18"/>
                <w:szCs w:val="18"/>
              </w:rPr>
              <w:t>. LEY GENERAL DE SALUD Y REGLAMENTOS DERIVADOS</w:t>
            </w:r>
          </w:p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ema IX. Introducción a la Ley General de Salu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1. Introducción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9.1.1. Marco jurídico de la Salud y Regulación Sanitari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9.1.2. Objetivos fundamentales de la Ley General de Salud (LGS)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9.1.3. Estructura de la Ley General de Salu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1.3.1. Títulos respectivos que conforman la LG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9.1.4. Introducción a los reglamentos derivados de la ley general de salu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1.4.1. Reglamento de la LGS en materia de prestación de servicios de atención médic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1.4.2. Reglamento de la LGS en materia de control sanitario de actividades, establecimientos, productos y servicio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1.4.3. Reglamento de la LGS en materia de control sanitario de la publicida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1.4.4. Reglamento de la LGS en materia de investiga</w:t>
              <w:softHyphen/>
              <w:t>ción para la Salu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1.4.5. Reglamento de la LGS en materia de Sanidad Internacional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1.4.6. Reglamento de la LGS en materia de control sanitario de la disposición de órganos, tejidos y cadáveres de seres humano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1.4.7. Reglamento interno del consejo nacional de vacunación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1.4.8. Reglamento interior del consejo de salubridad general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1.4.9. Reglamento interior de la comisión interinstitucional para la formación de recursos humanos para la salu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1.4.10. Reglamento interior de la comisión interinstitucional de investigación en salu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1.4.11. Reglamento interior de la comisión intersecretarial de la industria farmacéutic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45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1.5. Leyes estatales de salud (Secretaría de Salud y Seguridad Social Del Estado de Guanajuato)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9.1.6. Otros instrumentos jurídico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1.6.1. Normas técnicas: Normas Oficiales Mexicanas para la organización y     funcionamiento de Laboratorios, Instituciones e Industria en el área de la Salu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1.6.2. Acuerdos de coordinación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1.6.3. Disposiciones orgánica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 Reglamento de la Ley General de Salud en materia de Control Sanitario de actividades, establecimientos, productos y servicio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9.2.1. Autorizacione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1.1. Requisitos para la obtención de la Licencia Sanitaria, permisos sanitarios, registros y tarjetas de control sanitario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2.1.2. Establecimientos que requieren licencia sanitari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2.1.3 Personas y actividades que requieren permiso sanitario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 xml:space="preserve">9.2.1.4. Producto y equipo que requieren registro sanitario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9.2.2. Insumos médico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2.1. Concepto de medicamento, medicamento magis</w:t>
              <w:softHyphen/>
              <w:t>tral, oficinal y especialidad farmacéutic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2.2. Clasificación de los medicamentos en base a los requisitos que se deben reunir para su vent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2.3. Clasificación de los establecimientos que se dedican al proceso de los medicamento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2.4. Disposiciones del reglamento en materia del proceso de los medicamento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9.2.3. Estupefacientes y sustancias psicotrópica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2.3.1. Clasificación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3.2. Disposiciones del reglamento en materia del proceso y actividades relacionadas con estupefacientes y sustancias psicotrópica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9.2.4. Productos de perfumería y bellez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2.4.1. Concepto y clasificación de productos de perfumería y bellez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4.2. Materias primas cuyo empleo está prohibido en productos de perfumería y bellez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4.3 Sustancias que pueden ser utilizadas en productos cosméticos, con sus restricciones y condicio</w:t>
              <w:softHyphen/>
              <w:t>nes especiale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4.4. Ensayos biológicos que se deben llevar a cabo en los productos de perfumería y bellez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9.2.5. Envasado de los productos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9.2.5.1. Concepto de envase primario y secundario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50" w:leader="none"/>
                <w:tab w:val="left" w:pos="922" w:leader="none"/>
              </w:tabs>
              <w:spacing w:lineRule="auto" w:line="360" w:before="0" w:after="0"/>
              <w:ind w:left="92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2.5.2. Características y requisitos que deben tener los envases y la leyenda del envase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FF0000"/>
                <w:sz w:val="18"/>
                <w:szCs w:val="18"/>
                <w:lang w:eastAsia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materia se desarrollará como curso. Se propone que los conocimientos teóricos se apliquen en situaciones reales e inmediatas que enfrenta el estudiante durante su proceso formativo, así como en ámbitos de su campo profesional futur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quiere  que el estudiante realice actividades de aprendizaje y trabajo colaborativo fuera de los espacios institucionale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</w:t>
            </w: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 con el fin de 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levar un seguimiento de las actividades, que permita a los estudiantes  mejorar su desempeño, antes (evaluación diagnóstica) y durante el transcurso de las sesion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Trebuchet MS" w:cs="Trebuchet MS" w:ascii="Trebuchet MS" w:hAnsi="Trebuchet MS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Trabajo de investigación web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cusión grup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xposición oral y participación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sugeridas por el profesor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cetatos y su proyector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: laptop, cañón, etc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.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I. Exposición de tem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Discusión de temas.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Tare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Reporte de trabajos de investigación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Trabajo escrito individual  o grup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Reporte de producto final: Cartel, presentación power point, escrito, etc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II. Exposición de tem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Discusión de temas.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Tare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Reporte de trabajos de investigación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Trabajo escrito individual  o grup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</w:rPr>
              <w:t>Reporte de producto final: Cartel, presentación power point, escrito, etc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. Evaluación de: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are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Participación en clases y en discusiones en grup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esentación oral y escrita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porte de trabajos de investigación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amen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I. Evaluación de: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are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Participación en clases y en discusiones en grup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esentación oral y escrita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36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porte de trabajos de investigación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amen.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. LEY GENERAL DE SALUD, Editorial Porrúa, Decimosexta edición. México</w:t>
            </w:r>
          </w:p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2. Diario Oficial de la Federación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3. </w:t>
            </w:r>
            <w:hyperlink r:id="rId3">
              <w:r>
                <w:rPr>
                  <w:rStyle w:val="InternetLink"/>
                  <w:rFonts w:cs="Trebuchet MS" w:ascii="Trebuchet MS" w:hAnsi="Trebuchet MS"/>
                  <w:sz w:val="20"/>
                  <w:szCs w:val="20"/>
                </w:rPr>
                <w:t>www.ssa.gob.mx</w:t>
              </w:r>
            </w:hyperlink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 Reglamento de Insumos para la Salud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Trebuchet MS" w:hAnsi="Trebuchet MS"/>
                <w:sz w:val="16"/>
                <w:szCs w:val="16"/>
              </w:rPr>
              <w:t>FARMACOPEA DE LOS ESTADOS UNIDOS MEXICANOS.</w:t>
            </w:r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690"/>
        </w:tabs>
        <w:ind w:left="690" w:hanging="69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0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2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sa.gob.mx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36:00Z</dcterms:created>
  <dc:creator>Owner</dc:creator>
  <dc:description/>
  <cp:keywords/>
  <dc:language>en-US</dc:language>
  <cp:lastModifiedBy>UG</cp:lastModifiedBy>
  <cp:lastPrinted>2012-09-13T13:32:00Z</cp:lastPrinted>
  <dcterms:modified xsi:type="dcterms:W3CDTF">2014-06-22T22:11:00Z</dcterms:modified>
  <cp:revision>3</cp:revision>
  <dc:subject/>
  <dc:title>Desarrollo Educativo DCEA</dc:title>
</cp:coreProperties>
</file>