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96"/>
                              <w:gridCol w:w="66"/>
                              <w:gridCol w:w="75"/>
                              <w:gridCol w:w="43"/>
                              <w:gridCol w:w="144"/>
                              <w:gridCol w:w="447"/>
                              <w:gridCol w:w="355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20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,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 xml:space="preserve"> DE CIENCIAS NATURALES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3" w:after="0"/>
                                    <w:ind w:left="113" w:right="113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  <w:t>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113" w:right="57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CONTROL DE CALIDAD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57" w:right="57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4/05/2014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4/05/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Dr. Marco Antonio Ramírez Morale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Luis Manuel Oroz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Gustavo Cruz Jimén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fB Alfonso Trujil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/SEMANA/SEMESTR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DEL ESTUDIA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Química Analítica I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Diseño de experi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A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Químico Farmacéutico Biólogo, preferiblemente con experiencia en el área de control de calidad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dscrito de tiempo completo o parcial de acuerdo a las necesidades del departamento, disponible en el horario señalado en la programación del curso. Sus actividades serán organizar, preparar, supervisar y evaluar  las actividades propias de la materia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96"/>
                        <w:gridCol w:w="66"/>
                        <w:gridCol w:w="75"/>
                        <w:gridCol w:w="43"/>
                        <w:gridCol w:w="144"/>
                        <w:gridCol w:w="447"/>
                        <w:gridCol w:w="355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20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,                                                                                  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 xml:space="preserve"> DE CIENCIAS NATURALES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3" w:after="0"/>
                              <w:ind w:left="113" w:right="113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  <w:t>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113" w:right="57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CONTROL DE CALIDAD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57" w:right="57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8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4/05/2014</w:t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4/05/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Dr. Marco Antonio Ramírez Morales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Luis Manuel Oroz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Gustavo Cruz Jimén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fB Alfonso Truji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/SEMANA/SEMESTR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DEL ESTUDIA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57" w:right="57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Química Analítica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Diseño de experimentos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A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ATER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113" w:right="113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Químico Farmacéutico Biólogo, preferiblemente con experiencia en el área de control de calidad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dscrito de tiempo completo o parcial de acuerdo a las necesidades del departamento, disponible en el horario señalado en la programación del curso. Sus actividades serán organizar, preparar, supervisar y evaluar  las actividades propias de la materia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CONTRIBUCIÓN DE LA </w:t>
            </w:r>
            <w:r>
              <w:rPr>
                <w:rFonts w:cs="Arial" w:ascii="Trebuchet MS" w:hAnsi="Trebuchet MS"/>
                <w:b/>
                <w:sz w:val="18"/>
              </w:rPr>
              <w:t>UNIDAD DE APRENDIZAJE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Analizar las materias primas, productos intermedios y productos finales, de diversas áreas como la sanitaria en su modalidad de uso humano y veterinario, así como del área de los alimentos. Manejando con rigor y precisión los conceptos más importantes en el control de calidad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Arial" w:ascii="Trebuchet MS" w:hAnsi="Trebuchet MS"/>
                <w:b/>
                <w:sz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a unidad de aprendizaje forma parte del área de profundización y se ubica en el sexto semestre de la licenciatura de químico farmacéutico biólogo. Integra el conocimiento previo de  las materias de probabilidad y estadística, así como de diseño de experimentos y analítica III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importancia de la materia reside principalmente en sustentar las bases necesarias para conocer el control de calidad e integrar los conocimientos previamente adquiridos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MPETENCIAS DE LA </w:t>
            </w:r>
            <w:r>
              <w:rPr>
                <w:rFonts w:cs="Arial" w:ascii="Trebuchet MS" w:hAnsi="Trebuchet MS"/>
                <w:b/>
                <w:sz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1. Identificar si las materias primas son aptas para la elaboración de productos en cuestión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2. Seleccionar las técnicas y procedimientos apropiados para el diseño, aplicación y evaluación de materias primas, productos intermedios y productos finale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 xml:space="preserve">3. Llevar a cabo procesos de laboratorio estándar incluyendo el uso de equipos científicos, de análisis e instrumentación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4. Estimar los riesgos asociados a la utilización de materias primas  procesos de laboratorio y/o fabricación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5. Conocer las características fisicoquímicas de las sustancias utilizadas para la fabricación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6. Determinar si los productos cumplen con los niveles establecidos con la legislación.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Arial"/>
                <w:sz w:val="18"/>
                <w:szCs w:val="18"/>
                <w:lang w:val="es-ES"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" w:eastAsia="es-MX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NIDOS DE LA </w:t>
            </w:r>
            <w:r>
              <w:rPr>
                <w:rFonts w:cs="Arial" w:ascii="Trebuchet MS" w:hAnsi="Trebuchet MS"/>
                <w:b/>
                <w:sz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- CONTROL DE CALID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1. La filosofía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2. Concepto e importancia d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3. Evolución histórica del control de calida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4. La inspección y 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4.1. Objetivos y funciones generales d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5. Sistemas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5.1. Áreas del departamento de control de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6. Organización y administr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6.1. Planificación y control de la produc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1.6.1.1. Control del proces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1.6.1.2. Control de calidad en la produc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1.6.1.3. Control de produc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1.6.1.4. Documentos y procedimientos genera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ab/>
              <w:t>1.6.1.4.1. El expediente leg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ab/>
              <w:t>1.6.1.4.2. El expediente maestr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6.2. Buenas Prácticas de manufac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7. Diseño y Organización de un laboratorio Farmacéu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7.1. Registro, acreditación y certificación de un laboratorio o fáb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8. Control de calidad en la industria farmacéutica y alimenti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8.1. Determinantes de la calidad de los productos farmacéuticos y ali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8.2. Procedimientos usados en la calidad de los medicamentos y alimen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9. Seguridad en el trabaj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9.1. Prevención de accident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9.2. Seguridad industri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10. Auditoria de la calida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0.1. Auditoria de buenas prácticas de laborator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0.2. Auditoria de buenas prácticas en la industria farmacéut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1.11. Estadística aplicada a la calida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1.1. Muestreo Aleator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1.2. Muestreo Estratific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1.3. Uso de Tablas de Muestre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1.11.4. Estudio de ca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- LEGISLACIÓN APLICABLE A LA INDUSTRIA FARMACÉUT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1 Legislación Nac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1. Ley general de Sal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2. Farmacopea Mexicana (FEU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3. Normas Oficiales Mexicanas Aplic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1.3.1 NOM-059-SSA1-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1.3.2 NOM-073-SSA1-2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2. Regulaciones Internacion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2.1. 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2.2. Farmacopeas Extranjer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- LEGISLACIÓN APLICABLE A LA INDUSTRIA DE ALIMEN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</w:rPr>
              <w:t>2.1 Legislación Nac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1. Ley general de Salu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2. Libros ofici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.3. Normas Oficiales Mexicanas Aplicab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2. Regulaciones Internaciona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- REACCIONES DE DESCOMPOSICION Y FACTORES QUE INFLUYEN EN LA ESTABILIDAD DE UN FARMACO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3.1 Según el Estado Final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3.2 Según el agente atacante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3.2.1 Hidrólisis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3.2.2 Oxidación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3.2.3 Descomposición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3.2.4 Fotólisis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3.2.5 Racemización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3.3 Factores que influyen en la Estabilidad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3.3.1 Temperatura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3.3.2 Humedad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             3.3.3 Luz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3.3.4 Gases atmosféricos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3.3.5 pH.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3.3.6 Fuerza iónica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 xml:space="preserve">  3.3.7 Constante dieléctrica.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>4.- DETERMINACIÓN DE VIDA DE ANAQUEL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4.1 Velocidad de reacción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4.2 Orden de reacción y Molecularidad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4.3 Tiempo de Vida Media t50 y t90%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4.4 Métodos para determinar el Orden de Reacción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4.5 Pruebas de estabilidad acelerada y métodos para determinar la fecha </w:t>
            </w:r>
          </w:p>
          <w:p>
            <w:pPr>
              <w:pStyle w:val="Default"/>
              <w:rPr>
                <w:rFonts w:ascii="Verdana" w:hAnsi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de caducidad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4.5.1 Relación entre la Temperatura y la Velocidad de Reacción y Métodos 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para relacionarlas. (Método empírico, Método de Arrhenius)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4.5.2 Influencia de la Humedad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4.5.3 Influencia de la Luz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4.5.4 Influencia de los Gases Atmosféricos. </w:t>
            </w:r>
          </w:p>
          <w:p>
            <w:pPr>
              <w:pStyle w:val="Default"/>
              <w:rPr/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           4.5.5 Sobredosis.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-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FORMAS FARMACÉUTICAS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>1.1 Definiciones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>1.2 Parámetros de calidad que se aplican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- Seguridad en el labora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- Aplicación de los diseños experimentales en los estudios de estabilidad de los fármacos y medica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- Calibración y certificación: Calibración de instrumentos utilizados en estudios de estab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Pipetas Automá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Termóme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pH-me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Espectrofotómetro UV-V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Balanza analí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- Control de Calidad de agua de utilidad Farmacéu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físico, Químico y fisicoquím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ontrol microbioló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- Control de calidad de Materia Prima en pol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físico, químico y fisicoquímico de materia pr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Densidad aparente, Densidad compact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Ángulo de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Velocidad de fluj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Granulometría por tami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- Control de Calidad de Table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ontrol de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Dimens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Determinación de dure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Determinación de fragilidad (friabilida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Tiempo de Desintegr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g) Perfil de Disolu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h) Cuantificación del Fármaco por espectroscopia de UV/V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i) Redacción de un reporte de análi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- Control de calidad de sistemas homogéneos y heterogéne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de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p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Identificación de las fases en una emul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Dispersabi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Viscosidad (Ostwald, Brookfiel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g) Punto de go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h) Penetrabi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i) Índice de sedimentación en una suspen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j) Control de volu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k) Estabilidad Isotérmica y Cíc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- Control de calidad de semisólido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>a) Características organoléptica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es-MX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>b) Determinación de la extensibil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c) Control de peso o volum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d) Determinación del pH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e) Dens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f) Determinación de la viscos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g) Estabilidad térmic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- Valoración del ácido acetilsalicílico por volumet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- Determinación de principios nutritivos en Cere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- Determinación de atributos de calidad y principios nutritivos en leche y jugo de fru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- Determinación de principios nutritivos de carnes frescas y procesada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taller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a través de exposiciones de temas selectos, relacionados a la materi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1. Clases expositivas. Exposición del contenido fundamental de la materia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2. Clases interactivas. Trabajo en grupos reducidos.</w:t>
            </w:r>
          </w:p>
          <w:p>
            <w:pPr>
              <w:pStyle w:val="TextBody"/>
              <w:spacing w:before="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3. Tutorías. Trabajo personalizado.</w:t>
              <w:b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Presentación de una exposición en Power Point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ámenes Teóricos     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ayos de Aprendizaje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ción Final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                         1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.- k. Guy, Organización y administración de laboratorios. Urno S.A. de ediciones, 1976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2.- Enciclopedia of pharmaceutical tecnology, vol1. Ed.: James C. Boylan, Marcel Dekker, USA, 1988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3.- Quality Control in the Pharmaceutical Industry, Edited by Murray, S. Cooper, Vol. 1 1972; Vol. 2, 1973, Vol. 3, 1979. Academic poress. Medica panamerican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4.- FDA. Introduction to total drug Quality, Dhew Publication, 1973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5.- Genaro AlfonsoR. Remington Farmacia, 17a Edición, Ed. Médica panamericana, Buenos Aires, 1987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6.- González Vilma. Consejo Nacional de la Calidad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7.- Acle Tomasini Alfredo. Planeación estratégica y control de calidad. 3ª. Ed., Editorial Grija, México 199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8.- J. M. Juran. Juran y el liderazgo para la calidad. Ediciones Días Santos. España, 199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9.- Guía de Buenas Prácticas de Manufactura. Asociación Farmacéutica Mexican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0.- Isikawa kaouro. ¿Qué es el control Total de la calidad?  Ediciones Norm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1.- Trujillo del Río Juan José, Elementos de Ingeniería Industrial. Ed. LIMUSA, México, 197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2.- Garbin Maurizio, Control de calidad. Editorial Deusto, S. 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 xml:space="preserve">13.- H. B. Feigenbaum, Total Quality Control, Ed. Mc. </w:t>
            </w:r>
            <w:r>
              <w:rPr>
                <w:rFonts w:cs="Times New Roman" w:ascii="Verdana" w:hAnsi="Verdana"/>
                <w:sz w:val="18"/>
                <w:szCs w:val="18"/>
              </w:rPr>
              <w:t>Graw Hill, USA, 1983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4.- De la Fuente Morales Jaime, Control de Calidad por inspección en la industria farmacéutica. Tesis Profesional, Universidad de Guanajuato, 1971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5.- Helman José, Farmacotecnia Teórica y práctica, Vol. 1. ed. CECSA, 1ª. Ed. México 198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6.- Jordan Bartolomé, Análisis Estadístico de Experimentos. Ed. Alhambra, 1ª Ed. España, 1981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7.- Wayne W. Daniel, Bioestadistíca, Ed. Limusa, 1ª. Ed. en español, México 1979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8.- Revistas de la Asociación Farmacéutica Mexicana, Bioquímica Clínica y del CIATEG.</w:t>
            </w:r>
          </w:p>
          <w:p>
            <w:pPr>
              <w:pStyle w:val="TextBody"/>
              <w:spacing w:before="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2"/>
      <w:gridCol w:w="654"/>
      <w:gridCol w:w="653"/>
      <w:gridCol w:w="93"/>
    </w:tblGrid>
    <w:tr>
      <w:trPr>
        <w:trHeight w:val="288" w:hRule="atLeast"/>
      </w:trPr>
      <w:tc>
        <w:tcPr>
          <w:tcW w:w="65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654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  <w:tc>
        <w:tcPr>
          <w:tcW w:w="653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esarrollo Educativo DCEA</w:t>
          </w:r>
        </w:p>
      </w:tc>
      <w:tc>
        <w:tcPr>
          <w:tcW w:w="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7:00Z</dcterms:created>
  <dc:creator>Owner</dc:creator>
  <dc:description/>
  <dc:language>en-US</dc:language>
  <cp:lastModifiedBy>UG</cp:lastModifiedBy>
  <cp:lastPrinted>2012-09-13T13:32:00Z</cp:lastPrinted>
  <dcterms:modified xsi:type="dcterms:W3CDTF">2014-06-23T12:37:00Z</dcterms:modified>
  <cp:revision>2</cp:revision>
  <dc:subject/>
  <dc:title>Desarrollo Educativo DCEA</dc:title>
</cp:coreProperties>
</file>