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24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4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176" w:firstLine="142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Licenciatura en Químico Farmacéutico Biólog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UNIDA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 xml:space="preserve"> DE APRENDIZAJ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</w:rPr>
                                    <w:t>INTRODUCCIÓN A LA PROPIEDAD INDUSTRIAL E INTELECTUAL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HU20203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/09/08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12/05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CÉSAR ROGELIO SOLORIO ALVARADO, M.C. IRENE ESCOBAR CASTR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NINGUN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47" w:hanging="0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Para la impartición de esta unidad de aprendizaje se sugiere la participación de 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Licenci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o Ma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en Derecho o Derecho –Empresarial, con estudios y experiencia en interpretación de la ley y propiedad industrial e intelectual, y con experiencia docente en el área.  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176" w:firstLine="142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Licenciatura en Químico Farmacéutico Biólog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UNIDA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 xml:space="preserve"> DE APRENDIZAJE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</w:rPr>
                              <w:t>INTRODUCCIÓN A LA PROPIEDAD INDUSTRIAL E INTELECTUAL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HU20203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/09/08</w:t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12/05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both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both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CÉSAR ROGELIO SOLORIO ALVARADO, M.C. IRENE ESCOBAR CASTRO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NINGUN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Sinespaciado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47" w:hanging="0"/>
                              <w:jc w:val="both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Para la impartición de esta unidad de aprendizaje se sugiere la participación de u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Licenciad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o Maest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en Derecho o Derecho –Empresarial, con estudios y experiencia en interpretación de la ley y propiedad industrial e intelectual, y con experiencia docente en el área.  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inespaciado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pacing w:before="240" w:after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sta unidad de aprendizaje incide de manera directa en la formación de las siguientes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ompetencias genéricas institucion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l estudiante: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ins w:id="1" w:author="ROSALIA" w:date="2014-04-23T20:54:00Z"/>
              </w:rPr>
            </w:pPr>
            <w:ins w:id="0" w:author="ROSALIA" w:date="2014-04-23T20:54:00Z">
              <w:r>
                <w:rPr>
                  <w:rFonts w:cs="Trebuchet MS" w:ascii="Trebuchet MS" w:hAnsi="Trebuchet MS"/>
                  <w:sz w:val="18"/>
                  <w:szCs w:val="18"/>
                </w:rPr>
              </w:r>
            </w:ins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CG1. Planifica su proyecto educativo y de vida de manera autónoma bajo los principios de libertad, respeto, responsabilidad social y justicia para contribuir como agente de cambio al desarrollo de su entorno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CG2. Se comunica de manera oral y escrita en español y en una  lengua extranjera para ampliar sus redes académicas, sociales y profesionales que le permitan adquirir una perspectiva internacional.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CG3. Maneja ética y responsablemente las tecnologías de la información para agilizar sus procesos académicos y profesionales de intercomunicación.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CG4. Sustenta una postura personal sobre temas de interés y relevancia general, considerando otros puntos de vista de manera crítica, respetuosa y reflexiva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CG5. Elige y practica estilos de vida saludables que le permiten un desempeño académico y profesional equilibrado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Sinespaciado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  <w:ins w:id="3" w:author="ROSALIA" w:date="2014-04-26T02:13:00Z"/>
              </w:rPr>
            </w:pPr>
            <w:ins w:id="2" w:author="ROSALIA" w:date="2014-04-26T02:13:00Z">
              <w:r>
                <w:rPr>
                  <w:rFonts w:cs="Trebuchet MS" w:ascii="Trebuchet MS" w:hAnsi="Trebuchet MS"/>
                  <w:sz w:val="18"/>
                  <w:szCs w:val="18"/>
                  <w:lang w:val="es-ES_tradnl"/>
                </w:rPr>
                <w:t>CG6. Mantiene una actitud respetuosa hacia la interculturalidad y la diversidad de creencias, valores, ideas y prácticas sociales para promover espacios de convivencia académica y profesional.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val="es-ES_tradnl" w:eastAsia="es-ES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ins w:id="7" w:author="ROSALIA" w:date="2014-04-26T02:06:00Z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Además esta </w:t>
            </w:r>
            <w:r>
              <w:rPr>
                <w:rFonts w:cs="Times New Roman" w:ascii="Trebuchet MS" w:hAnsi="Trebuchet MS"/>
                <w:sz w:val="18"/>
                <w:szCs w:val="18"/>
                <w:lang w:eastAsia="es-ES"/>
              </w:rPr>
              <w:t>unidad de aprendizaje</w:t>
            </w:r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 contribuye a consolidar </w:t>
            </w:r>
            <w:ins w:id="4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 xml:space="preserve">las </w:t>
              </w:r>
            </w:ins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siguientes </w:t>
            </w:r>
            <w:ins w:id="5" w:author="ROSALIA" w:date="2014-04-26T02:06:00Z">
              <w:r>
                <w:rPr>
                  <w:rFonts w:cs="Times New Roman" w:ascii="Trebuchet MS" w:hAnsi="Trebuchet MS"/>
                  <w:i/>
                  <w:sz w:val="18"/>
                  <w:szCs w:val="18"/>
                  <w:lang w:val="es-ES_tradnl" w:eastAsia="es-ES"/>
                </w:rPr>
                <w:t xml:space="preserve">competencias profesionales </w:t>
              </w:r>
            </w:ins>
            <w:r>
              <w:rPr>
                <w:rFonts w:cs="Times New Roman" w:ascii="Trebuchet MS" w:hAnsi="Trebuchet MS"/>
                <w:i/>
                <w:sz w:val="18"/>
                <w:szCs w:val="18"/>
                <w:lang w:val="es-ES_tradnl" w:eastAsia="es-ES"/>
              </w:rPr>
              <w:t>específicas</w:t>
            </w:r>
            <w:r>
              <w:rPr>
                <w:rFonts w:cs="Times New Roman" w:ascii="Trebuchet MS" w:hAnsi="Trebuchet MS"/>
                <w:sz w:val="18"/>
                <w:szCs w:val="18"/>
                <w:lang w:val="es-ES_tradnl" w:eastAsia="es-ES"/>
              </w:rPr>
              <w:t xml:space="preserve"> del estudiante:</w:t>
            </w:r>
            <w:ins w:id="6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  <w:t xml:space="preserve"> </w:t>
              </w:r>
            </w:ins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rebuchet MS" w:hAnsi="Trebuchet MS" w:cs="Times New Roman"/>
                <w:sz w:val="18"/>
                <w:szCs w:val="18"/>
                <w:lang w:val="es-ES_tradnl" w:eastAsia="es-ES"/>
                <w:ins w:id="9" w:author="ROSALIA" w:date="2014-04-26T02:06:00Z"/>
              </w:rPr>
            </w:pPr>
            <w:ins w:id="8" w:author="ROSALIA" w:date="2014-04-26T02:06:00Z">
              <w:r>
                <w:rPr>
                  <w:rFonts w:cs="Times New Roman" w:ascii="Trebuchet MS" w:hAnsi="Trebuchet MS"/>
                  <w:sz w:val="18"/>
                  <w:szCs w:val="18"/>
                  <w:lang w:val="es-ES_tradnl" w:eastAsia="es-ES"/>
                </w:rPr>
              </w:r>
            </w:ins>
          </w:p>
          <w:p>
            <w:pPr>
              <w:pStyle w:val="Sinespaciado"/>
              <w:rPr/>
            </w:pPr>
            <w:ins w:id="10" w:author="ROSALIA" w:date="2014-04-29T14:01:00Z">
              <w:r>
                <w:rPr>
                  <w:rFonts w:eastAsia="Trebuchet MS" w:cs="Trebuchet MS" w:ascii="Trebuchet MS" w:hAnsi="Trebuchet MS"/>
                  <w:sz w:val="18"/>
                  <w:szCs w:val="18"/>
                  <w:lang w:val="es-ES_tradnl" w:eastAsia="es-ES"/>
                </w:rPr>
                <w:t xml:space="preserve"> </w:t>
              </w:r>
            </w:ins>
            <w:r>
              <w:rPr>
                <w:rFonts w:cs="Times New Roman" w:ascii="Trebuchet MS" w:hAnsi="Trebuchet MS"/>
                <w:sz w:val="18"/>
                <w:szCs w:val="18"/>
                <w:lang w:eastAsia="es-ES"/>
              </w:rPr>
              <w:t>1. Desarrolla y fortalece conocimientos teórico-prácticos en el área socio-humanística que le permiten desempeñarse en los campos profesionales de Bioquímica Clínica, Farmacia Industrial, Atención Farmacéutica, Análisis de Alimentos o Toxicología, entre otros, reforzados y practicados en una estancia profesional.</w:t>
            </w:r>
          </w:p>
          <w:p>
            <w:pPr>
              <w:pStyle w:val="Sinespaciado"/>
              <w:rPr>
                <w:rFonts w:ascii="Trebuchet MS" w:hAnsi="Trebuchet MS" w:cs="Times New Roman"/>
                <w:sz w:val="18"/>
                <w:szCs w:val="18"/>
                <w:lang w:eastAsia="es-ES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ES"/>
              </w:rPr>
            </w:r>
          </w:p>
          <w:p>
            <w:pPr>
              <w:pStyle w:val="Sinespaciado"/>
              <w:rPr>
                <w:rFonts w:ascii="Trebuchet MS" w:hAnsi="Trebuchet MS" w:cs="Times New Roman"/>
                <w:sz w:val="18"/>
                <w:szCs w:val="18"/>
                <w:lang w:eastAsia="es-ES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ES"/>
              </w:rPr>
              <w:t>2. Posee actitudes entre las que destacan la creatividad, pensamiento analítico y crítico, autoestima, interés por su continua actualización profesional, liderazgo,  conciencia social y espíritu de servicio.</w:t>
            </w:r>
          </w:p>
          <w:p>
            <w:pPr>
              <w:pStyle w:val="Sinespaciado"/>
              <w:rPr>
                <w:rFonts w:ascii="Trebuchet MS" w:hAnsi="Trebuchet MS" w:cs="Times New Roman"/>
                <w:sz w:val="18"/>
                <w:szCs w:val="18"/>
                <w:lang w:eastAsia="es-ES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ES"/>
              </w:rPr>
            </w:r>
          </w:p>
          <w:p>
            <w:pPr>
              <w:pStyle w:val="Sinespaciado"/>
              <w:rPr>
                <w:rFonts w:ascii="Trebuchet MS" w:hAnsi="Trebuchet MS" w:cs="Times New Roman"/>
                <w:sz w:val="18"/>
                <w:szCs w:val="18"/>
                <w:lang w:eastAsia="es-ES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ES"/>
              </w:rPr>
              <w:t xml:space="preserve">3. Posee habilidades para la comunicación oral y escrita, autoaprendizaje, manejo de información, trabajo en equipo multidisciplinario, obtención de información para la toma de decisiones. </w:t>
            </w:r>
          </w:p>
          <w:p>
            <w:pPr>
              <w:pStyle w:val="Sinespaciado"/>
              <w:jc w:val="both"/>
              <w:rPr>
                <w:rFonts w:ascii="Trebuchet MS" w:hAnsi="Trebuchet MS" w:cs="Times New Roman"/>
                <w:sz w:val="18"/>
                <w:szCs w:val="18"/>
                <w:lang w:eastAsia="es-ES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ES"/>
              </w:rPr>
              <w:t>4. Posee valores que los caracterizan por su calidad moral, profesionalismo ético, honestidad, lealtad, responsabilidad, perseverancia, búsqueda de la verdad y de la libertad, así como el respeto a la vida, a la dignidad humana y al medio ambiente.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ta unidad de aprendizaje</w:t>
            </w: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 forma parte del Área de Profundización,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se ubica en el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8° Semestr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 la Licenciatura en Químico Farmacéutico Biólogo y se relaciona con las siguientes materias: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Control de Calidad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y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Administración Gerencial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a importancia de esta unidad de aprendizaje  reside en que permite incentivar la capacidad creativa e innovadora del estudiante mediante la comprensión de la importancia de las diversas formas de protección legal (patentes, modelos industriales, marcas, variedades vegetales y derecho de autor) en la propiedad industrial e intelectual, el conocimiento de las diferentes formas de transferencia de tecnología y la visualización económica de sus esfuerzos en el contexto del avance científico y tecnológico del país, así como fomentar el aspecto ético y la conciencia social del futuro profesionista al realizar invenciones. Es una unidad de aprendizaje que aporta elementos imprescindibles para la formación personal, profesional y social del estudiante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Identifica y diferencia lo que es una invención, un modelo industrial, una marca y el derecho de autor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Decide cómo proteger una invención suya y cualquier otro aspecto de la propiedad industrial e intelectual.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 Maneja las formas de protección legal para sus invenciones, valora estos activos intangibles y los agentes públicos y privados que adquieran esos avances científicos y tecnológicos mediante la transferencia de tecnología. 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1. PROPIEDAD INTELECTUAL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1 ¿Qué es la propiedad intelectual?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.2 Justificación de la existencia de la propiedad intelectual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.3 Propiedad industrial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4 Variedades vegetal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5 Derecho de autor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. PROPIEDAD INDUSTRIAL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1 Leyes nacionales e internacionales que regulan la propiedad industrial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2 Autoridades competentes nacional e internacionalmente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3 Derechos de propiedad industrial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3.1 Patent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3.2 Modelos de utilidad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3.3 Diseños industrial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3.4 Secretos industrial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3.5 Marca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3.6 Avisos y nombres comercial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</w:t>
            </w:r>
            <w:r>
              <w:rPr>
                <w:rFonts w:cs="Trebuchet MS" w:ascii="Trebuchet MS" w:hAnsi="Trebuchet MS"/>
                <w:sz w:val="18"/>
                <w:szCs w:val="18"/>
              </w:rPr>
              <w:t>2.3.7 Denominaciones de origen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3. OBTENCIÓN DE VARIEDADES VEGETAL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1 Leyes nacionales e internacionales que regulan la obtención de variedades vegetal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2 Autoridades competent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3 Conceptos básicos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3.4 Requisitos para la obtención de variedades vegetal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4. DERECHOS DE AUTOR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1 Leyes nacionales e internacionales que regulan los derechos de autor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2 Concepto de derecho de autor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3 Obras protegida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4 Derechos conexo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5. COMERCIALIZACIÓN DE LA PROPIEDAD INDUSTRIAL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1 Cesión de derecho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2 Licencia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3 Franquicia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6. TRANSFERENCIA DE TECNOLOGÍA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7. COMERCIALIZACIÓN DEL DERECHO DE AUTOR.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1 Contrato de edición de obra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7.2 Contrato de producción audiovisual.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3 Contrato publicitario.</w:t>
            </w:r>
          </w:p>
        </w:tc>
      </w:tr>
      <w:tr>
        <w:trPr>
          <w:trHeight w:val="32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Esta unidad de aprendizaje se desarrollará como curso. Los conocimientos teóricos se aplicarán en situaciones reales e concretas que enfrentarán al estudiante en su proceso formativo con casos específicos de propiedad industrial e intelectual en su campo profesional futuro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Se requerirá que el estudiante realice actividades de aprendizaje, observación y trabajo colaborativo fuera y dentro de los espacios institucionales con empresas y organizaciones, donde observe las áreas de oportunidad con respecto a los estándares de comercialización de la propiedad industrial, intelectual y derecho de autor, así como la transferencia de tecnología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lineRule="auto" w:line="240" w:before="0" w:after="200"/>
              <w:jc w:val="both"/>
              <w:rPr>
                <w:rFonts w:ascii="Trebuchet MS" w:hAnsi="Trebuchet MS" w:cs="Arial"/>
                <w:bCs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La evaluación será permanente y continua (</w:t>
            </w:r>
            <w:r>
              <w:rPr>
                <w:rFonts w:cs="Arial" w:ascii="Trebuchet MS" w:hAnsi="Trebuchet MS"/>
                <w:i/>
                <w:sz w:val="18"/>
                <w:szCs w:val="18"/>
                <w:lang w:eastAsia="es-MX"/>
              </w:rPr>
              <w:t>diagnóstica, formativa y sumaria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) para llevar un seguimiento de todas las actividades que permita a los estudiantes el ejercicio constante de las </w:t>
            </w:r>
            <w:r>
              <w:rPr>
                <w:rFonts w:cs="Arial" w:ascii="Trebuchet MS" w:hAnsi="Trebuchet MS"/>
                <w:bCs/>
                <w:sz w:val="18"/>
                <w:szCs w:val="18"/>
                <w:lang w:eastAsia="es-MX"/>
              </w:rPr>
              <w:t>aplicaciones técnicas y el desarrollo de comercialización de la propiedad industrial, intelectual, derecho de autor y la transferencia de tecnología que fomenten sus habilidades en el área,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con el fin de mejorar su desempeño en el transcurso de las sesione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Sinespaciado"/>
              <w:jc w:val="both"/>
              <w:rPr/>
            </w:pPr>
            <w:r>
              <w:rPr>
                <w:rFonts w:eastAsia="Calibri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Exposición del profesor</w:t>
              <w:tab/>
              <w:t xml:space="preserve">                     16 hrs.</w:t>
              <w:tab/>
              <w:t xml:space="preserve">                          3 hrs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Lecturas de artículos</w:t>
              <w:tab/>
              <w:t xml:space="preserve">                       4 hrs. </w:t>
              <w:tab/>
              <w:t xml:space="preserve">                          4 hrs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Reportes de lectura</w:t>
              <w:tab/>
              <w:t xml:space="preserve">                          </w:t>
              <w:tab/>
              <w:t xml:space="preserve">                                    3 hrs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Dinámicas, debates y películas</w:t>
              <w:tab/>
              <w:t xml:space="preserve">           6 hrs.</w:t>
              <w:tab/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Elaboración de casos</w:t>
              <w:tab/>
              <w:t xml:space="preserve">                       4 hrs.</w:t>
              <w:tab/>
              <w:t xml:space="preserve">                          4 hrs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Análisis de formatos (solicitudes de</w:t>
            </w:r>
          </w:p>
          <w:p>
            <w:pPr>
              <w:pStyle w:val="Sinespaciado"/>
              <w:jc w:val="both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erechos de propiedad industrial)            6 hrs.</w:t>
              <w:tab/>
              <w:t xml:space="preserve">                          4 hrs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Realización de proyectos</w:t>
              <w:tab/>
              <w:t xml:space="preserve">                        6 hrs. </w:t>
              <w:tab/>
              <w:t xml:space="preserve">                          4 hrs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Asistencia a Conferencias</w:t>
              <w:tab/>
              <w:t xml:space="preserve">                        2 hrs.</w:t>
              <w:tab/>
              <w:t xml:space="preserve">                          2 hr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Exposición de temas</w:t>
              <w:tab/>
              <w:t xml:space="preserve">                        4 hrs. </w:t>
              <w:tab/>
              <w:t xml:space="preserve">                          3 hr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ubtotal de horas</w:t>
              <w:tab/>
              <w:t xml:space="preserve">                      48 hrs.</w:t>
              <w:tab/>
              <w:t xml:space="preserve">                        27 hr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OTAL DE HORAS</w:t>
              <w:tab/>
              <w:tab/>
              <w:t xml:space="preserve">                              75 HRS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Libros, revistas, blogs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Pintarrón y marcadores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Páginas web especializadas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Materiales electrónicos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Otros sugeridos por el profesor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Modelo de Competitividad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nsayo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valuación por equipo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xámenes                                                     5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Ensayos de Aprendizaje                                3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esentación de Conclusiones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/>
              <w:rPr>
                <w:rFonts w:ascii="Trebuchet MS" w:hAnsi="Trebuchet MS" w:cs="Arial"/>
                <w:sz w:val="18"/>
                <w:szCs w:val="18"/>
                <w:u w:val="single"/>
              </w:rPr>
            </w:pPr>
            <w:r>
              <w:rPr>
                <w:rFonts w:cs="Arial" w:ascii="Trebuchet MS" w:hAnsi="Trebuchet MS"/>
                <w:sz w:val="18"/>
                <w:szCs w:val="18"/>
                <w:u w:val="single"/>
              </w:rPr>
              <w:t>Evaluación en Equipo                                    10%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otal                                                          100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OTRA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Solorio Álvarez, Óscar J., 2010,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Derecho de la Propiedad Intelectual</w:t>
            </w:r>
            <w:r>
              <w:rPr>
                <w:rFonts w:cs="Trebuchet MS" w:ascii="Trebuchet MS" w:hAnsi="Trebuchet MS"/>
                <w:sz w:val="18"/>
                <w:szCs w:val="18"/>
              </w:rPr>
              <w:t>, México: Oxford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Rangel Medina, David, 1998,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Panorama del Derecho Mexicano. Derecho Intelectual</w:t>
            </w:r>
            <w:r>
              <w:rPr>
                <w:rFonts w:cs="Trebuchet MS" w:ascii="Trebuchet MS" w:hAnsi="Trebuchet MS"/>
                <w:sz w:val="18"/>
                <w:szCs w:val="18"/>
              </w:rPr>
              <w:t>, México: McGraw-Hill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-Pérez Miranda, Rafael, 1999,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Propiedad Industrial y Competencia en México. Un Enfoque de Derecho Económico</w:t>
            </w:r>
            <w:r>
              <w:rPr>
                <w:rFonts w:cs="Trebuchet MS" w:ascii="Trebuchet MS" w:hAnsi="Trebuchet MS"/>
                <w:sz w:val="18"/>
                <w:szCs w:val="18"/>
              </w:rPr>
              <w:t>, México: Porrúa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Ley de Propiedad Industrial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Ley Federal de Derecho de Autor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Ley Federal de Variedades Vegetales.</w:t>
            </w:r>
          </w:p>
          <w:p>
            <w:pPr>
              <w:pStyle w:val="TextBody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Tratados Internacionales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as sugeridas por el profesor.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INSTITUTO MEXICANO DE LA PROPIEDAD INDUSTRIAL</w:t>
            </w:r>
          </w:p>
          <w:p>
            <w:pPr>
              <w:pStyle w:val="Sinespaciado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ww.impi.gob.mx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ORGANIZACIÓN MUNDIAL DE LA PROPIEDAD INTELECTUAL</w:t>
            </w:r>
          </w:p>
          <w:p>
            <w:pPr>
              <w:pStyle w:val="Sinespaciado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ww.wipo.int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2:18:00Z</dcterms:created>
  <dc:creator>Owner</dc:creator>
  <dc:description/>
  <dc:language>en-US</dc:language>
  <cp:lastModifiedBy>UG</cp:lastModifiedBy>
  <cp:lastPrinted>2012-09-13T13:32:00Z</cp:lastPrinted>
  <dcterms:modified xsi:type="dcterms:W3CDTF">2014-06-21T12:18:00Z</dcterms:modified>
  <cp:revision>2</cp:revision>
  <dc:subject/>
  <dc:title>Desarrollo Educativo DCEA</dc:title>
</cp:coreProperties>
</file>