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 Químico Farmacéutico Biólog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Tecnología Farmacéutica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FA4100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5/05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Q.F.B Alfonso Trujillo Valdivi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DE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Farmacia Quím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370" w:hanging="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la impartición de este curso se sugiere la participación de un profesor con grado mínimo de Licenciado en Químico Farmacéutico Biólogo, o con grado superior de estudios, con experiencia en desarrollo, producción y control de medicamentos y productos afines, y con experiencia docente en el área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 Químico Farmacéutico Biólog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Tecnología Farmacéutica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FA41001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5/05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Q.F.B Alfonso Trujillo Valdivia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DE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Farmacia Quím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370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la impartición de este curso se sugiere la participación de un profesor con grado mínimo de Licenciado en Químico Farmacéutico Biólogo, o con grado superior de estudios, con experiencia en desarrollo, producción y control de medicamentos y productos afines, y con experiencia docente en el área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Selecciona, justifica, identifica, implementa y reconoce los Procedimientos Normalizados de Operación eligiendo las operaciones unitarias y procesos de fabricación, usando el equipo apropiado y determinando los controles de calidad durante los procesos para la manufactura de medicamentos en estado sólido. Todo esto observando la Normatividad Sanitaria vigente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/>
                <w:i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La Tecnología Farmacéutica forma parte del Área de Profundización y se ubica en el octavo semestre de la Licenciatura en Químico Farmacéutico Biólogo, y se relaciona con todas áreas de la Farmacia Industrial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La importancia de la Unidad de Aprendizaje reside en el desarrollo, producción, control y estabilidad de formas farmacéuticas sólidas dentro de la competencia profesional en la Farmacia Industrial. Desarrolla en el alumno su capacidad de observación, comunicación, el liderazgo y trabajo en equipo, el emprendedurismo, bajo la ética profesional. Aporta al alumno una formación integral que le ayuda a la solución, organización y demostración de planteamientos en la farmacia industrial que le permitirá el ejercicio de la profes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Cognitiva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Selecciona, justifica y aplica las operaciones unitarias y procesos de fabricación de formas farmacéutica sólid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Conoce y aplica la Normatividad Sanitaria Vigente (NOM SSA 2006 – 059)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Conoce, aplica e interpreta los controles de calidad durante la manufactura de medicament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Analiza las implicaciones que tiene el avance científico y tecnológico en la sociedad y el medio ambie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Aplica o desarrolla procesos y/o modelos que representen la realidad y generen nuevos conocimi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Habilidades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 xml:space="preserve">Expresa con claridad, fluidez y coherencia sus ideas en forma oral y escrita así como elaborar informes y documentación técnica en distintos lenguajes y medio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Diseña, conduce e interpreta experimentos que permitan obtener información que se requiere en su el campo profesiona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Organiza y desarrolla trabajo individual y en equip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Conoce y utiliza con destreza la materia prima, el equipo, maquinaria e instrumental en la producción de medicament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Identifica problemas y proponer solucion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Desarrolla la capacidad analítica de observ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Cs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  <w:lang w:val="es-ES_tradnl" w:eastAsia="es-ES"/>
              </w:rPr>
              <w:t>Valo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Respeto a la vida, dignidad humana y al medio ambi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Conciencia de las consecuencias que para su entorno social puedan ocasionar sus decisiones profesion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Participación crítica, propositiva y comprometi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Tolerancia a la diversidad de opiniones y apertura al camb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Aprecio a los valores culturales, históricos y sociales en el ámbito regional, nacional e internacio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 w:eastAsia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Disciplina, puntualidad, interés y disposición hacia las actividades profesionales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 w:eastAsia="es-ES"/>
              </w:rPr>
              <w:t>Propiciar su creatividad, iniciativa, autoformación y superación constante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NIDAD I. INTRODUCC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1. Organización de la Industria Farmacéutic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1.1.</w:t>
              <w:tab/>
              <w:t>Departamentos, función, caracterís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2. Desarrollo de medicament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1.2.1. Definiciones: Medicamento, forma farmacéutica, fármaco, farmoquímic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1.2.2. Excipientes, vehículos, aditiv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1.2.3. Clasificación de formas farmacéu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1.2.4.  Vías de administración.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NIDAD II. OPERACIONES UNITARIAS APLICADAS A SÓLID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.1. Generalidades de polvos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1.1. Definición, propiedades de los sólidos de interés farmacéutic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2. Operación Unitaria de Molien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2.1. Objetivos, métodos, fundam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2.2. Equipo, caracterís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2.3. Criterios de elección del equip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3. Métodos para determinar tamaño de partícul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3.1. Microscópic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3.2. Sediment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3.3. Tamizad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Primer examen parcial)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4. Operación Unitaria de Mezclad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4.1. Objetivos, métodos, fundam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4.1.1. Tipos de mezcl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4.1.2. Mecanismos del mezclad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4.1.3. Índice de mezclad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4.2. Equipo, caracterís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4.3. Criterios de elección del equip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5. Operación Unitaria de Secad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5.1. Objetivos, métodos, fundam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5.1.1. Mecanismos del secad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5.1.2. Humedad de equilibri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5.1.3. Períodos del secad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5.2. Equipo, caracterís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5.3. Criterios de elección del equip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6. Operación Unitaria de Granul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6.1. Objetivos, métodos, fundam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6.2. Granulación sec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6.3. Granulación húme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6.4. Equipo, caracterís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6.5. Criterios de elección de los métod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Segundo examen parcial)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NIDAD III. FORMA FARMACÉUTICA SÓLIDA: POLV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1. Polv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3.1.1. Definición, generalidad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3.1.2. Fabricación del granel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3.1.2.1. Aditivos, excipient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3.1.2.2. Formulación de polv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3.1.2.3. Proceso de manufactur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3.1.2.4. Equipo, características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3.1.3. Acondicionami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3.1.3.1. Material de empaque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3.1.3.2. Líneas de proces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3.1.3.3. Equipo, caracterís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3.1.4. Control de Calidad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3.1.4.1. Control durante el proces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3.1.4.2. Control fisicoquímic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NIDAD IV. FORMA FARMACÉUTICA SÓLIDA: GRANULAD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1. Granulad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4.1.1. Definición, generalidad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4.1.2. Fabricación del granel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4.1.2.1. Aditivos, excipient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4.1.2.2. Formulación de granulad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4.1.2.3. Proceso de manufactur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4.1.2.4. Equipo, caracterís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4.1.3. Acondicionami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4.1.3.1. Material de empaque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4.1.3.2. Líneas de proces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4.1.3.3. Equipo, caracterís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4.1.4. Control de Calidad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4.1.4.1. Control durante el proces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UNIDAD V. FORMA FARMACÉUTICA SÓLIDA: CÁPSULA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1. Cápsul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5.1.1. Definición, generalidad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5.1.2. Tipos, tamaños, colores, caracterís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5.1.3. Fabricación de envases de Cápsulas de gelatina rígi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5.1.4. Fabricación del granel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5.1.4.1. Aditivos, excipient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5.1.4.2. Proceso de manufactura: manual, semiautomático, automático.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5.1.4.3. Equipo, caracterís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5.1.5. Acondicionami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5.1.5.1. Material de empaque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5.1.5.2. Líneas de proceso: blistado, ensobrad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5.1.5.3. Equipo, caracterís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5.1.6. Control de Calidad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5.1.6.1. Control durante el proces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5.1.6.2. Control fisicoquímic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(Tercer examen parcial)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NIDAD VI. FORMA FARMACÉUTICA SÓLIDA: COMPRIMID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1. Comprimid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6.1.1. Definición, generalidades.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2. Clasificación de comprimid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3. Formatos y diseñ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4. Ciclo de compres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5. Fabricación del granel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5.1. Aditivos, Excipient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5.2. Formulación de comprimid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6. Equipo, caracterís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6.1. Maquinaria excéntric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6.2. Maquinaria rotativ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7. Problemas en la compres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8. Acondicionami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8.1. Material de empaque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8.2. Líneas de proces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9. Control de Calidad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9.1. Control durante el proces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6.1.9.2. Control fisicoquímic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NIDAD VII. RECUBRIMIENT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1. Recubrimiento de comprimid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1. Definición, generalidad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1.1. Objetivos del recubrimi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1.2. Sistemas de liberación rápi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1.3. Sistemas de liberación controla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2. Tipos de recubrimi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2.1. Método clásico o por azúcar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2.2. Método del filmógeno o por películ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2.3. Método por compres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2.4. Microencapsul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3. Fabricación del granel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3.1. Aditivos, excipient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3.2. Formulación de películas de recubrimi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3.3. Equipo, sistemas, característ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3.4. Mecanismo del recubrimi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3.5. Problemas en el recubrimi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4. Acondicionami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5. Control de calidad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5.1. Control durante el proces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7.1.5.2. Control fisicoquímico. (Examen final).</w:t>
              <w:tab/>
              <w:tab/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ÁCTICA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</w:t>
              <w:tab/>
              <w:t>Organización de la Industria Farmacéutic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1.</w:t>
              <w:tab/>
              <w:t xml:space="preserve">Descripción de puestos.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2.</w:t>
              <w:tab/>
              <w:t>Responsabilidad de cada  departament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3.</w:t>
              <w:tab/>
              <w:t>Organigram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 Fabricación de una Forma Farmacéutica: Líquida y/o semisóli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sz w:val="18"/>
                <w:szCs w:val="18"/>
              </w:rPr>
              <w:t>2.1. Aplicación de documentación y procedimientos: Tarjetas de almacén, etiquetas de control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2</w:t>
              <w:tab/>
              <w:t>.Manejo de la Orden de Fabricación y la Orden de Producc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3.Elaboración de una forma farmacéutica líquida y/o semisóli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</w:t>
              <w:tab/>
              <w:t>Operación unitaria de Molien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1 Aplicación de la Molienda a diversa materia prim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2 Selección de equip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4 Factores de error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5 Determinación del tamaño de partícula obtenido por medio del tamizad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5 Reporte de resultados e interpretación de tablas y gráficos de control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</w:t>
              <w:tab/>
              <w:t>Polv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1.</w:t>
              <w:tab/>
              <w:t>Fabricación de una forma farmacéutica: Polvos/talc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2.</w:t>
              <w:tab/>
              <w:t>Densidad aparente y densidad compacta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3.</w:t>
              <w:tab/>
              <w:t>Angulo de reposo y velocidad de fluj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.</w:t>
              <w:tab/>
              <w:t>Acondicionamiento de polv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5.</w:t>
              <w:tab/>
              <w:t>Control de calidad a produc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</w:t>
              <w:tab/>
              <w:t>Granulación vía húme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1.</w:t>
              <w:tab/>
              <w:t>Fabricación de un granulado por vía húme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2.</w:t>
              <w:tab/>
              <w:t>Aplicación de operaciones unitarias involucrad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3.</w:t>
              <w:tab/>
              <w:t xml:space="preserve">Análisis granulométrico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4.</w:t>
              <w:tab/>
              <w:t>Densidad aparente y densidad compacta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5.</w:t>
              <w:tab/>
              <w:t>Ángulo de reposo y velocidad de fluj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</w:t>
              <w:tab/>
              <w:t>Cápsulas de Gelatina Rígi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1.</w:t>
              <w:tab/>
              <w:t>Control de calidad de la CGR vacía: Organolépticos, dimensiones, pes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2.</w:t>
              <w:tab/>
              <w:t>Formulación y fabricación de un polvo para cápsul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3.</w:t>
              <w:tab/>
              <w:t>Llenado de las cápsulas: Por gravedad y por compact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4.</w:t>
              <w:tab/>
              <w:t>Control de calidad del granel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5.</w:t>
              <w:tab/>
              <w:t>Acondicionamiento de cápsul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</w:t>
              <w:tab/>
              <w:t>Granulado para compres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1.</w:t>
              <w:tab/>
              <w:t>Formulación y fabricación de un granulado para compresión vía húme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2.</w:t>
              <w:tab/>
              <w:t>Manejo de aditivos, excipient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3.</w:t>
              <w:tab/>
              <w:t>Análisis granulométric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</w:t>
              <w:tab/>
              <w:t>Compresión Direct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1.</w:t>
              <w:tab/>
              <w:t>Fabricación de un polvo para compresión direct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2.</w:t>
              <w:tab/>
              <w:t>Equipo para compresión: Tabletead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3.</w:t>
              <w:tab/>
              <w:t>Control de calidad del granel de comprimidos: Variación en peso, dimensiones, dureza, friabilidad, tiempo de desintegr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4.</w:t>
              <w:tab/>
              <w:t>Acondicionamiento de comprimid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</w:t>
              <w:tab/>
              <w:t>Compresión vía húmed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1.</w:t>
              <w:tab/>
              <w:t>Tableteado de un granulado para compres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2.</w:t>
              <w:tab/>
              <w:t>Control de calidad del granel de comprimidos: Variación en peso, dimensiones, dureza, friabilidad, tiempo de desintegr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3.</w:t>
              <w:tab/>
              <w:t>Acondicionamiento de comprimid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</w:t>
              <w:tab/>
              <w:t>Recubrimient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1.</w:t>
              <w:tab/>
              <w:t>Tipos de recubrimiento: Método clásico, método de películ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2.</w:t>
              <w:tab/>
              <w:t>Control de calidad del granel de grageas: Uniformidad de película, Variación en pesos, friabilidad, Tiempo de desintegración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3.</w:t>
              <w:tab/>
              <w:t>Acondicionamiento de grage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.</w:t>
              <w:tab/>
              <w:t>Desarrollo de un producto farmacéutic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.1.</w:t>
              <w:tab/>
              <w:t>Estudio de mercad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.2.</w:t>
              <w:tab/>
              <w:t>Mercadotecnia, publicidad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ormulación, fabricación, acondicionamiento y control del producto problem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val="es-ES" w:eastAsia="es-ES"/>
              </w:rPr>
              <w:t xml:space="preserve">Esta Unidad de Aprendizaje se desarrollará en la modalidad de Taller. El profesor hará la presentación de los temas, en cada tema se realizarán planteamientos y se someterán a discusión por parte de los alumno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val="es-ES" w:eastAsia="es-ES"/>
              </w:rPr>
              <w:t>Se tiene planeado un número específico y seleccionado de problemas para resolver en clase con la participación de todos, permitiendo así conocer el grado de dominio de los conocimientos, habilidades y destrezas en los procesos farmacéut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en-US" w:eastAsia="es-ES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en-US" w:eastAsia="es-ES"/>
              </w:rPr>
              <w:t>Acreditac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Cs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cs="Trebuchet MS" w:ascii="Trebuchet MS" w:hAnsi="Trebuchet MS"/>
                <w:bCs/>
                <w:color w:val="000000"/>
                <w:sz w:val="18"/>
                <w:szCs w:val="18"/>
                <w:lang w:val="en-US" w:eastAsia="es-ES"/>
              </w:rPr>
              <w:t>Obtener calificación aprobato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Cs/>
                <w:color w:val="000000"/>
                <w:sz w:val="18"/>
                <w:szCs w:val="18"/>
                <w:lang w:val="en-US" w:eastAsia="es-ES"/>
              </w:rPr>
            </w:pPr>
            <w:r>
              <w:rPr>
                <w:rFonts w:cs="Trebuchet MS" w:ascii="Trebuchet MS" w:hAnsi="Trebuchet MS"/>
                <w:bCs/>
                <w:color w:val="000000"/>
                <w:sz w:val="18"/>
                <w:szCs w:val="18"/>
                <w:lang w:val="en-US"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eastAsia="Trebuchet MS" w:cs="Trebuchet MS" w:ascii="Trebuchet MS" w:hAnsi="Trebuchet MS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Análisis de Videos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vestigación y lectur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cusión grup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nsayos de aprendizaje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tras sugeridas por el profesor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deos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totipos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ormas farmacéuticas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xposición de tem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Discusión de temas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Tare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porte de prác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Trabajo escrito individual de cada operación unita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Bitácora de trabaj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older de documento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rdenes de fabricació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Órdenes de produc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ertíficados de anális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Diagrámas de proceso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Evaluación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l curso se evaluará por: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) Participación en clase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b) Puntualidad y asistencia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)  Entrega de tareas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) Visitas a Industrias Farmacéuticas. (si se lleva a cabo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) Desarrollo del Trabajo en el Laboratorio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) Desarrollo de bitácora de trabajo de laboratorio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) Exámenes parciales (Cada examen consta de 10 problemas)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) Examen final. (Examen de 10 problemas)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) La calificación final de la parte teórica, es el resultado del promedio de los cuatro exámenes (todos con el mismo valor), repercutiendo los puntos anteriormente citado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2" w:leader="none"/>
                <w:tab w:val="left" w:pos="906" w:leader="none"/>
                <w:tab w:val="left" w:pos="1360" w:leader="none"/>
                <w:tab w:val="left" w:pos="1813" w:leader="none"/>
                <w:tab w:val="left" w:pos="2267" w:leader="none"/>
                <w:tab w:val="left" w:pos="2720" w:leader="none"/>
                <w:tab w:val="left" w:pos="3174" w:leader="none"/>
                <w:tab w:val="left" w:pos="3628" w:leader="none"/>
                <w:tab w:val="left" w:pos="4081" w:leader="none"/>
                <w:tab w:val="left" w:pos="4535" w:leader="none"/>
                <w:tab w:val="left" w:pos="4988" w:leader="none"/>
                <w:tab w:val="left" w:pos="5442" w:leader="none"/>
                <w:tab w:val="left" w:pos="5896" w:leader="none"/>
                <w:tab w:val="left" w:pos="6349" w:leader="none"/>
                <w:tab w:val="left" w:pos="6803" w:leader="none"/>
                <w:tab w:val="left" w:pos="7255" w:leader="none"/>
                <w:tab w:val="left" w:pos="7709" w:leader="none"/>
                <w:tab w:val="left" w:pos="8162" w:leader="none"/>
                <w:tab w:val="left" w:pos="8616" w:leader="none"/>
                <w:tab w:val="left" w:pos="907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pacing w:val="-2"/>
                <w:sz w:val="18"/>
                <w:szCs w:val="18"/>
              </w:rPr>
            </w:pPr>
            <w:r>
              <w:rPr>
                <w:rFonts w:cs="Trebuchet MS" w:ascii="Trebuchet MS" w:hAnsi="Trebuchet MS"/>
                <w:spacing w:val="-2"/>
                <w:sz w:val="18"/>
                <w:szCs w:val="18"/>
              </w:rPr>
              <w:t>j) La calificación final es el resultado de los siguientes porcentajes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2" w:leader="none"/>
                <w:tab w:val="left" w:pos="906" w:leader="none"/>
                <w:tab w:val="left" w:pos="1360" w:leader="none"/>
                <w:tab w:val="left" w:pos="1813" w:leader="none"/>
                <w:tab w:val="left" w:pos="2267" w:leader="none"/>
                <w:tab w:val="left" w:pos="2720" w:leader="none"/>
                <w:tab w:val="left" w:pos="3174" w:leader="none"/>
                <w:tab w:val="left" w:pos="3628" w:leader="none"/>
                <w:tab w:val="left" w:pos="4081" w:leader="none"/>
                <w:tab w:val="left" w:pos="4535" w:leader="none"/>
                <w:tab w:val="left" w:pos="4988" w:leader="none"/>
                <w:tab w:val="left" w:pos="5442" w:leader="none"/>
                <w:tab w:val="left" w:pos="5896" w:leader="none"/>
                <w:tab w:val="left" w:pos="6349" w:leader="none"/>
                <w:tab w:val="left" w:pos="6803" w:leader="none"/>
                <w:tab w:val="left" w:pos="7255" w:leader="none"/>
                <w:tab w:val="left" w:pos="7709" w:leader="none"/>
                <w:tab w:val="left" w:pos="8162" w:leader="none"/>
                <w:tab w:val="left" w:pos="8616" w:leader="none"/>
                <w:tab w:val="left" w:pos="9070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pacing w:val="-2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pacing w:val="-2"/>
                <w:sz w:val="18"/>
                <w:szCs w:val="18"/>
              </w:rPr>
              <w:t xml:space="preserve">    </w:t>
            </w:r>
            <w:r>
              <w:rPr>
                <w:rFonts w:cs="Trebuchet MS" w:ascii="Trebuchet MS" w:hAnsi="Trebuchet MS"/>
                <w:spacing w:val="-2"/>
                <w:sz w:val="18"/>
                <w:szCs w:val="18"/>
              </w:rPr>
              <w:t>70%  la calificación de la teorí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pacing w:val="-2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pacing w:val="-2"/>
                <w:sz w:val="18"/>
                <w:szCs w:val="18"/>
              </w:rPr>
              <w:t xml:space="preserve">    </w:t>
            </w:r>
            <w:r>
              <w:rPr>
                <w:rFonts w:cs="Trebuchet MS" w:ascii="Trebuchet MS" w:hAnsi="Trebuchet MS"/>
                <w:spacing w:val="-2"/>
                <w:sz w:val="18"/>
                <w:szCs w:val="18"/>
              </w:rPr>
              <w:t>30%  la calificación del laboratori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pacing w:val="-2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pacing w:val="-2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Helman José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RMACOTECNIA TEÓRICA Y PRÁCTIC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mpanía Editorial Continental, S.A. de C.V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Ansel Howard C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INTRODUCTION TO PHARMACEUTICAL DOSAGE FORM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Fourth edition, 2011, Lea &amp; Febiger; Philadelphia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Parrot Eugene L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PHARMACEUTICAL TECHNOLOGY, Fundamental Pharmaceutic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Burges Publishing Company, USA, 2009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Lachman L., Lieberman 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THE TEORY AND PRACTICE OF INDUSTRIAL PHARMAC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gunda edición, Lea &amp; Febiger; Philadelphia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mingt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RMACI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17a. Edición, Editorial Médica Panamericana.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Argentina 2005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REMINGTON'S PHARMACEUTICAL SCIENCE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Sixteenth edition, 20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240" w:before="0" w:after="0"/>
              <w:ind w:firstLine="450"/>
              <w:jc w:val="both"/>
              <w:outlineLvl w:val="0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Mack Publishing Company, Easton, Pennsylvania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rebuchet MS" w:hAnsi="Trebuchet MS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39:00Z</dcterms:created>
  <dc:creator>Owner</dc:creator>
  <dc:description/>
  <dc:language>en-US</dc:language>
  <cp:lastModifiedBy>UG</cp:lastModifiedBy>
  <cp:lastPrinted>2012-09-13T13:32:00Z</cp:lastPrinted>
  <dcterms:modified xsi:type="dcterms:W3CDTF">2014-06-16T13:39:00Z</dcterms:modified>
  <cp:revision>2</cp:revision>
  <dc:subject/>
  <dc:title>Desarrollo Educativo DCEA</dc:title>
</cp:coreProperties>
</file>