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509"/>
                              <w:gridCol w:w="96"/>
                              <w:gridCol w:w="66"/>
                              <w:gridCol w:w="75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Licenciatura en Químico Farmacéutico Biólog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 xml:space="preserve">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Parasitología Médica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BI41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0/04/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Julio César Villagómez Cast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 xml:space="preserve">HORAS DE TRABAJO DEL ESTUDIANTE: 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S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Bacteriología méd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S Y APROBADOS: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>ÁRE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R DE LA UNIDAD DE APRENDIZAJE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 O 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e curso se sugiere la participación de un profesor con estudios de postgrado en el área de parasitología, bioquímica o  biológica o con amplia experiencia en el área de interés.  El profesor deberá poseer: Dominio de un idioma extranjero, habilidad en el manejo de herramientas psicopedagógicas para el buen funcionamiento de los cursos talleres y laboratorios, que sea creativo e innovador, que mantenga en permanente búsqueda del conocimiento y que sea capaz de emplear el método científico. Que promueva la extensión, que tenga facilidad de comunicación y capacidad de liderazgo. Abierto al diálogo y crítico. Que posea un alto sentido de la ética y de justicia. Promotor del desarrollo de los valores y las actividades que les favorezca a los alumnos la integración plena de su personalida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509"/>
                        <w:gridCol w:w="96"/>
                        <w:gridCol w:w="66"/>
                        <w:gridCol w:w="75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Licenciatura en Químico Farmacéutico Biólogo 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 xml:space="preserve"> 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Parasitología Médica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BI418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0/04/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Julio César Villagómez Cast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 xml:space="preserve">HORAS DE TRABAJO DEL ESTUDIANTE: 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S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Bacteriología mé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S Y APROBADOS: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>ÁRE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ER DE LA UNIDAD DE APRENDIZAJE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/>
                                <w:sz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 O 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64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e curso se sugiere la participación de un profesor con estudios de postgrado en el área de parasitología, bioquímica o  biológica o con amplia experiencia en el área de interés.  El profesor deberá poseer: Dominio de un idioma extranjero, habilidad en el manejo de herramientas psicopedagógicas para el buen funcionamiento de los cursos talleres y laboratorios, que sea creativo e innovador, que mantenga en permanente búsqueda del conocimiento y que sea capaz de emplear el método científico. Que promueva la extensión, que tenga facilidad de comunicación y capacidad de liderazgo. Abierto al diálogo y crítico. Que posea un alto sentido de la ética y de justicia. Promotor del desarrollo de los valores y las actividades que les favorezca a los alumnos la integración plena de su personalida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ta materia incide directamente en la formación del área profesionalizante de la Licenciatura ya  que le proporciona, con base en el desarrollo de discusión y presentaciones, los conceptos básicos de la Parasitología y en particular el conocimiento de los parásitos más importantes en nuestro país, tanto en lo relacionado a la biología, ciclo de vida y fisiopatogenía, como lo asociado con la presentación clínica, diagnóstico y tratamiento que le permitirá al egresado de la carrera aplicar estos conocimientos en el ejercicio profesional en el laboratorio clínico. 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XTUALIZACIÓN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 unidad de aprendizaje forma parte del  Área de profundización y se ubica en el séptimo  semestre de la Licenciatura y se relaciona con todas las materias del área biológica. Su importancia radica en que proporciona conocimientos prácticos metodológicos de los parásitos y su diagnóstico, necesarios para entender su relación con el hábitat humano. 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tegra la relación hospedero parásito y los diversos tipos de parásitos y hospederos para realizar un diagnóstico confiabl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lang w:val="es-MX"/>
              </w:rPr>
              <w:t>Describe y utiliza los ciclos de vida, conoce los métodos diagnósticos de las parasitosis y aplica los conocimientos de la fisiopatogénia de los parásitos en el desarrollo de técnicas diagnósticas más adecuadas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plica los métodos de estudio: cultivo, xenodiagnóstico, inmunológico en cepas de referencia y muestras de pacientes con el fin de diagnosticar las parasitosis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de la Parasitología. Evolución y su desarrollo como cie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losario de términos utilizados en parasitología. Parasitismo, tipos de parásitos, tipos de hospederos, ciclos de vida, etapas infectivas, et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ermedades parasitarias. Síntomas y signos generales. Sitios y órganos afectados. Pacientes asintomátic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demiología de los parásitos. Prevención y control de las parasitosis. Fármacos antiparasitarios. Diagnóstico de las parasitosis. Vacunas antiparasitari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de los parásitos patógenos del hombre. Nomenclatura de las parasitosi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zoarios no patógenos del tracto digestivo. Amibas. Flagelad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tozoarios patógenos. Características generales y enfermedades que producen. Biología, ciclo de vida, epidemiología, fisiopatología, diagnóstico diferencial, tratami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 de casos clínicos de parasitosis por protozoari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míntos patógenos.  Características generales y enfermedades que producen. Biología, ciclo de vida, epidemiología, fisiopatología, diagnóstico diferencial, tratami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 de casos clínicos de parasitosis por helmint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rópodos parásitos. Causantes de enfermedad o vectores de parásitos. Insectos, arácnido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1. Presentación y organización del laboratorio. Control de calidad en parasitología clínica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 2. Uso y calibración del microscopio óptico de campo claro. Medición de células y estructura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3. Identificación de artefactos en el laboratorio de parasitologí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4. Tinciones y su aplicación diagnóstica parasitari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áctica 5. Análisis de parásitos en muestras preparadas y teñidas.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6. Análisis macroscópico y microscópico de muestras fecales y de parásito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7. Observación e identificación de parásitos protozoarios intestinale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8. Observación e identificación de parásitos protozoarios de los tejido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áctica 9. Observación e identificación de parásitos helmintos.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10. Métodos de concentración y cultivo de parásito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 11. Pruebas especiales para el diagnóstico parasitario: ELISA. PCR, etc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 12. Proyecto de laboratorio. Análisis e identificación de parásitos en muestras de animale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tica 13. Sesión integrativa sobre morfología de parásitos humanos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n sesiones de discusión, mesas redondas y presentaciones por el profesor, así omo prácticas de laboratorio. Se propone que los conocimientos teóricos se apliquen en situaciones reales e inmediatas que enfrenta el estudiante durante su proceso formativo así como en ámbitos de su campo profesional futuro: Construir una visión integral de la innovación y competitividad con la discusión de casos clínicos. Se propone que los conocimientos teóricos se apliquen en situaciones reales e inmediatas que enfrenta el estudiante durante su proceso formativo así como en ámbitos de su campo profesional futuro: Construir una visión integral de la innovación y competitividad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 que el estudiante realice actividades de aprendizaje de familiarización – resolución de problemas, trabajo en equipo, exposición de temas, y realización de prácticas y de un proyecto de investigación diagnóstica parasitaria.</w:t>
            </w:r>
            <w:r>
              <w:rPr>
                <w:rFonts w:cs="Arial" w:ascii="Trebuchet MS" w:hAnsi="Trebuchet MS"/>
                <w:b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/>
                <w:sz w:val="16"/>
                <w:szCs w:val="16"/>
                <w:lang w:eastAsia="es-MX"/>
              </w:rPr>
              <w:t xml:space="preserve"> 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 antes mencionadas. 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EORÍA: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siones teóricas                                      48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Sesiones de discusión de caos                          4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álisis de videos (fuera del aula)                    8 h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nvestigación y lecturas (fuera de aula)          20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(fuera de aula)                        5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areas (fuera de aula)                                     15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ÁCTICA: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ácticas de Laboratorio                             40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Proyecto diagnostico en animales                    8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nálisis de videos (fuera del aula)                    9 h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nvestigación y lecturas (fuera de aula)           9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(fuera de aula)                       3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amen de casos clínicos (fuera de aula)          6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uestras biológica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 de laboratorio (Microscopios, reactivos, materiales diversos)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TEORÍA: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2 Sesiones de discusión o mesa redonda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xámenes diarios de avance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eastAsia="Trebuchet MS" w:cs="Trebuchet MS" w:ascii="Trebuchet MS" w:hAnsi="Trebuchet MS"/>
                <w:sz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</w:rPr>
              <w:t>Tare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3 Exámenes individuales de diagnóstico parasitario.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RÁCTICA: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12 Reportes de resultados de práctica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1 Proyecto diagnóstico por equipo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1 Examen individual de casos clínicos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1 Presentación por equipo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Evaluación de exposición por equipo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ORÍ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ara aprobar el curso el estudiante deberá haber participado en las dos sesiones de discusión o mesa redon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 calificación de final será la sumatoria de 3 exámenes  sobre parásitos (25% cada uno). La entrega a tiempo y correctamente de las tareas10%. Promedio de exámenes diarios de evaluación por sesión 10%. Y participación en clase 5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El valor de la calificación total ser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3 exámenes  25% cada uno… …………..        75 % de la calificación f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das las tareas correctas y entregada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a tiempo  …………………………………           1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romedio de exámenes diarios de avance      1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icipación en clase consensada  ent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el profesor y el alumno ……………………….     5 %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…………………………        100    %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CTIC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 aprobar el laboratorio es necesario asistir, realizar las prácticas y entregar todos los reportes en tiempo para revis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calificación de final será la sumatoria de 3 examenes practicos de identificación de parásitos (20% cada uno de la calificación final). El reporte y presentación de su proyecto diagn´sotico en equipo 20% y el examen de casos clínicos 2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valor de la calificación de cada rubro y el valor total ser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examenes diagnosticos  20% cada uno… 60 % de la calificación f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reporte y presentacion de proyecto..           20% de la calificación final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examen de casos clínicos …………….   20% de la calificación final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…………………………   100   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ificación fin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oría: 7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: 3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: 100%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yne Shore Garcia.2003. Diagnostic Medical Parasitology. ASM Pres. Washington, DC USA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ald L Price. 1994. Procedure manual for the diagnostis of intestinal parasites. CRC Pres. USA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ugar Zamna. 1994. Atlas de Parasitología médica. Ed. Medica Ineramericana. Mexico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http://www.dpd.cdc.gov/dpdx/Default.htm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6"/>
              </w:rPr>
              <w:t>Henry D. Isenberg. 1995. Clinical Microbiology Procedures Handbook. ASM Press. Washington, D.C. US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re Garcia L y Bruckner DA 2001. Diagnostic medica parasitology. ASM Pres, EWashington, D.C., US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Anaya Velazquez LF. Los microscopios en la biologia. SEP y Universidad dee Guanjuato. 2011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rebuchet MS" w:hAnsi="Trebuchet MS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cs="Calibri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lang w:val="en-US"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notapieCar">
    <w:name w:val="Texto nota pie Car"/>
    <w:qFormat/>
    <w:rPr>
      <w:lang w:val="es-ES"/>
    </w:rPr>
  </w:style>
  <w:style w:type="character" w:styleId="Highlight">
    <w:name w:val="highlight"/>
    <w:qFormat/>
    <w:rPr/>
  </w:style>
  <w:style w:type="character" w:styleId="Termhighlight1">
    <w:name w:val="term-highligh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20:22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3T12:47:00Z</dcterms:modified>
  <cp:revision>4</cp:revision>
  <dc:subject/>
  <dc:title>Desarrollo Educativo DCEA</dc:title>
</cp:coreProperties>
</file>