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Administración II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D40103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01/05/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 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M.A. JOSE LUIS RIVAS GON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DMINISTRACION 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DMINISTRACION 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370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un profesor con estudios mínimos a nivel de maestría con experiencia en administración de planes de negocios y sistemas de gestión de calidad, así como con experiencia docente. 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Administración II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D40103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01/05/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 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M.A. JOSE LUIS RIVAS GONE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DMINISTRACION 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DMINISTRACION 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370" w:hanging="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un profesor con estudios mínimos a nivel de maestría con experiencia en administración de planes de negocios y sistemas de gestión de calidad, así como con experiencia docente. 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 objetivo de esta unidad de aprendizaje, con enfoque interdisciplinario, es el de conocer, comprender y utilizar los aspectos básicos y aplicados relacionados con la administración efectiva de planes de negocios. Complementa la integración de competencias y habilidades para qué un profesional de la química pueda diseñar estrategias para combinar sistemas, técnicas y personas para cumplir con los requerimientos de un plan de negocios dentro de las metas establecidas de tiempo, presupuesto y calidad. El curso servirá como espacio de discusión entre profesores y alumnos así como con diversos especialistas en el área de administración de planes de negocios y sistemas de gestión de calidad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val="es-ES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ta Unidad de Aprendizaje forma parte del Área Complementaria y se ubica a partir del 7o semestre de la Licenciatura en Química y con ella se obtiene un panorama general de cómo administrar efectivamente un plan de negocio y un sistema de gestión de calidad. En particular se relaciona con las materias de Administración I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talecer las competencias necesarias en cuanto a conocimientos y habilidades para trabajar de manera efectiva y en conjunto en la administración eficientemente de planes de negocios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talecer hábitos de trabajo necesarios para su desarrollo profesional tales como el trabajo en equipo, la toma de decisiones, el rigor científico, el auto-aprendizaje y la persistenci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.-  Administración Estratégi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 Proceso de Administración Estratégic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. Administración Financiera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 Herramientas financiera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. Administración por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1. Antecedentes Históric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2. Conceptos y Modelos de Calidad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2. Herramientas Modernas y Mejora Continu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3. Sistemas de Gestión de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3. Certificación y Acredit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. Diseño de planes de negoci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curso. Se propone que los conocimientos teóricos se apliquen en situaciones reales e inmediatas que enfrenta el estudiante durante su proceso formativo así como en ámbitos de su campo profesional futur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que el estudiante realice actividades de aprendizaje de familiarización–observación y trabajo colaborativo fuera de los espacios institucionales con empresas y organizaciones y que identifique las áreas de oportunida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 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, que permita a los estudiantes la familiarización con los planes de negoci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lases                                                     27  h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xposición del alumno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 9  h                                    10  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laboración de proyectos                          9  h                                    36 h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Horas de Estudio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resentación de proyectos                         9 h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</w:t>
            </w:r>
            <w:r>
              <w:rPr>
                <w:rFonts w:cs="Arial" w:ascii="Trebuchet MS" w:hAnsi="Trebuchet MS"/>
                <w:sz w:val="18"/>
                <w:szCs w:val="18"/>
              </w:rPr>
              <w:t>TOTAL                                   54 h                                     46 h</w:t>
            </w:r>
            <w:r>
              <w:rPr>
                <w:rFonts w:cs="Arial" w:ascii="Trebuchet MS" w:hAnsi="Trebuchet MS"/>
                <w:color w:val="FF0000"/>
                <w:sz w:val="18"/>
                <w:szCs w:val="18"/>
              </w:rPr>
              <w:t xml:space="preserve">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s y Presentaciones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planes de negoci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 planes de negoci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ámenes                                                     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planes de negocios                4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 planes de negocios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</w:rPr>
            </w:pP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Asistencia y participación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ministracion Estratégica Textos y Casos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Dess Lumpkin Eisner. Editorial Mc Graw Hill. 201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dministración por calidad</w:t>
            </w: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Luzángela Aldana de Vega.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ditorial Alfaomega. 201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ministración por calidad, Mariana Marcelino Aranda.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ditorial Patria. 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dministración Financiera. Lawrence J. Gitman, Chad J. Zutter,   Editorial Pearson. 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ía Metodológica para elaborar planes de negocios. Universidad de Guanajuato, 20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tas de clase del Profesor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color w:val="FF0000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Fuentes de Información: Artículos de investigación seleccionados por el profesor</w:t>
            </w:r>
            <w:r>
              <w:rPr>
                <w:rFonts w:cs="Arial" w:ascii="Trebuchet MS" w:hAnsi="Trebuchet MS"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notapieCar">
    <w:name w:val="Texto nota pie Car"/>
    <w:qFormat/>
    <w:rPr>
      <w:lang w:val="es-ES"/>
    </w:rPr>
  </w:style>
  <w:style w:type="character" w:styleId="TtuloCar">
    <w:name w:val="Título Car"/>
    <w:qFormat/>
    <w:rPr>
      <w:b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Ttulo">
    <w:name w:val="Título"/>
    <w:basedOn w:val="Normal"/>
    <w:qFormat/>
    <w:p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12:00Z</dcterms:created>
  <dc:creator>Owner</dc:creator>
  <dc:description/>
  <cp:keywords/>
  <dc:language>en-US</dc:language>
  <cp:lastModifiedBy>Araceli</cp:lastModifiedBy>
  <cp:lastPrinted>2012-09-13T13:32:00Z</cp:lastPrinted>
  <dcterms:modified xsi:type="dcterms:W3CDTF">2014-06-23T15:39:00Z</dcterms:modified>
  <cp:revision>20</cp:revision>
  <dc:subject/>
  <dc:title>Desarrollo Educativo DCEA</dc:title>
</cp:coreProperties>
</file>