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Cálculo Integr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30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Cálculo Diferencial</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Algebra Lineal</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Matemáticas y con experiencia docente en el área especialmente en Cálculo Integral.</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Cálculo Integr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30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Arial"/>
                                <w:sz w:val="18"/>
                                <w:szCs w:val="18"/>
                              </w:rPr>
                            </w:pPr>
                            <w:r>
                              <w:rPr>
                                <w:rFonts w:cs="Arial" w:ascii="Trebuchet MS" w:hAnsi="Trebuchet MS"/>
                                <w:sz w:val="18"/>
                                <w:szCs w:val="18"/>
                              </w:rPr>
                              <w:t>Cálculo Diferencial</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Algebra Lineal</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Matemáticas y con experiencia docente en el área especialmente en Cálculo Integral.</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rFonts w:cs="Trebuchet MS" w:ascii="Trebuchet MS" w:hAnsi="Trebuchet MS"/>
                <w:sz w:val="18"/>
                <w:szCs w:val="18"/>
              </w:rPr>
              <w:t>Aportar al alumno los conocimientos teóricos en el área de las Matemáticas y el razonamiento algorítmico para la correcta toma de decisiones, promoviendo el trabajo en equipo, estimulando igualmente el espíritu crítico, fomentando el autoaprendizaje, el respeto a su persona, a la sociedad y al entorno, creando una actitud de responsabilidad y liderazgo considerando en todo momento los valores ético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básica común y se ubica en el 2do semestre de la Licenciatura y se relaciona con las demás materias de Matemáticas y Programación.</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los fundamentos del Cálculo Integral. Se caracteriza como básica porque el aprendizaje adquirido forzosamente se aplica en todas las áreas de la Química para el análisis cuantitativo de lo que ocurre en una reacción, especialmente en la Cinética Química en el área de Fisicoquímic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rebuchet MS" w:ascii="Trebuchet MS" w:hAnsi="Trebuchet MS"/>
                <w:sz w:val="18"/>
                <w:szCs w:val="18"/>
              </w:rPr>
              <w:t>Explicar mediante un modelo algebraico una situación real.</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plicar los procedimientos para la diferenciación parcial y total en función de varias variables así como integrales dobles e iteradas, de funciones de varias variables y entender sus aplicaciones divers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 xml:space="preserve">I Conceptos Básicos del Cálculo Integral </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1 Notación sumatori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2 Sumas de Riemann.</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3 Definición de integral definid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4 Teorema de existenci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5 Propiedades de la integral definid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6 Función primitiv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7 Teorema fundamental del cálculo.</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8 Cálculo de integrales definid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9 Integrales impropias.</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lang w:val="fr-FR"/>
              </w:rPr>
              <w:t xml:space="preserve">II </w:t>
            </w:r>
            <w:r>
              <w:rPr>
                <w:rFonts w:cs="Trebuchet MS" w:ascii="Trebuchet MS" w:hAnsi="Trebuchet MS"/>
                <w:sz w:val="18"/>
                <w:szCs w:val="18"/>
              </w:rPr>
              <w:t>Integrales indefinidas y métodos de integración</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1 Definición de integral indefinid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2 Propiedades de integrales indefinid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 Cálculo de integrales indefinid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1 Direct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2 Con cambio de variable.</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3 Trigonométric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4 Por part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5 Por sustitución trigonométrica.</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eastAsia="Trebuchet MS" w:cs="Trebuchet MS" w:ascii="Trebuchet MS" w:hAnsi="Trebuchet MS"/>
                <w:sz w:val="18"/>
                <w:szCs w:val="18"/>
              </w:rPr>
              <w:t xml:space="preserve">       </w:t>
            </w:r>
            <w:r>
              <w:rPr>
                <w:rFonts w:cs="Trebuchet MS" w:ascii="Trebuchet MS" w:hAnsi="Trebuchet MS"/>
                <w:sz w:val="18"/>
                <w:szCs w:val="18"/>
              </w:rPr>
              <w:t>II.3.6 Por fracciones parciales.</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II Aplicaciones de la integral</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1 Área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1.1 Área bajo la gráfica de una función.</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1.2 Área entre las gráficas de funcion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2 Longitud de curva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3 Cálculo de volúmenes de sólidos de revolución.</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4 Cálculo de centroid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II.5 Otras aplicaciones en Químic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t>IV Serie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1 Definición de serie.</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1.1 Finit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1.2 Infinit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2 Serie numérica y convergencia. Prueba de la razón (criterio de D’Alembert) y prueba de la raíz (criterio de Cauchy).</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3 Serie de potencia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4 Radio de convergenci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5 Serie de Taylor.</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6 Representación de funciones mediante la serie de Taylor.</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IV.7 Cálculo de integrales de funciones expresadas como serie de Taylor.</w:t>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El profesor expondrá en clase alguna metodología correspondiente para la aplicación de las técnicas correspondientes para los temas que se analizarán, en el que se explicarán las deducciones de las fórmulas a aplicar y a realizar ejercicios para la aplicación de las mismas. El profesor dejará temas para exposición de los alumnos, en los que se considere la explicación de una deducción para un tema por ver o la aplicación a problemas diversos. Durante el transcurso del semestre se plantearán tareas para que el alumno las desarrolle como actividad extraclase y se procurará comentar las dudas pertinentes para completar el aprendizaje del estudiante.</w:t>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Se elaborarán tres exámenes parciales, en los que se contemplarán los temas de las tres unidades que se especifican en los Contenidos de la Mate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parciales.</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Tareas a lo largo del curso.</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Actividades por equipo en el salón de clase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 xml:space="preserve">Ejercicios y tareas </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rPr>
              <w:t>Otros previstos por el profesor</w:t>
            </w:r>
            <w:r>
              <w:rPr>
                <w:rFonts w:cs="Arial" w:ascii="Trebuchet MS" w:hAnsi="Trebuchet MS"/>
                <w:sz w:val="18"/>
                <w:highlight w:val="yellow"/>
              </w:rPr>
              <w:t xml:space="preserve"> </w:t>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120" w:after="0"/>
              <w:rPr/>
            </w:pPr>
            <w:r>
              <w:rPr>
                <w:rFonts w:cs="Arial" w:ascii="Trebuchet MS" w:hAnsi="Trebuchet MS"/>
                <w:sz w:val="18"/>
              </w:rPr>
              <w:t>3 exámenes parciales                            75%</w:t>
            </w:r>
          </w:p>
          <w:p>
            <w:pPr>
              <w:pStyle w:val="Normal"/>
              <w:tabs>
                <w:tab w:val="clear" w:pos="720"/>
                <w:tab w:val="left" w:pos="4415" w:leader="none"/>
              </w:tabs>
              <w:snapToGrid w:val="false"/>
              <w:spacing w:lineRule="auto" w:line="240" w:before="120" w:after="0"/>
              <w:rPr/>
            </w:pPr>
            <w:r>
              <w:rPr>
                <w:rFonts w:cs="Arial" w:ascii="Trebuchet MS" w:hAnsi="Trebuchet MS"/>
                <w:sz w:val="18"/>
              </w:rPr>
              <w:t>Tareas                                                  1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articipación individual                           5%</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Participación en equipo                         10%</w:t>
            </w:r>
          </w:p>
          <w:p>
            <w:pPr>
              <w:pStyle w:val="Normal"/>
              <w:tabs>
                <w:tab w:val="clear" w:pos="720"/>
                <w:tab w:val="left" w:pos="4415" w:leader="none"/>
              </w:tabs>
              <w:snapToGrid w:val="false"/>
              <w:spacing w:lineRule="auto" w:line="240" w:before="120" w:after="0"/>
              <w:rPr>
                <w:rFonts w:ascii="Trebuchet MS" w:hAnsi="Trebuchet MS" w:cs="Trebuchet MS"/>
                <w:b/>
                <w:b/>
                <w:sz w:val="16"/>
                <w:szCs w:val="16"/>
              </w:rPr>
            </w:pPr>
            <w:r>
              <w:rPr>
                <w:rFonts w:cs="Trebuchet MS" w:ascii="Trebuchet MS" w:hAnsi="Trebuchet MS"/>
                <w:b/>
                <w:sz w:val="16"/>
                <w:szCs w:val="16"/>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L. LEITHOLD, Cálculo, Oxford University Press, 7ma Edición, México, 1998.</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 PURCELL y V. VARBERG, Cálculo con Geometría Analítica, Prentice Hall, 4ta Edición, México, 1987.</w:t>
            </w:r>
          </w:p>
          <w:p>
            <w:pPr>
              <w:pStyle w:val="TextBody"/>
              <w:spacing w:lineRule="auto" w:line="240" w:before="120" w:after="0"/>
              <w:jc w:val="both"/>
              <w:rPr/>
            </w:pPr>
            <w:r>
              <w:rPr>
                <w:rFonts w:cs="Trebuchet MS" w:ascii="Trebuchet MS" w:hAnsi="Trebuchet MS"/>
                <w:sz w:val="18"/>
                <w:szCs w:val="18"/>
              </w:rPr>
              <w:t>S. STEIN y A. BARCELLOS, Cálculo y Geometría Analítica, Mc. Graw Hill, 5ta Edición, México, 1995.</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J. STEWART, Cálculo, Grupo Editorial Iberoamérica, 2da Edición, México, 1994.</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DENNIS G. ZILL, Ecuaciones Diferenciales, Grupo Editorial Iberoamérica.</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Trebuchet MS" w:hAnsi="Trebuchet MS"/>
                <w:sz w:val="18"/>
              </w:rPr>
              <w:t>A. W. GOODMAN, Geometría Analítica y Cálculo, UTEHA, 1era Edición, México, 1980.</w:t>
            </w:r>
          </w:p>
          <w:p>
            <w:pPr>
              <w:pStyle w:val="Normal"/>
              <w:spacing w:lineRule="auto" w:line="240" w:before="120" w:after="0"/>
              <w:rPr>
                <w:rFonts w:ascii="Trebuchet MS" w:hAnsi="Trebuchet MS" w:cs="Arial"/>
                <w:sz w:val="18"/>
              </w:rPr>
            </w:pPr>
            <w:r>
              <w:rPr>
                <w:rFonts w:cs="Arial" w:ascii="Trebuchet MS" w:hAnsi="Trebuchet MS"/>
                <w:sz w:val="18"/>
              </w:rPr>
              <w:t>S. L. SALAS y C. G. SALAS, Curso de preparación para el Cálculo, Editorial Limusa, 1982.</w:t>
            </w:r>
          </w:p>
          <w:p>
            <w:pPr>
              <w:pStyle w:val="Normal"/>
              <w:spacing w:lineRule="auto" w:line="240" w:before="120" w:after="0"/>
              <w:rPr>
                <w:rFonts w:ascii="Trebuchet MS" w:hAnsi="Trebuchet MS" w:cs="Arial"/>
                <w:sz w:val="18"/>
              </w:rPr>
            </w:pPr>
            <w:r>
              <w:rPr>
                <w:rFonts w:cs="Arial" w:ascii="Trebuchet MS" w:hAnsi="Trebuchet MS"/>
                <w:sz w:val="18"/>
              </w:rPr>
              <w:t>EARL. W. SWOKOWSKI, Cálculo con Geometría Analítica, Grupo Editorial Iberoamérica, 2da Edición, México 1989.</w:t>
            </w:r>
          </w:p>
          <w:p>
            <w:pPr>
              <w:pStyle w:val="Normal"/>
              <w:spacing w:lineRule="auto" w:line="240" w:before="120" w:after="0"/>
              <w:rPr>
                <w:rFonts w:ascii="Trebuchet MS" w:hAnsi="Trebuchet MS" w:cs="Arial"/>
                <w:sz w:val="18"/>
              </w:rPr>
            </w:pPr>
            <w:r>
              <w:rPr>
                <w:rFonts w:cs="Arial" w:ascii="Trebuchet MS" w:hAnsi="Trebuchet MS"/>
                <w:sz w:val="18"/>
              </w:rPr>
              <w:t>DENNIS G. ZILL, Cálculo con Geometría Analítica, Grupo Editorial Iberoamérica, 1era Edición, México, 1987.</w:t>
            </w:r>
          </w:p>
          <w:p>
            <w:pPr>
              <w:pStyle w:val="Normal"/>
              <w:spacing w:lineRule="auto" w:line="240" w:before="120" w:after="0"/>
              <w:rPr>
                <w:rFonts w:ascii="Trebuchet MS" w:hAnsi="Trebuchet MS" w:cs="Arial"/>
                <w:sz w:val="18"/>
              </w:rPr>
            </w:pPr>
            <w:r>
              <w:rPr>
                <w:rFonts w:cs="Arial" w:ascii="Trebuchet MS" w:hAnsi="Trebuchet MS"/>
                <w:sz w:val="18"/>
              </w:rPr>
              <w:t>R. JOHN COURANT, Introducción al Cálculo y al Análisis Matemático, Editorial Limusa, 1979.</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0:00:00Z</dcterms:created>
  <dc:creator>Owner</dc:creator>
  <dc:description/>
  <cp:keywords/>
  <dc:language>en-US</dc:language>
  <cp:lastModifiedBy>Araceli</cp:lastModifiedBy>
  <cp:lastPrinted>2012-09-13T13:32:00Z</cp:lastPrinted>
  <dcterms:modified xsi:type="dcterms:W3CDTF">2014-06-23T15:45:00Z</dcterms:modified>
  <cp:revision>3</cp:revision>
  <dc:subject/>
  <dc:title>Desarrollo Educativo DCEA</dc:title>
</cp:coreProperties>
</file>