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ÉT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LUCIO M. BRIBIESCA ACEVEDO, DRA. AURORA GUADALUPE BRIBIESCA, DRA. ROSALÍA GÓMEZ GONZÁL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LOS CIENTÍFICOS Y LA CIENC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impartir esta unidad de aprendizaje se sugiere la participación de un@ Licenciad@, Maestr@ o Doctor@ en Ciencias o un@ Maestr@ o Doctor@ en Filosofía de la Ciencia con estudios y experiencia docente en historia de la ciencia, filosofía de la ciencia, comunicación científica o educación en ciencias naturales y exacta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ÉT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LUCIO M. BRIBIESCA ACEVEDO, DRA. AURORA GUADALUPE BRIBIESCA, DRA. ROSALÍA GÓMEZ GONZÁL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LOS CIENTÍFICOS Y LA CIENCI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impartir esta unidad de aprendizaje se sugiere la participación de un@ Licenciad@, Maestr@ o Doctor@ en Ciencias o un@ Maestr@ o Doctor@ en Filosofía de la Ciencia con estudios y experiencia docente en historia de la ciencia, filosofía de la ciencia, comunicación científica o educación en ciencias naturales y exactas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 unidad de aprendizaje incide de manera directa en la formación de las siguientes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1. Planifica su proyecto educativo y de vida de manera autónoma bajo los principios de libertad, respeto, responsabilidad social y justicia para contribuir como agente de cambio al desarrollo de su entorn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5. Elige y practica estilos de vida saludables que le permiten un desempeño académico y profesional equilibrad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6. Mantiene una actitud respetuosa hacia la interculturalidad y la diversidad de creencias, valores, ideas y prácticas sociales para promover espacios de convivencia académica y profesional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ntribuye a la responsabilidad moral y ética de los profesionales de las ciencias químic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Fomenta una visión responsablemente humanista de la ciencia y la tecnología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lica el conocimiento científico y tecnológico en su contexto histórico-social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Expresa y produce con claridad, fluidez y coherencia sus ideas en forma oral y escrita.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rganiza y desarrolla el trabajo individual, en equipo y multidisciplinario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sarrolla la capacidad para aprender por sí mismo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e y comunica críticamente opiniones y argumentos de y sobre las temáticas propuest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iscute, consensa y reconoce las ideas propias y las ajen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Posee amplia disposición para el trabajo cooperativo. 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sarrolla tolerancia y respeto a la diversidad de opiniones y apertura al cambio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ialoga y discute con tolerancia y respeto a las personas y a sus idea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Ésta unidad de aprendizaje forma parte del Área General, se ubica en 2° Semestre de la Licenciatura y se relaciona con las siguientes materias: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Los Científicos y la Cienci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etodología de la Investig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unic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y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a importancia de esta unidad de aprendizaje reside en que le permite ver al estudiante la capacidad para analizar, comprender y explicar los problemas axiológicos, éticos y deontológicos involucrados en las actividades personales y sociales a fin de que desarrolle pertinentes instrumentos de argumentación, evaluación y elección moral para la toma de decisiones en diversos asuntos relacionados con su práctica social y profesional en un entorno cambiante.  Se caracteriza como formativa porque aporta elementos importantes para la valoración y toma de decisiones personales y laborales en el ejercicio de la profesión.</w:t>
            </w:r>
            <w:r>
              <w:rPr/>
              <w:t xml:space="preserve">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naliza y explica la dimensión axiológica, moral y ética de la ciencia y la tecnología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naliza, valora  y explica el sentido de las aplicaciones de la ciencia y la tecnología en su contexto histórico-social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Desarrolla una conciencia profesional crítica y responsable que 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reconoce las </w:t>
            </w:r>
            <w:r>
              <w:rPr>
                <w:rFonts w:cs="Trebuchet MS" w:ascii="Trebuchet MS" w:hAnsi="Trebuchet MS"/>
                <w:sz w:val="18"/>
                <w:szCs w:val="18"/>
              </w:rPr>
              <w:t>aplicacione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 e implicaciones del avance científico y tecnológico </w:t>
            </w:r>
            <w:r>
              <w:rPr>
                <w:rFonts w:cs="Trebuchet MS" w:ascii="Trebuchet MS" w:hAnsi="Trebuchet MS"/>
                <w:sz w:val="18"/>
                <w:szCs w:val="18"/>
              </w:rPr>
              <w:t>y sus consecuencias ambientales, tecnológicas y sociale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-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Desarrolla habilidades de argumentación lógica y de comunicación oral, escrita y visual mediante instrumentos y formatos que permiten ofrecer una visión interdisciplinaria de las aplicaciones científicas y tecnológicas en su campo profesional y coherente con su perfil de egreso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Reconoce la responsabilidad moral y el compromiso social del científico y del tecnólogo en las soluciones aportadas en su práctica profesional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. Introducción a la étic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Ética, moral, axiología y metaética en el contexto de la filosofía y la cienci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b) Diferencias metodológicas entre una ética descriptiva y una ética normativa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Enfoques en ética: ética de la virtud, consecuencialismo, no consecuencialismo, equilibrio reflexivo y ética de géner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 Elementos teórico-metodológicos para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teoría del desarrollo del juicio moral de Lawrence Kohlberg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Argumentos morales: la estructura lógica en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Dilemas morales y elecciones racionales en la toma de decision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 Análisis ético: aplicaciones en ciencia y tecnologí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ciencia como una actividad profesional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Valores epistémicos y valores morales en la cienci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c) Conducta ética de l@s científic@s: objetividad y honestidad en la investigación, experimentación, evaluación y publicación científica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Usos y abusos de la ciencia: la responsabilidad moral, social y política de l@s científic@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d) Bioética: un campo para el análisis ético en ciencia y tecnologí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4. La deontología profesional de las ciencias química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a) Deontología o la ética de los deberes y obligaciones profesion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Análisis deontológico de la práctica del profesional en ciencias química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unidad de aprendizaje se desarrollará como un curso que aplica los conocimientos teóricos y metodológicos a casos históricos reales y casos científicos concretos que enfrentarán al estudiante en su proceso formativo y, posteriormente, en el ámbito de su campo profesion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a evaluación en esta unidad de aprendizaje será permanente y continua a fin de llevar un seguimiento de todas las actividades que permitan mostrar al estudiante su desarrollo y avance para la mejora de su desempeño disciplinario: al inicio del curso, una evaluación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diagnóstic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; en el transcurso, evaluaciones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formativas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y temáticas y, al final, una evaluación integral o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sumativ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unidad de aprendizaje está pensada para que el estudiante desarrolle actividades prácticas, coordinadas junto con el profesor, organizadas en exposiciones y discusiones sobre los diversos materiales de lectura que fomenten la realización de debates, exposiciones, discusiones, etc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CON EL PROFESOR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  <w:u w:val="single"/>
              </w:rPr>
              <w:t>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260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osición del profesor                      20 hr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inámicas en clase                              8 hrs.</w:t>
              <w:tab/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Lecturas de artículos                           4 hrs. </w:t>
              <w:tab/>
              <w:t xml:space="preserve">                        10 hr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artículos</w:t>
              <w:tab/>
              <w:t xml:space="preserve">                     7 hr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bates y películas                              8 hrs.</w:t>
              <w:tab/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Investigación Documental</w:t>
              <w:tab/>
              <w:t xml:space="preserve">        4 hrs.</w:t>
              <w:tab/>
              <w:t xml:space="preserve">                           4 hr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ntrevista</w:t>
              <w:tab/>
              <w:t xml:space="preserve">                                  2 hrs.</w:t>
              <w:tab/>
              <w:t xml:space="preserve">                           2 hr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osición de temas</w:t>
              <w:tab/>
              <w:t xml:space="preserve">                     4 hrs. </w:t>
              <w:tab/>
              <w:t xml:space="preserve">                           4 hr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Subtotal de horas</w:t>
              <w:tab/>
              <w:t xml:space="preserve">                   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48 hrs.</w:t>
            </w:r>
            <w:r>
              <w:rPr>
                <w:rFonts w:cs="Trebuchet MS" w:ascii="Trebuchet MS" w:hAnsi="Trebuchet MS"/>
                <w:sz w:val="18"/>
                <w:szCs w:val="18"/>
              </w:rPr>
              <w:tab/>
              <w:t xml:space="preserve">                         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27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- TOTAL DE HORAS</w:t>
              <w:tab/>
              <w:tab/>
              <w:t xml:space="preserve">                              75 HR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audiovisuales y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teorías éticas clásic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ntrevistas para identificar y analizar axiologí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argumentos morales e identificación de falaci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la manipulación moral en personas, instituciones, programas de televisión y películ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éticos y evaluaciones deontológicas de casos científicos y tecnológicos actuale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Lectura y análisis de teorías éticas:    30%                                                                            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argumentos morales:        30%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cs="Trebuchet MS" w:ascii="Trebuchet MS" w:hAnsi="Trebuchet MS"/>
                <w:sz w:val="18"/>
                <w:szCs w:val="18"/>
                <w:u w:val="single"/>
              </w:rPr>
              <w:t>Examen final:                                    40%</w:t>
            </w:r>
          </w:p>
          <w:p>
            <w:pPr>
              <w:pStyle w:val="Sinespaciado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Total:                                         10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OTR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Blackburn, Simon, 2003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Ethics: A Very Short Introduction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Oxford University Press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Gensler, Harry J., 2011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Ethics: A Contemporary Introduction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Routledge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Miller, Christian (ed.), 2011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The Continuum Companion to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: Continuum.</w:t>
            </w:r>
          </w:p>
          <w:p>
            <w:pPr>
              <w:pStyle w:val="TextBody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Rollin, Bernard E., 2006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Cambridge: Cambridge University Press.</w:t>
            </w:r>
          </w:p>
          <w:p>
            <w:pPr>
              <w:pStyle w:val="TextBody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Spier, Raymond E., 2002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Technology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 and New York: Routledge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, Technology, &amp; Human Values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http://sth.sagepub.com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ynesis- Journal of Science, Technology, Ethics, and Policy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http://www.synesisjournal.com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as sugeridas por el profesor.</w:t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14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6-22T06:04:00Z</dcterms:modified>
  <cp:revision>23</cp:revision>
  <dc:subject/>
  <dc:title>Desarrollo Educativo DCEA</dc:title>
</cp:coreProperties>
</file>