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28" w:after="0"/>
        <w:ind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18"/>
          <w:szCs w:val="1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rPr>
          <w:rFonts w:cs="Arial" w:ascii="Trebuchet MS" w:hAnsi="Trebuchet MS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315</wp:posOffset>
                </wp:positionV>
                <wp:extent cx="706056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8"/>
                              <w:gridCol w:w="402"/>
                              <w:gridCol w:w="128"/>
                              <w:gridCol w:w="11"/>
                              <w:gridCol w:w="147"/>
                              <w:gridCol w:w="291"/>
                              <w:gridCol w:w="145"/>
                              <w:gridCol w:w="676"/>
                              <w:gridCol w:w="198"/>
                              <w:gridCol w:w="99"/>
                              <w:gridCol w:w="192"/>
                              <w:gridCol w:w="727"/>
                              <w:gridCol w:w="505"/>
                              <w:gridCol w:w="78"/>
                              <w:gridCol w:w="87"/>
                              <w:gridCol w:w="57"/>
                              <w:gridCol w:w="1455"/>
                              <w:gridCol w:w="291"/>
                              <w:gridCol w:w="307"/>
                              <w:gridCol w:w="47"/>
                              <w:gridCol w:w="505"/>
                              <w:gridCol w:w="149"/>
                              <w:gridCol w:w="36"/>
                              <w:gridCol w:w="146"/>
                              <w:gridCol w:w="418"/>
                              <w:gridCol w:w="285"/>
                              <w:gridCol w:w="273"/>
                              <w:gridCol w:w="27"/>
                              <w:gridCol w:w="155"/>
                              <w:gridCol w:w="158"/>
                              <w:gridCol w:w="31"/>
                              <w:gridCol w:w="1134"/>
                              <w:gridCol w:w="156"/>
                              <w:gridCol w:w="80"/>
                              <w:gridCol w:w="58"/>
                              <w:gridCol w:w="25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gridSpan w:val="2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 NATURALES Y EXACTA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firstLine="142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Licenciatura en Químico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firstLine="142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TÓPICOS SELECTOS DE POLÍMEROS I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QU50509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FECH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IÓN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27/04/14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27/04/1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187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. Antonio Martínez Rich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8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HORAS TRABAJO DEL ESTUDIANTE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FF0000"/>
                                      <w:sz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TRABAJO INDEPENDIENTE 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FF0000"/>
                                      <w:sz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FISICOQUÍMICA II, SINTESIS Y CARACTERIZACIÓN DE POLÍMEROS, FISICOQUÍMICA DE POLÍMERO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METODOLÓGIC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DISCIPLINA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A GENERAL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RE-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  <w:szCs w:val="18"/>
                                    </w:rPr>
                                    <w:t>UNIDADES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PERFIL DEL DOCENTE (Formación académica, experiencia profesional y  docente, etc.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370" w:hanging="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Debido a que es una optativa que da lugar a una especialización, para la impartición de esta materia se recomienda un profesor con conocimientos específicos y experiencia en docencia en esta área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70" w:hanging="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5pt;height:594.85pt;mso-wrap-distance-left:9.05pt;mso-wrap-distance-right:9.05pt;mso-wrap-distance-top:0pt;mso-wrap-distance-bottom:0pt;margin-top:18.45pt;mso-position-vertical-relative:text;margin-left:-7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8"/>
                        <w:gridCol w:w="402"/>
                        <w:gridCol w:w="128"/>
                        <w:gridCol w:w="11"/>
                        <w:gridCol w:w="147"/>
                        <w:gridCol w:w="291"/>
                        <w:gridCol w:w="145"/>
                        <w:gridCol w:w="676"/>
                        <w:gridCol w:w="198"/>
                        <w:gridCol w:w="99"/>
                        <w:gridCol w:w="192"/>
                        <w:gridCol w:w="727"/>
                        <w:gridCol w:w="505"/>
                        <w:gridCol w:w="78"/>
                        <w:gridCol w:w="87"/>
                        <w:gridCol w:w="57"/>
                        <w:gridCol w:w="1455"/>
                        <w:gridCol w:w="291"/>
                        <w:gridCol w:w="307"/>
                        <w:gridCol w:w="47"/>
                        <w:gridCol w:w="505"/>
                        <w:gridCol w:w="149"/>
                        <w:gridCol w:w="36"/>
                        <w:gridCol w:w="146"/>
                        <w:gridCol w:w="418"/>
                        <w:gridCol w:w="285"/>
                        <w:gridCol w:w="273"/>
                        <w:gridCol w:w="27"/>
                        <w:gridCol w:w="155"/>
                        <w:gridCol w:w="158"/>
                        <w:gridCol w:w="31"/>
                        <w:gridCol w:w="1134"/>
                        <w:gridCol w:w="156"/>
                        <w:gridCol w:w="80"/>
                        <w:gridCol w:w="58"/>
                        <w:gridCol w:w="25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3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596" w:type="dxa"/>
                            <w:gridSpan w:val="2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 NATURALES Y EXACTA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firstLine="142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Licenciatura en Químico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70" w:right="0" w:hanging="228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firstLine="142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TÓPICOS SELECTOS DE POLÍMEROS II</w:t>
                            </w: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QU50509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IÓN</w:t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27/04/14</w:t>
                            </w:r>
                          </w:p>
                        </w:tc>
                        <w:tc>
                          <w:tcPr>
                            <w:tcW w:w="9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</w:t>
                            </w:r>
                          </w:p>
                        </w:tc>
                        <w:tc>
                          <w:tcPr>
                            <w:tcW w:w="5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27/04/14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187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. Antonio Martínez Richa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8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HORAS TRABAJO DEL ESTUDIANTE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9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FF0000"/>
                                <w:sz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83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TRABAJO INDEPENDIENTE 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FF0000"/>
                                <w:sz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FISICOQUÍMICA II, SINTESIS Y CARACTERIZACIÓN DE POLÍMEROS, FISICOQUÍMICA DE POLÍMERO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METODOLÓGIC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DISCIPLINA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A GENERAL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RE-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  <w:szCs w:val="18"/>
                              </w:rPr>
                              <w:t>UNIDADES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PERFIL DEL DOCENTE (Formación académica, experiencia profesional y  docente, etc.)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5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370" w:hanging="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Debido a que es una optativa que da lugar a una especialización, para la impartición de esta materia se recomienda un profesor con conocimientos específicos y experiencia en docencia en esta área</w:t>
                            </w:r>
                          </w:p>
                          <w:p>
                            <w:pPr>
                              <w:pStyle w:val="TextBody"/>
                              <w:ind w:left="370" w:hanging="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sta materia incide de manera directa en la formación de la competencia genérica institucional, Procesamiento y usos industriales de los materiales poliméricos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ontribuye a la competencia específica del programa: </w:t>
            </w:r>
            <w:r>
              <w:rPr>
                <w:rFonts w:cs="Times New Roman" w:ascii="Trebuchet MS" w:hAnsi="Trebuchet MS"/>
                <w:b/>
                <w:sz w:val="18"/>
                <w:szCs w:val="18"/>
              </w:rPr>
              <w:t xml:space="preserve">Revisa </w:t>
            </w:r>
            <w:r>
              <w:rPr>
                <w:rFonts w:cs="Times New Roman" w:ascii="Trebuchet MS" w:hAnsi="Trebuchet MS"/>
                <w:b/>
                <w:sz w:val="18"/>
                <w:szCs w:val="18"/>
                <w:lang w:val="es-ES_tradnl" w:eastAsia="es-ES"/>
              </w:rPr>
              <w:t>los principios fundamentales de química, fisicoquímica y procesamiento para entender los principios subyacentes en procesamiento y aplicaciones industriales de los polímeros</w:t>
            </w:r>
          </w:p>
        </w:tc>
      </w:tr>
      <w:tr>
        <w:trPr>
          <w:trHeight w:val="326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Arial"/>
                <w:color w:val="FF0000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l Curso Tópicos selectos de polímeros II forma parte de la licenciatura en el área de fisicoquímica y se ubica del septimo semestre en adelante del programa de estudios de licenciatura. Se relaciona con las materias Síntesis y caracterización de polímeros y Fisicoquímica II y Tópicos selectos de polímeros I. La importancia de la materia reside en que se desarrollan competencias fundamentales para entender los principios del procesamiento y las aplicaciones industriales (en adhesivos y recubrimientos) de los polímeros. Se caracteriza como optativa por que aporta elementos importantes para el entendimiento de la Ciencia y Tecnología de los Polímeros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  <w:lang w:val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/>
              </w:rPr>
              <w:t>Aplicar las herramientas del procesamiento de polímeros y del diseño de adhesivos y recubrimientos, complementándolos con los conceptos de química y fisicoquímica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  <w:lang w:val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/>
              </w:rPr>
              <w:t>A) explicar los factores que afectan el procesamiento de los materiales polímérico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  <w:lang w:val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/>
              </w:rPr>
              <w:t>B) obtener a partir de datos experimentales y de tablas variables de proceso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  <w:lang w:val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/>
              </w:rPr>
              <w:t>C) entender los métodos de producción de adhesivos y recubrimientos  más representativo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  <w:lang w:val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/>
              </w:rPr>
              <w:t>D) incorporar en estos temas ejes transversales como son la relación del hombre con el medio ambiente y el desarrollo sustentable, comprendiendo el impacto de la actividad humana en el entorno. Podrá analizar las implicaciones que tienen el avance científico y tecnológico en la sociedad y el medio ambiente.</w:t>
            </w:r>
          </w:p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sz w:val="18"/>
                <w:szCs w:val="18"/>
                <w:lang w:val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/>
              </w:rPr>
              <w:t>E) Podrá desarrollar modelos que representen la realidad y generen nuevos conocimientos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caps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/>
              </w:rPr>
              <w:t xml:space="preserve">1.- </w:t>
            </w:r>
            <w:r>
              <w:rPr>
                <w:rFonts w:eastAsia="Calibri" w:cs="Arial" w:ascii="Trebuchet MS" w:hAnsi="Trebuchet MS"/>
                <w:sz w:val="18"/>
                <w:szCs w:val="18"/>
              </w:rPr>
              <w:t>Los polímeros y sus aplicaciones tecnológicas (procesos de extrusión, inyección-moldeo, RIM, etc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rebuchet MS" w:hAnsi="Trebuchet MS" w:cs="Arial"/>
                <w:caps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/>
              </w:rPr>
              <w:t xml:space="preserve">2. </w:t>
            </w:r>
            <w:r>
              <w:rPr>
                <w:rFonts w:eastAsia="Calibri" w:cs="Arial" w:ascii="Trebuchet MS" w:hAnsi="Trebuchet MS"/>
                <w:sz w:val="18"/>
                <w:szCs w:val="18"/>
              </w:rPr>
              <w:t>Adhesivos y recubrimientos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Esta materia se desarrollará como curso. Se propone que los conocimientos teóricos se apliquen en situaciones reales e inmediatas que enfrenta el estudiante durante su proceso formativo así como en ámbitos de su campo profesional futuro: Construir una visión integral y moderna del procesamiento y las aplicaciones industriales de los polímero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Esta materia se impartirá a nivel teórico, y se requiere que el estudiante realice actividades de aprendizaje extra relacionadas con investigación bibliográfica y literatura escrita relacionados con los temas del curso, así como visitas a empresas cuando ésto sea posible.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La evaluación será permanente</w:t>
            </w:r>
            <w:r>
              <w:rPr>
                <w:rFonts w:cs="Times New Roman"/>
                <w:sz w:val="18"/>
                <w:szCs w:val="18"/>
                <w:lang w:eastAsia="es-MX"/>
              </w:rPr>
              <w:t xml:space="preserve"> </w:t>
            </w:r>
            <w:r>
              <w:rPr>
                <w:rFonts w:cs="Times New Roman" w:ascii="Trebuchet MS" w:hAnsi="Trebuchet MS"/>
                <w:sz w:val="18"/>
                <w:szCs w:val="18"/>
                <w:lang w:eastAsia="es-MX"/>
              </w:rPr>
              <w:t>para</w:t>
            </w: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 llevar un seguimiento de las actividades como tareas y presentaciones de lecturas recientes, que permita al estudiante la familiarización con las aplicaciones de los principios que se enseñan en esta materia, y que mejoraran el desempeño del estudiante antes (evaluación diagnóstica) y durante el transcurso de las sesione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4"/>
        <w:gridCol w:w="4189"/>
      </w:tblGrid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ACTIVIDADE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right"/>
              <w:rPr>
                <w:rFonts w:ascii="Trebuchet MS" w:hAnsi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 EL PROFESOR                FUERA DEL AUL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lases                                                     60 h                                                  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nálisis de Videos                                                                                                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Investigación y lecturas                                                                      40 h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Discusión grupal                                       12 h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Ensayos de aprendizaje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Laboratorio                                              0 h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Elaboración de reportes                                                                      13 h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      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TOTAL                                 72 h                                     53 h                  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intarrón y marcadores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ideos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teriales electrónicos.</w:t>
            </w:r>
          </w:p>
          <w:p>
            <w:pPr>
              <w:pStyle w:val="Normal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>Buscadores y meta-buscadores de información.</w:t>
            </w:r>
          </w:p>
          <w:p>
            <w:pPr>
              <w:pStyle w:val="Normal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>Bases de datos.</w:t>
            </w:r>
          </w:p>
          <w:p>
            <w:pPr>
              <w:pStyle w:val="Normal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>Presentaciones (power point).</w:t>
            </w:r>
          </w:p>
          <w:p>
            <w:pPr>
              <w:pStyle w:val="TextBody"/>
              <w:spacing w:before="0" w:after="12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DUCTO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EVALUACIÓN</w:t>
            </w:r>
          </w:p>
        </w:tc>
      </w:tr>
      <w:tr>
        <w:trPr>
          <w:trHeight w:val="2041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120" w:after="24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Ensayo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Evaluación individual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Evaluación por equipo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24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Entrega de tareas                                        2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Exámenes parciales (2)                                 6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Presentaciones                    s                       1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/>
            </w:pPr>
            <w:r>
              <w:rPr>
                <w:rFonts w:cs="Arial" w:ascii="Trebuchet MS" w:hAnsi="Trebuchet MS"/>
                <w:sz w:val="18"/>
                <w:u w:val="single"/>
              </w:rPr>
              <w:t>Evaluación en Equipo                                    1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Total                          100</w:t>
            </w:r>
          </w:p>
        </w:tc>
      </w:tr>
      <w:tr>
        <w:trPr>
          <w:trHeight w:val="191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FUENTES DE INFORMACIÓN     </w:t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BIBLIOGRÁFICAS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>H.R. Allcock y F.W. Lampe, Contemporary Polymer Chemistry, 2nd. ed., Prentice Hall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, 1990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714" w:hanging="357"/>
              <w:jc w:val="both"/>
              <w:rPr>
                <w:rFonts w:ascii="Trebuchet MS" w:hAnsi="Trebuchet MS" w:cs="Arial"/>
                <w:sz w:val="18"/>
                <w:szCs w:val="18"/>
                <w:lang w:val="en-US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>F. W. Billmeyer, Textbook of Polymer Science, 3rd edition, Wiley, 1984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 xml:space="preserve">Carraher, C., </w:t>
            </w:r>
            <w:r>
              <w:rPr>
                <w:rFonts w:cs="Arial" w:ascii="Trebuchet MS" w:hAnsi="Trebuchet MS"/>
                <w:i/>
                <w:iCs/>
                <w:sz w:val="18"/>
                <w:szCs w:val="18"/>
                <w:lang w:val="en-US"/>
              </w:rPr>
              <w:t>Seymour/Carraher´s Polymer Chemistry. An introduction</w:t>
            </w: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>. 4th ed., Marcel Dekker, 1996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714" w:hanging="357"/>
              <w:jc w:val="both"/>
              <w:rPr>
                <w:rFonts w:ascii="Trebuchet MS" w:hAnsi="Trebuchet MS" w:cs="Arial"/>
                <w:sz w:val="18"/>
                <w:szCs w:val="18"/>
                <w:lang w:val="en-US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>J-M. Charrier, Polymeric Materials and Properties, Hanser, 199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 xml:space="preserve">C. Cohen, C. Ober, L. A. Archer and F. Rodríguez, </w:t>
            </w:r>
            <w:r>
              <w:rPr>
                <w:rFonts w:cs="Arial" w:ascii="Trebuchet MS" w:hAnsi="Trebuchet MS"/>
                <w:i/>
                <w:iCs/>
                <w:sz w:val="18"/>
                <w:szCs w:val="18"/>
                <w:lang w:val="en-US"/>
              </w:rPr>
              <w:t>Principles of Polymer Systems</w:t>
            </w: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>, 4th ed.,Taylor and Francis, 2003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714" w:hanging="357"/>
              <w:jc w:val="both"/>
              <w:rPr>
                <w:rFonts w:ascii="Trebuchet MS" w:hAnsi="Trebuchet MS" w:cs="Arial"/>
                <w:sz w:val="18"/>
                <w:szCs w:val="18"/>
                <w:lang w:val="en-US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>L.E. Nielsen y R.F. Landel, Mechanical Properties of Polymers and Composites, 2nd. ed.,Marcel Dekker, 1990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714" w:hanging="357"/>
              <w:jc w:val="both"/>
              <w:rPr>
                <w:rFonts w:ascii="Trebuchet MS" w:hAnsi="Trebuchet MS" w:cs="Arial"/>
                <w:sz w:val="18"/>
                <w:szCs w:val="18"/>
                <w:lang w:val="en-US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>G. Odian, Principles of Polymerization, 4th edition, Wiley, New York, 2004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714" w:hanging="357"/>
              <w:jc w:val="both"/>
              <w:rPr>
                <w:rFonts w:ascii="Trebuchet MS" w:hAnsi="Trebuchet MS" w:cs="Arial"/>
                <w:sz w:val="18"/>
                <w:szCs w:val="18"/>
                <w:lang w:val="en-US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>A. Ravve, Principles of Polymer Chemistry, Plenum, 1995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714" w:hanging="357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>Z.W. Wicks, Organic coatings, 2nd edition, SPE, 1999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714" w:hanging="357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Arial" w:ascii="Trebuchet MS" w:hAnsi="Trebuchet MS"/>
                <w:i/>
                <w:iCs/>
                <w:sz w:val="18"/>
                <w:szCs w:val="18"/>
              </w:rPr>
              <w:t>Ciencia y Tecnología de Materiales poliméricos</w:t>
            </w:r>
            <w:r>
              <w:rPr>
                <w:rFonts w:cs="Arial" w:ascii="Trebuchet MS" w:hAnsi="Trebuchet MS"/>
                <w:sz w:val="18"/>
                <w:szCs w:val="18"/>
              </w:rPr>
              <w:t>, ICTP-CSIC, 2004, 2 vols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spacing w:lineRule="auto" w:line="240" w:before="0" w:after="200"/>
        <w:rPr/>
      </w:pPr>
      <w:hyperlink r:id="rId3">
        <w:bookmarkStart w:id="0" w:name="_GoBack"/>
        <w:bookmarkEnd w:id="0"/>
        <w:r>
          <w:rPr>
            <w:rStyle w:val="InternetLink"/>
          </w:rPr>
          <w:t>f</w:t>
        </w:r>
      </w:hyperlink>
    </w:p>
    <w:sectPr>
      <w:headerReference w:type="defaul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OpenSymbol;Arial Unicode MS" w:hAnsi="OpenSymbol;Arial Unicode M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s.acs.org/paragonplus/submission/jpchax/jpchax_authguide.pd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7:24:00Z</dcterms:created>
  <dc:creator>Owner</dc:creator>
  <dc:description/>
  <cp:keywords/>
  <dc:language>en-US</dc:language>
  <cp:lastModifiedBy>Araceli</cp:lastModifiedBy>
  <cp:lastPrinted>2012-09-13T13:32:00Z</cp:lastPrinted>
  <dcterms:modified xsi:type="dcterms:W3CDTF">2014-06-23T15:25:00Z</dcterms:modified>
  <cp:revision>12</cp:revision>
  <dc:subject/>
  <dc:title>Desarrollo Educativo DCEA</dc:title>
</cp:coreProperties>
</file>