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iseño de Proyectos I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D40106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01/05/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 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José Luis Mata Mat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DMINISTRACION 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370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la impartición de este curso se sugiere la participación de un profesor con estudios nivel licenciatura o maestría con experiencia en administración de proyectos y con experiencia docente. 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iseño de Proyectos I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D40106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01/05/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 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José Luis Mata Mat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DMINISTRACION 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370" w:hanging="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la impartición de este curso se sugiere la participación de un profesor con estudios nivel licenciatura o maestría con experiencia en administración de proyectos y con experiencia docente. 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 objetivo de esta unidad de aprendizaje, con enfoque interdisciplinario, es el de conocer, comprender y utilizar los aspectos básicos y aplicados relacionados con la administración efectiva de proyectos. Complementa la integración de competencias y habilidades para qué un profesional de la química pueda diseñar estrategias para combinar sistemas, técnicas y personas para cumplir con los requerimientos de un proyecto dentro de las metas establecidas de tiempo, presupuesto y calidad. El curso servirá  como espacio de discusión entre profesores y alumnos así como con diversos especialistas en el área de administración de proyectos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val="es-ES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ta Unidad de Aprendizaje forma parte del Área Complementaria y se ubica a partir del 7o semestre de la Licenciatura en Química y con ella se obtiene un panorama general de cómo administrar efectivamente un proyecto. En particular se relaciona con las materias de Administración I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talecer las competencias necesarias en cuanto a conocimientos y habilidades para trabajar de manera efectiva y en conjunto en la administración eficientemente de proyectos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talecer hábitos de trabajo necesarios para su desarrollo profesional tales como el trabajo en equipo, la toma de decisiones, el rigor científico, el auto-aprendizaje y la persistencia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</w:t>
            </w:r>
            <w:r>
              <w:rPr>
                <w:rFonts w:cs="Arial" w:ascii="Trebuchet MS" w:hAnsi="Trebuchet MS"/>
                <w:sz w:val="18"/>
                <w:szCs w:val="18"/>
              </w:rPr>
              <w:t>.- CONCEPTOS FUNDAMENTALES DE ADMINISTRACIÓN DE PROYECT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.- LAS 9 AREAS FUNDAMENTALES EN LA ADMINISTRACIÓN DE PROYECTOS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1. ALCANCE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2. TIEMP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3. COST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4.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5. RECURSOS HUMAN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.6. COMUNIC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7. RIESG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8. ABASTECIMIENT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2.9. INTEGR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.- EL INICIO DE UN PROYECT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.- DESARROLLO DEL PLAN DEL PROYECTO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4.1. </w:t>
            </w:r>
            <w:r>
              <w:rPr>
                <w:rFonts w:cs="Arial" w:ascii="Trebuchet MS" w:hAnsi="Trebuchet MS"/>
                <w:sz w:val="18"/>
                <w:szCs w:val="18"/>
                <w:lang w:val="es-ES"/>
              </w:rPr>
              <w:t>PLANE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val="es-ES"/>
              </w:rPr>
              <w:t>4.2. EJECU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val="es-ES"/>
              </w:rPr>
              <w:t>4.3. CONTROL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  <w:lang w:val="es-E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"/>
              </w:rPr>
              <w:t>4.4. CIERRE DEL PROYECT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5.- </w:t>
            </w:r>
            <w:r>
              <w:rPr>
                <w:rFonts w:cs="Arial" w:ascii="Trebuchet MS" w:hAnsi="Trebuchet MS"/>
                <w:sz w:val="18"/>
                <w:szCs w:val="18"/>
                <w:lang w:val="es-ES"/>
              </w:rPr>
              <w:t>EL RECURSO HUMANO: LA CLAVE PARA EL ÉXITO DE UN PROYECTO</w:t>
            </w:r>
            <w:r>
              <w:rPr>
                <w:rFonts w:cs="Arial" w:ascii="Trebuchet MS" w:hAnsi="Trebuchet MS"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curso. Se propone que los conocimientos teóricos se apliquen en situaciones reales e inmediatas que enfrenta el estudiante durante su proceso formativo así como en ámbitos de su campo profesional futur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que el estudiante realice actividades de aprendizaje de familiarización–observación y trabajo colaborativo fuera de los espacios institucionales con empresas y organizaciones y que identifique las áreas de oportunidad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 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, que permita a los estudiantes la familiarización con la industria de los polímer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lases                                                     48 h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xposición del alumno                                                                       36 h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                                       3 h                                      6 h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laboración de proyectos                           1 h                                    11 h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Horas de Estudio                                                                                15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Presentación de proyectos                          1 h                                      4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TOTAL                                    53 h                                     72 h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itas industriales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aboración de Proyect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sentación de Proyect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ámenes                      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aboración de Proyectos                              3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esentación de Proyectos                            3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u w:val="single"/>
              </w:rPr>
            </w:pPr>
            <w:r>
              <w:rPr>
                <w:rFonts w:cs="Arial" w:ascii="Trebuchet MS" w:hAnsi="Trebuchet MS"/>
                <w:sz w:val="18"/>
                <w:szCs w:val="18"/>
                <w:u w:val="single"/>
              </w:rPr>
              <w:t>Evaluación en Equipo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Practical Project Management. Harvey A. Levine. Editorial Wiley. 200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Strategic Project Management Made Simple. Terry Schmidt.  Editorial Wiley.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dministración exitosa de proyectos. Guido &amp; Clements Editorial Cengage Learning. 201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dministración Profesional de Proyectos. Yamal Chamoun. Editorial Mc Graw Hill. 2002.</w:t>
            </w:r>
          </w:p>
          <w:p>
            <w:pPr>
              <w:pStyle w:val="TextBody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áginas de internet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Trebuchet MS" w:hAnsi="Trebuchet MS"/>
                  <w:sz w:val="18"/>
                  <w:szCs w:val="18"/>
                </w:rPr>
                <w:t>www.amazon.com</w:t>
              </w:r>
            </w:hyperlink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Trebuchet MS" w:hAnsi="Trebuchet MS"/>
                  <w:sz w:val="18"/>
                  <w:szCs w:val="18"/>
                </w:rPr>
                <w:t>www.pmi.org</w:t>
              </w:r>
            </w:hyperlink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Trebuchet MS" w:hAnsi="Trebuchet MS"/>
                  <w:sz w:val="18"/>
                  <w:szCs w:val="18"/>
                </w:rPr>
                <w:t>www.itera.com.mx</w:t>
              </w:r>
            </w:hyperlink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tas de clase del Profesor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color w:val="FF0000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Fuentes de Información: Artículos de investigación seleccionado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notapieCar">
    <w:name w:val="Texto nota pie Car"/>
    <w:qFormat/>
    <w:rPr>
      <w:lang w:val="es-ES"/>
    </w:rPr>
  </w:style>
  <w:style w:type="character" w:styleId="TtuloCar">
    <w:name w:val="Título Car"/>
    <w:qFormat/>
    <w:rPr>
      <w:b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Ttulo">
    <w:name w:val="Título"/>
    <w:basedOn w:val="Normal"/>
    <w:qFormat/>
    <w:p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" TargetMode="External"/><Relationship Id="rId4" Type="http://schemas.openxmlformats.org/officeDocument/2006/relationships/hyperlink" Target="http://www.pmi.org/" TargetMode="External"/><Relationship Id="rId5" Type="http://schemas.openxmlformats.org/officeDocument/2006/relationships/hyperlink" Target="http://www.itera.com.mx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1:00Z</dcterms:created>
  <dc:creator>Owner</dc:creator>
  <dc:description/>
  <cp:keywords/>
  <dc:language>en-US</dc:language>
  <cp:lastModifiedBy>Araceli</cp:lastModifiedBy>
  <cp:lastPrinted>2012-09-13T13:32:00Z</cp:lastPrinted>
  <dcterms:modified xsi:type="dcterms:W3CDTF">2014-06-23T15:38:00Z</dcterms:modified>
  <cp:revision>9</cp:revision>
  <dc:subject/>
  <dc:title>Desarrollo Educativo DCEA</dc:title>
</cp:coreProperties>
</file>