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1" w:before="28" w:after="0"/>
        <w:ind w:right="-20" w:hanging="0"/>
        <w:rPr>
          <w:rFonts w:ascii="Trebuchet MS" w:hAnsi="Trebuchet MS" w:cs="Arial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b/>
          <w:bCs/>
          <w:spacing w:val="-4"/>
          <w:sz w:val="28"/>
        </w:rPr>
        <w:t xml:space="preserve"> </w:t>
      </w:r>
      <w:r>
        <w:rPr>
          <w:rFonts w:cs="Arial" w:ascii="Trebuchet MS" w:hAnsi="Trebuchet MS"/>
          <w:b/>
          <w:bCs/>
          <w:sz w:val="2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</w:rPr>
      </w:pPr>
      <w:r>
        <w:rPr>
          <w:rFonts w:cs="Arial" w:ascii="Trebuchet MS" w:hAnsi="Trebuchet MS"/>
          <w:b/>
          <w:bCs/>
          <w:sz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eastAsia="Trebuchet MS" w:cs="Arial"/>
          <w:b/>
          <w:b/>
          <w:bCs/>
          <w:sz w:val="18"/>
        </w:rPr>
      </w:pPr>
      <w:r>
        <w:rPr>
          <w:rFonts w:eastAsia="Trebuchet MS" w:cs="Arial" w:ascii="Trebuchet MS" w:hAnsi="Trebuchet MS"/>
          <w:b/>
          <w:bCs/>
          <w:sz w:val="1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0025</wp:posOffset>
                </wp:positionV>
                <wp:extent cx="6798310" cy="8176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8310" cy="817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90"/>
                              <w:gridCol w:w="374"/>
                              <w:gridCol w:w="131"/>
                              <w:gridCol w:w="96"/>
                              <w:gridCol w:w="142"/>
                              <w:gridCol w:w="43"/>
                              <w:gridCol w:w="143"/>
                              <w:gridCol w:w="583"/>
                              <w:gridCol w:w="216"/>
                              <w:gridCol w:w="174"/>
                              <w:gridCol w:w="24"/>
                              <w:gridCol w:w="86"/>
                              <w:gridCol w:w="34"/>
                              <w:gridCol w:w="21"/>
                              <w:gridCol w:w="417"/>
                              <w:gridCol w:w="294"/>
                              <w:gridCol w:w="267"/>
                              <w:gridCol w:w="719"/>
                              <w:gridCol w:w="285"/>
                              <w:gridCol w:w="151"/>
                              <w:gridCol w:w="977"/>
                              <w:gridCol w:w="152"/>
                              <w:gridCol w:w="134"/>
                              <w:gridCol w:w="26"/>
                              <w:gridCol w:w="101"/>
                              <w:gridCol w:w="26"/>
                              <w:gridCol w:w="507"/>
                              <w:gridCol w:w="146"/>
                              <w:gridCol w:w="34"/>
                              <w:gridCol w:w="142"/>
                              <w:gridCol w:w="430"/>
                              <w:gridCol w:w="287"/>
                              <w:gridCol w:w="231"/>
                              <w:gridCol w:w="24"/>
                              <w:gridCol w:w="152"/>
                              <w:gridCol w:w="152"/>
                              <w:gridCol w:w="282"/>
                              <w:gridCol w:w="852"/>
                              <w:gridCol w:w="137"/>
                              <w:gridCol w:w="77"/>
                              <w:gridCol w:w="45"/>
                            </w:tblGrid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10659" w:type="dxa"/>
                                  <w:gridSpan w:val="40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1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</w:t>
                                  </w:r>
                                  <w:ins w:id="0" w:author="ROSALIA" w:date="2014-04-23T15:25:00Z">
                                    <w:r>
                                      <w:rPr>
                                        <w:rFonts w:cs="Arial" w:ascii="Trebuchet MS" w:hAnsi="Trebuchet MS"/>
                                        <w:b/>
                                        <w:bCs/>
                                        <w:sz w:val="24"/>
                                        <w:szCs w:val="24"/>
                                      </w:rPr>
                                      <w:t xml:space="preserve"> </w:t>
                                    </w:r>
                                  </w:ins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ins w:id="1" w:author="ROSALIA" w:date="2014-04-23T15:25:00Z">
                                    <w:r>
                                      <w:rPr>
                                        <w:rFonts w:cs="Arial" w:ascii="Trebuchet MS" w:hAnsi="Trebuchet MS"/>
                                        <w:b/>
                                        <w:bCs/>
                                        <w:sz w:val="24"/>
                                        <w:szCs w:val="24"/>
                                      </w:rPr>
                                      <w:t xml:space="preserve"> </w:t>
                                    </w:r>
                                  </w:ins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318" w:type="dxa"/>
                                  <w:gridSpan w:val="9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1" w:type="dxa"/>
                                  <w:gridSpan w:val="3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318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2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</w:t>
                                  </w:r>
                                  <w:ins w:id="2" w:author="ROSALIA" w:date="2014-04-23T15:26:00Z">
                                    <w:r>
                                      <w:rPr>
                                        <w:rFonts w:cs="Arial" w:ascii="Trebuchet MS" w:hAnsi="Trebuchet MS"/>
                                        <w:sz w:val="18"/>
                                      </w:rPr>
                                      <w:t xml:space="preserve"> </w:t>
                                    </w:r>
                                  </w:ins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 xml:space="preserve">O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 Y EXACT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5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7" w:type="dxa"/>
                                  <w:gridSpan w:val="28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3318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2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QUÍM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09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7" w:type="dxa"/>
                                  <w:gridSpan w:val="2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exact"/>
                              </w:trPr>
                              <w:tc>
                                <w:tcPr>
                                  <w:tcW w:w="3318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A UNIDAD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 w:val="false"/>
                                      <w:i w:val="false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ins w:id="3" w:author="hp" w:date="2014-05-12T03:29:00Z">
                                    <w:r>
                                      <w:rPr>
                                        <w:rFonts w:cs="Trebuchet MS" w:ascii="Trebuchet MS" w:hAnsi="Trebuchet MS"/>
                                        <w:w w:val="101"/>
                                        <w:sz w:val="18"/>
                                        <w:szCs w:val="18"/>
                                      </w:rPr>
                                      <w:t>D</w:t>
                                    </w:r>
                                  </w:ins>
                                  <w:del w:id="4" w:author="hp" w:date="2014-05-12T03:29:00Z">
                                    <w:r>
                                      <w:rPr>
                                        <w:rFonts w:cs="Trebuchet MS" w:ascii="Trebuchet MS" w:hAnsi="Trebuchet MS"/>
                                        <w:i w:val="false"/>
                                        <w:w w:val="101"/>
                                        <w:sz w:val="18"/>
                                        <w:szCs w:val="18"/>
                                      </w:rPr>
                                      <w:delText>d</w:delText>
                                    </w:r>
                                  </w:del>
                                  <w:r>
                                    <w:rPr>
                                      <w:rFonts w:cs="Trebuchet MS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SARROLLO </w:t>
                                  </w:r>
                                  <w:ins w:id="5" w:author="hp" w:date="2014-05-12T03:29:00Z">
                                    <w:r>
                                      <w:rPr>
                                        <w:rFonts w:cs="Trebuchet MS" w:ascii="Trebuchet MS" w:hAnsi="Trebuchet MS"/>
                                        <w:w w:val="101"/>
                                        <w:sz w:val="18"/>
                                        <w:szCs w:val="18"/>
                                      </w:rPr>
                                      <w:t>S</w:t>
                                    </w:r>
                                  </w:ins>
                                  <w:del w:id="6" w:author="hp" w:date="2014-05-12T03:29:00Z">
                                    <w:r>
                                      <w:rPr>
                                        <w:rFonts w:cs="Trebuchet MS" w:ascii="Trebuchet MS" w:hAnsi="Trebuchet MS"/>
                                        <w:i w:val="false"/>
                                        <w:w w:val="101"/>
                                        <w:sz w:val="18"/>
                                        <w:szCs w:val="18"/>
                                      </w:rPr>
                                      <w:delText>s</w:delText>
                                    </w:r>
                                  </w:del>
                                  <w:r>
                                    <w:rPr>
                                      <w:rFonts w:cs="Trebuchet MS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USTENTABLE</w:t>
                                  </w:r>
                                  <w:ins w:id="7" w:author="ROSALIA" w:date="2014-04-23T15:09:00Z">
                                    <w:r>
                                      <w:rPr>
                                        <w:rFonts w:cs="Trebuchet MS" w:ascii="Trebuchet MS" w:hAnsi="Trebuchet MS"/>
                                        <w:w w:val="101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ins>
                                  <w:del w:id="8" w:author="ROSALIA" w:date="2014-04-23T15:09:00Z">
                                    <w:r>
                                      <w:rPr>
                                        <w:rFonts w:cs="Trebuchet MS" w:ascii="Trebuchet MS" w:hAnsi="Trebuchet MS"/>
                                        <w:b/>
                                        <w:i w:val="false"/>
                                        <w:w w:val="101"/>
                                        <w:sz w:val="18"/>
                                        <w:szCs w:val="18"/>
                                      </w:rPr>
                                      <w:delText xml:space="preserve"> </w:delText>
                                    </w:r>
                                  </w:del>
                                  <w:del w:id="9" w:author="ROSALIA" w:date="2014-04-23T15:09:00Z">
                                    <w:r>
                                      <w:rPr>
                                        <w:rFonts w:cs="Arial" w:ascii="Trebuchet MS" w:hAnsi="Trebuchet MS"/>
                                        <w:b/>
                                        <w:i w:val="false"/>
                                        <w:w w:val="101"/>
                                        <w:sz w:val="18"/>
                                        <w:szCs w:val="18"/>
                                      </w:rPr>
                                      <w:delText>¿?</w:delText>
                                    </w:r>
                                  </w:del>
                                  <w:ins w:id="10" w:author="Rosalia Gomez Gonzalez" w:date="2014-04-23T15:05:00Z">
                                    <w:del w:id="11" w:author="ROSALIA" w:date="2014-04-23T15:08:00Z">
                                      <w:r>
                                        <w:rPr>
                                          <w:rFonts w:cs="Arial" w:ascii="Trebuchet MS" w:hAnsi="Trebuchet MS"/>
                                          <w:b/>
                                          <w:i w:val="false"/>
                                          <w:w w:val="101"/>
                                          <w:sz w:val="18"/>
                                          <w:szCs w:val="18"/>
                                        </w:rPr>
                                        <w:delText>DESDE LA UNIVERSIDAD</w:delText>
                                      </w:r>
                                    </w:del>
                                  </w:ins>
                                  <w:ins w:id="12" w:author="ROSALIA" w:date="2014-04-23T15:09:00Z">
                                    <w:r>
                                      <w:rPr>
                                        <w:rFonts w:cs="Arial" w:ascii="Trebuchet MS" w:hAnsi="Trebuchet MS"/>
                                        <w:w w:val="101"/>
                                        <w:sz w:val="18"/>
                                        <w:szCs w:val="18"/>
                                      </w:rPr>
                                      <w:t xml:space="preserve">DESDE LA </w:t>
                                    </w:r>
                                  </w:ins>
                                  <w:ins w:id="13" w:author="hp" w:date="2014-05-12T03:29:00Z">
                                    <w:r>
                                      <w:rPr>
                                        <w:rFonts w:cs="Arial" w:ascii="Trebuchet MS" w:hAnsi="Trebuchet MS"/>
                                        <w:w w:val="101"/>
                                        <w:sz w:val="18"/>
                                        <w:szCs w:val="18"/>
                                      </w:rPr>
                                      <w:t>U</w:t>
                                    </w:r>
                                  </w:ins>
                                  <w:ins w:id="14" w:author="ROSALIA" w:date="2014-04-23T15:09:00Z">
                                    <w:del w:id="15" w:author="hp" w:date="2014-05-12T03:29:00Z">
                                      <w:r>
                                        <w:rPr>
                                          <w:rFonts w:cs="Arial" w:ascii="Trebuchet MS" w:hAnsi="Trebuchet MS"/>
                                          <w:i w:val="false"/>
                                          <w:w w:val="101"/>
                                          <w:sz w:val="18"/>
                                          <w:szCs w:val="18"/>
                                        </w:rPr>
                                        <w:delText>u</w:delText>
                                      </w:r>
                                    </w:del>
                                  </w:ins>
                                  <w:ins w:id="16" w:author="ROSALIA" w:date="2014-04-23T15:09:00Z">
                                    <w:r>
                                      <w:rPr>
                                        <w:rFonts w:cs="Arial" w:ascii="Trebuchet MS" w:hAnsi="Trebuchet MS"/>
                                        <w:w w:val="101"/>
                                        <w:sz w:val="18"/>
                                        <w:szCs w:val="18"/>
                                      </w:rPr>
                                      <w:t>NIVERSIDAD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i w:val="false"/>
                                      <w:i w:val="false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i w:val="false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5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: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0659" w:type="dxa"/>
                                  <w:gridSpan w:val="40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191" w:type="dxa"/>
                                  <w:gridSpan w:val="4"/>
                                  <w:vMerge w:val="restart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ECH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Ó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gridSpan w:val="6"/>
                                  <w:vMerge w:val="restart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: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ins w:id="17" w:author="ROSALIA" w:date="2014-04-26T01:11:00Z">
                                    <w:r>
                                      <w:rPr>
                                        <w:rFonts w:cs="Arial" w:ascii="Trebuchet MS" w:hAnsi="Trebuchet MS"/>
                                        <w:sz w:val="18"/>
                                      </w:rPr>
                                      <w:t>30 ABRIL 2014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87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gridSpan w:val="14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Ó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2191" w:type="dxa"/>
                                  <w:gridSpan w:val="4"/>
                                  <w:vMerge w:val="continue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gridSpan w:val="6"/>
                                  <w:vMerge w:val="continue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gridSpan w:val="14"/>
                                  <w:tcBorders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exact"/>
                              </w:trPr>
                              <w:tc>
                                <w:tcPr>
                                  <w:tcW w:w="2191" w:type="dxa"/>
                                  <w:gridSpan w:val="4"/>
                                  <w:vMerge w:val="continue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gridSpan w:val="6"/>
                                  <w:vMerge w:val="continue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DRA. ROSALÍA GÓMEZ, DR. LUCIO BRIBIESCA, DRA. AURORA BRIBIESCA</w:t>
                                  </w:r>
                                  <w:del w:id="18" w:author="hp" w:date="2014-05-12T03:26:00Z">
                                    <w:r>
                                      <w:rPr>
                                        <w:rFonts w:cs="Arial" w:ascii="Trebuchet MS" w:hAnsi="Trebuchet MS"/>
                                        <w:sz w:val="18"/>
                                        <w:szCs w:val="18"/>
                                      </w:rPr>
                                      <w:delText xml:space="preserve"> M.C. Angélica Araiza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0659" w:type="dxa"/>
                                  <w:gridSpan w:val="4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  <w:t>HORA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  <w:t xml:space="preserve">TRABAJO DEL ESTUDIANTE 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6</w:t>
                                  </w:r>
                                  <w:ins w:id="19" w:author="ROSALIA" w:date="2014-04-26T02:00:00Z">
                                    <w:r>
                                      <w:rPr>
                                        <w:rFonts w:cs="Arial" w:ascii="Trebuchet MS" w:hAnsi="Trebuchet MS"/>
                                        <w:b/>
                                        <w:sz w:val="18"/>
                                      </w:rPr>
                                      <w:t>4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TRABAJO INDEPENDIENTE</w:t>
                                  </w:r>
                                </w:p>
                              </w:tc>
                              <w:tc>
                                <w:tcPr>
                                  <w:tcW w:w="10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36</w:t>
                                  </w:r>
                                  <w:del w:id="20" w:author="ROSALIA" w:date="2014-04-23T15:24:00Z">
                                    <w:r>
                                      <w:rPr>
                                        <w:rFonts w:cs="Arial" w:ascii="Trebuchet MS" w:hAnsi="Trebuchet MS"/>
                                        <w:b/>
                                        <w:sz w:val="18"/>
                                      </w:rPr>
                                      <w:delText>1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6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0659" w:type="dxa"/>
                                  <w:gridSpan w:val="4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10704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PRERREQUISI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1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 xml:space="preserve">CURSADO </w:t>
                                  </w:r>
                                </w:p>
                              </w:tc>
                              <w:tc>
                                <w:tcPr>
                                  <w:tcW w:w="8740" w:type="dxa"/>
                                  <w:gridSpan w:val="3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del w:id="21" w:author="ROSALIA" w:date="2014-04-23T15:10:00Z">
                                    <w:r>
                                      <w:rPr>
                                        <w:rFonts w:cs="Arial" w:ascii="Trebuchet MS" w:hAnsi="Trebuchet MS"/>
                                        <w:sz w:val="18"/>
                                        <w:szCs w:val="18"/>
                                      </w:rPr>
                                      <w:delText>Ét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3" w:before="0" w:after="0"/>
                                    <w:ind w:left="595"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740" w:type="dxa"/>
                                  <w:gridSpan w:val="3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ins w:id="22" w:author="ROSALIA" w:date="2014-04-23T15:10:00Z">
                                    <w:r>
                                      <w:rPr>
                                        <w:rFonts w:cs="Arial" w:ascii="Trebuchet MS" w:hAnsi="Trebuchet MS"/>
                                        <w:sz w:val="18"/>
                                        <w:szCs w:val="18"/>
                                      </w:rPr>
                                      <w:t xml:space="preserve">METODOLOGÍA DE LA </w:t>
                                    </w:r>
                                  </w:ins>
                                  <w:ins w:id="23" w:author="hp" w:date="2014-05-12T03:26:00Z">
                                    <w:r>
                                      <w:rPr>
                                        <w:rFonts w:cs="Arial" w:ascii="Trebuchet MS" w:hAnsi="Trebuchet MS"/>
                                        <w:sz w:val="18"/>
                                        <w:szCs w:val="18"/>
                                      </w:rPr>
                                      <w:t>I</w:t>
                                    </w:r>
                                  </w:ins>
                                  <w:ins w:id="24" w:author="ROSALIA" w:date="2014-04-23T15:10:00Z">
                                    <w:del w:id="25" w:author="hp" w:date="2014-05-12T03:26:00Z">
                                      <w:r>
                                        <w:rPr>
                                          <w:rFonts w:cs="Arial" w:ascii="Trebuchet MS" w:hAnsi="Trebuchet MS"/>
                                          <w:sz w:val="18"/>
                                          <w:szCs w:val="18"/>
                                        </w:rPr>
                                        <w:delText>i</w:delText>
                                      </w:r>
                                    </w:del>
                                  </w:ins>
                                  <w:ins w:id="26" w:author="ROSALIA" w:date="2014-04-23T15:10:00Z">
                                    <w:r>
                                      <w:rPr>
                                        <w:rFonts w:cs="Arial" w:ascii="Trebuchet MS" w:hAnsi="Trebuchet MS"/>
                                        <w:sz w:val="18"/>
                                        <w:szCs w:val="18"/>
                                      </w:rPr>
                                      <w:t xml:space="preserve">NVESTIGACIÓN </w:t>
                                    </w:r>
                                  </w:ins>
                                  <w:ins w:id="27" w:author="hp" w:date="2014-05-12T03:26:00Z">
                                    <w:r>
                                      <w:rPr>
                                        <w:rFonts w:cs="Arial" w:ascii="Trebuchet MS" w:hAnsi="Trebuchet MS"/>
                                        <w:sz w:val="18"/>
                                        <w:szCs w:val="18"/>
                                      </w:rPr>
                                      <w:t>C</w:t>
                                    </w:r>
                                  </w:ins>
                                  <w:ins w:id="28" w:author="ROSALIA" w:date="2014-04-23T15:10:00Z">
                                    <w:del w:id="29" w:author="hp" w:date="2014-05-12T03:26:00Z">
                                      <w:r>
                                        <w:rPr>
                                          <w:rFonts w:cs="Arial" w:ascii="Trebuchet MS" w:hAnsi="Trebuchet MS"/>
                                          <w:sz w:val="18"/>
                                          <w:szCs w:val="18"/>
                                        </w:rPr>
                                        <w:delText>c</w:delText>
                                      </w:r>
                                    </w:del>
                                  </w:ins>
                                  <w:ins w:id="30" w:author="ROSALIA" w:date="2014-04-23T15:10:00Z">
                                    <w:r>
                                      <w:rPr>
                                        <w:rFonts w:cs="Arial" w:ascii="Trebuchet MS" w:hAnsi="Trebuchet MS"/>
                                        <w:sz w:val="18"/>
                                        <w:szCs w:val="18"/>
                                      </w:rPr>
                                      <w:t>IENTÍFICA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0659" w:type="dxa"/>
                                  <w:gridSpan w:val="4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0704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CARACTERIZACIÓN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UNIDAD DE APRENDIZA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exact"/>
                              </w:trPr>
                              <w:tc>
                                <w:tcPr>
                                  <w:tcW w:w="310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: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  <w:ins w:id="31" w:author="ROSALIA" w:date="2014-04-29T13:55:00Z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ET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G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10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  <w:szCs w:val="16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4"/>
                                    </w:rPr>
                                    <w:t>ÁRE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G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A BÁSICA DISCIPLINA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4"/>
                                      <w:szCs w:val="14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ins w:id="32" w:author="ROSALIA" w:date="2014-04-29T13:56:00Z">
                                    <w:r>
                                      <w:rPr>
                                        <w:rFonts w:cs="Arial" w:ascii="Trebuchet MS" w:hAnsi="Trebuchet MS"/>
                                        <w:sz w:val="16"/>
                                      </w:rPr>
                                      <w:t>X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6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4"/>
                                      <w:szCs w:val="14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del w:id="33" w:author="ROSALIA" w:date="2014-04-29T13:56:00Z">
                                    <w:r>
                                      <w:rPr>
                                        <w:rFonts w:cs="Arial" w:ascii="Trebuchet MS" w:hAnsi="Trebuchet MS"/>
                                        <w:sz w:val="16"/>
                                      </w:rPr>
                                      <w:delText>X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310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E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: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10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109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23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del w:id="34" w:author="Rosalia Gomez Gonzalez" w:date="2014-04-23T15:05:00Z">
                                    <w:r>
                                      <w:rPr>
                                        <w:rFonts w:cs="Arial" w:ascii="Trebuchet MS" w:hAnsi="Trebuchet MS"/>
                                        <w:sz w:val="16"/>
                                        <w:highlight w:val="red"/>
                                      </w:rPr>
                                      <w:delText>¿??????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310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R EL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R DE LA UNIDAD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RE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4E4E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310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 xml:space="preserve">UNIDADES DE APRENDIZAJ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S: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10704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PERFIL DEL DOCENTE: (Formación académica, experiencia profesional y docente, etc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exact"/>
                              </w:trPr>
                              <w:tc>
                                <w:tcPr>
                                  <w:tcW w:w="10704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  <w:del w:id="49" w:author="ROSALIA" w:date="2014-04-26T02:11:00Z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Para </w:t>
                                  </w:r>
                                  <w:del w:id="35" w:author="ROSALIA" w:date="2014-04-23T16:46:00Z">
                                    <w:r>
                                      <w:rPr>
                                        <w:rFonts w:cs="Trebuchet MS" w:ascii="Trebuchet MS" w:hAnsi="Trebuchet MS"/>
                                        <w:sz w:val="18"/>
                                        <w:szCs w:val="18"/>
                                      </w:rPr>
                                      <w:delText xml:space="preserve">la impartición de </w:delText>
                                    </w:r>
                                  </w:del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este curso se sugiere la impartición por parte de un</w:t>
                                  </w:r>
                                  <w:r>
                                    <w:rPr>
                                      <w:rFonts w:cs="Times New Roman" w:ascii="Trebuchet MS" w:hAnsi="Trebuchet MS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del w:id="36" w:author="ROSALIA" w:date="2014-04-23T15:13:00Z">
                                    <w:r>
                                      <w:rPr>
                                        <w:rFonts w:cs="Trebuchet MS" w:ascii="Trebuchet MS" w:hAnsi="Trebuchet MS"/>
                                        <w:sz w:val="18"/>
                                        <w:szCs w:val="18"/>
                                      </w:rPr>
                                      <w:delText xml:space="preserve">licenciado, </w:delText>
                                    </w:r>
                                  </w:del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maestr</w:t>
                                  </w:r>
                                  <w:r>
                                    <w:rPr>
                                      <w:rFonts w:cs="Times New Roman" w:ascii="Trebuchet MS" w:hAnsi="Trebuchet MS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o doctor</w:t>
                                  </w:r>
                                  <w:r>
                                    <w:rPr>
                                      <w:rFonts w:cs="Times New Roman" w:ascii="Trebuchet MS" w:hAnsi="Trebuchet MS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ins w:id="37" w:author="ROSALIA" w:date="2014-04-23T15:14:00Z">
                                    <w:r>
                                      <w:rPr>
                                        <w:rFonts w:cs="Trebuchet MS" w:ascii="Trebuchet MS" w:hAnsi="Trebuchet MS"/>
                                        <w:sz w:val="18"/>
                                        <w:szCs w:val="18"/>
                                      </w:rPr>
                                      <w:t xml:space="preserve"> de cualquier área disciplinar</w:t>
                                    </w:r>
                                  </w:ins>
                                  <w:del w:id="38" w:author="ROSALIA" w:date="2014-04-23T15:14:00Z">
                                    <w:r>
                                      <w:rPr>
                                        <w:rFonts w:cs="Trebuchet MS" w:ascii="Trebuchet MS" w:hAnsi="Trebuchet MS"/>
                                        <w:sz w:val="18"/>
                                        <w:szCs w:val="18"/>
                                      </w:rPr>
                                      <w:delText xml:space="preserve"> </w:delText>
                                    </w:r>
                                  </w:del>
                                  <w:ins w:id="39" w:author="ROSALIA" w:date="2014-04-23T15:14:00Z">
                                    <w:r>
                                      <w:rPr>
                                        <w:rFonts w:cs="Trebuchet MS" w:ascii="Trebuchet MS" w:hAnsi="Trebuchet MS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ins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con estudios y experiencia</w:t>
                                  </w:r>
                                  <w:ins w:id="40" w:author="ROSALIA" w:date="2014-04-29T13:57:00Z">
                                    <w:r>
                                      <w:rPr>
                                        <w:rFonts w:cs="Trebuchet MS" w:ascii="Trebuchet MS" w:hAnsi="Trebuchet MS"/>
                                        <w:sz w:val="18"/>
                                        <w:szCs w:val="18"/>
                                      </w:rPr>
                                      <w:t xml:space="preserve">  docente</w:t>
                                    </w:r>
                                  </w:ins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en la temática ambiental (empresarial, docente, gubernamental), con visión preventiva y precautoria de los impactos humanos, con una visión de ética planetaria y de responsabilidad social universitaria, con conocimientos sobre las problemáticas ambientales, su solución y el mejoramiento del entorno con un enfoque humanista</w:t>
                                  </w:r>
                                  <w:ins w:id="41" w:author="ROSALIA" w:date="2014-04-23T20:48:00Z">
                                    <w:r>
                                      <w:rPr>
                                        <w:rFonts w:cs="Trebuchet MS" w:ascii="Trebuchet MS" w:hAnsi="Trebuchet MS"/>
                                        <w:sz w:val="18"/>
                                        <w:szCs w:val="18"/>
                                      </w:rPr>
                                      <w:t xml:space="preserve">, crítico, sistémico, complejo </w:t>
                                    </w:r>
                                  </w:ins>
                                  <w:del w:id="42" w:author="ROSALIA" w:date="2014-04-23T20:48:00Z">
                                    <w:r>
                                      <w:rPr>
                                        <w:rFonts w:cs="Trebuchet MS" w:ascii="Trebuchet MS" w:hAnsi="Trebuchet MS"/>
                                        <w:sz w:val="18"/>
                                        <w:szCs w:val="18"/>
                                      </w:rPr>
                                      <w:delText xml:space="preserve"> </w:delText>
                                    </w:r>
                                  </w:del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y </w:t>
                                  </w:r>
                                  <w:ins w:id="43" w:author="ROSALIA" w:date="2014-04-23T20:48:00Z">
                                    <w:r>
                                      <w:rPr>
                                        <w:rFonts w:cs="Trebuchet MS" w:ascii="Trebuchet MS" w:hAnsi="Trebuchet MS"/>
                                        <w:sz w:val="18"/>
                                        <w:szCs w:val="18"/>
                                      </w:rPr>
                                      <w:t xml:space="preserve">hacia la </w:t>
                                    </w:r>
                                  </w:ins>
                                  <w:del w:id="44" w:author="ROSALIA" w:date="2014-04-23T20:48:00Z">
                                    <w:r>
                                      <w:rPr>
                                        <w:rFonts w:cs="Trebuchet MS" w:ascii="Trebuchet MS" w:hAnsi="Trebuchet MS"/>
                                        <w:sz w:val="18"/>
                                        <w:szCs w:val="18"/>
                                      </w:rPr>
                                      <w:delText xml:space="preserve">de </w:delText>
                                    </w:r>
                                  </w:del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sustentabilidad</w:t>
                                  </w:r>
                                  <w:del w:id="45" w:author="ROSALIA" w:date="2014-04-29T13:57:00Z">
                                    <w:r>
                                      <w:rPr>
                                        <w:rFonts w:cs="Trebuchet MS" w:ascii="Trebuchet MS" w:hAnsi="Trebuchet MS"/>
                                        <w:sz w:val="18"/>
                                        <w:szCs w:val="18"/>
                                      </w:rPr>
                                      <w:delText>;</w:delText>
                                    </w:r>
                                  </w:del>
                                  <w:del w:id="46" w:author="ROSALIA" w:date="2014-04-23T15:14:00Z">
                                    <w:r>
                                      <w:rPr>
                                        <w:rFonts w:cs="Trebuchet MS" w:ascii="Trebuchet MS" w:hAnsi="Trebuchet MS"/>
                                        <w:sz w:val="18"/>
                                        <w:szCs w:val="18"/>
                                      </w:rPr>
                                      <w:delText xml:space="preserve"> </w:delText>
                                    </w:r>
                                  </w:del>
                                  <w:del w:id="47" w:author="ROSALIA" w:date="2014-04-29T13:57:00Z">
                                    <w:r>
                                      <w:rPr>
                                        <w:rFonts w:cs="Trebuchet MS" w:ascii="Trebuchet MS" w:hAnsi="Trebuchet MS"/>
                                        <w:sz w:val="18"/>
                                        <w:szCs w:val="18"/>
                                      </w:rPr>
                                      <w:delText>con experiencia docente en el área.</w:delText>
                                    </w:r>
                                  </w:del>
                                  <w:ins w:id="48" w:author="ROSALIA" w:date="2014-04-29T13:57:00Z">
                                    <w:r>
                                      <w:rPr>
                                        <w:rFonts w:cs="Trebuchet MS" w:ascii="Trebuchet MS" w:hAnsi="Trebuchet MS"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</w:ins>
                                </w:p>
                                <w:p>
                                  <w:pPr>
                                    <w:pStyle w:val="TextBody"/>
                                    <w:widowControl/>
                                    <w:suppressAutoHyphens w:val="true"/>
                                    <w:bidi w:val="0"/>
                                    <w:snapToGrid w:val="true"/>
                                    <w:spacing w:lineRule="auto" w:line="276" w:before="0" w:after="120"/>
                                    <w:jc w:val="both"/>
                                    <w:rPr>
                                      <w:rFonts w:ascii="Trebuchet MS" w:hAnsi="Trebuchet MS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3pt;height:643.8pt;mso-wrap-distance-left:9.05pt;mso-wrap-distance-right:9.05pt;mso-wrap-distance-top:0pt;mso-wrap-distance-bottom:0pt;margin-top:15.75pt;mso-position-vertical-relative:text;margin-left:2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90"/>
                        <w:gridCol w:w="374"/>
                        <w:gridCol w:w="131"/>
                        <w:gridCol w:w="96"/>
                        <w:gridCol w:w="142"/>
                        <w:gridCol w:w="43"/>
                        <w:gridCol w:w="143"/>
                        <w:gridCol w:w="583"/>
                        <w:gridCol w:w="216"/>
                        <w:gridCol w:w="174"/>
                        <w:gridCol w:w="24"/>
                        <w:gridCol w:w="86"/>
                        <w:gridCol w:w="34"/>
                        <w:gridCol w:w="21"/>
                        <w:gridCol w:w="417"/>
                        <w:gridCol w:w="294"/>
                        <w:gridCol w:w="267"/>
                        <w:gridCol w:w="719"/>
                        <w:gridCol w:w="285"/>
                        <w:gridCol w:w="151"/>
                        <w:gridCol w:w="977"/>
                        <w:gridCol w:w="152"/>
                        <w:gridCol w:w="134"/>
                        <w:gridCol w:w="26"/>
                        <w:gridCol w:w="101"/>
                        <w:gridCol w:w="26"/>
                        <w:gridCol w:w="507"/>
                        <w:gridCol w:w="146"/>
                        <w:gridCol w:w="34"/>
                        <w:gridCol w:w="142"/>
                        <w:gridCol w:w="430"/>
                        <w:gridCol w:w="287"/>
                        <w:gridCol w:w="231"/>
                        <w:gridCol w:w="24"/>
                        <w:gridCol w:w="152"/>
                        <w:gridCol w:w="152"/>
                        <w:gridCol w:w="282"/>
                        <w:gridCol w:w="852"/>
                        <w:gridCol w:w="137"/>
                        <w:gridCol w:w="77"/>
                        <w:gridCol w:w="45"/>
                      </w:tblGrid>
                      <w:tr>
                        <w:trPr>
                          <w:trHeight w:val="554" w:hRule="exact"/>
                        </w:trPr>
                        <w:tc>
                          <w:tcPr>
                            <w:tcW w:w="10659" w:type="dxa"/>
                            <w:gridSpan w:val="40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1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</w:t>
                            </w:r>
                            <w:ins w:id="50" w:author="ROSALIA" w:date="2014-04-23T15:25:00Z">
                              <w:r>
                                <w:rPr>
                                  <w:rFonts w:cs="Arial" w:ascii="Trebuchet MS" w:hAnsi="Trebuchet MS"/>
                                  <w:b/>
                                  <w:bCs/>
                                  <w:sz w:val="24"/>
                                  <w:szCs w:val="24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E</w:t>
                            </w:r>
                            <w:ins w:id="51" w:author="ROSALIA" w:date="2014-04-23T15:25:00Z">
                              <w:r>
                                <w:rPr>
                                  <w:rFonts w:cs="Arial" w:ascii="Trebuchet MS" w:hAnsi="Trebuchet MS"/>
                                  <w:b/>
                                  <w:bCs/>
                                  <w:sz w:val="24"/>
                                  <w:szCs w:val="24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318" w:type="dxa"/>
                            <w:gridSpan w:val="9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41" w:type="dxa"/>
                            <w:gridSpan w:val="3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318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102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pacing w:val="2"/>
                                <w:sz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</w:t>
                            </w:r>
                            <w:ins w:id="52" w:author="ROSALIA" w:date="2014-04-23T15:26:00Z">
                              <w:r>
                                <w:rPr>
                                  <w:rFonts w:cs="Arial" w:ascii="Trebuchet MS" w:hAnsi="Trebuchet MS"/>
                                  <w:sz w:val="18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 xml:space="preserve">O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 Y EXACTAS</w:t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5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57" w:type="dxa"/>
                            <w:gridSpan w:val="28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3318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02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QUÍMICA</w:t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09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57" w:type="dxa"/>
                            <w:gridSpan w:val="2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5" w:hRule="exact"/>
                        </w:trPr>
                        <w:tc>
                          <w:tcPr>
                            <w:tcW w:w="3318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A UNIDAD DE APRENDIZAJE</w:t>
                            </w: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 w:val="false"/>
                                <w:i w:val="false"/>
                                <w:w w:val="101"/>
                                <w:sz w:val="18"/>
                                <w:szCs w:val="18"/>
                              </w:rPr>
                            </w:pPr>
                            <w:ins w:id="53" w:author="hp" w:date="2014-05-12T03:29:00Z">
                              <w:r>
                                <w:rPr>
                                  <w:rFonts w:cs="Trebuchet MS" w:ascii="Trebuchet MS" w:hAnsi="Trebuchet MS"/>
                                  <w:w w:val="101"/>
                                  <w:sz w:val="18"/>
                                  <w:szCs w:val="18"/>
                                </w:rPr>
                                <w:t>D</w:t>
                              </w:r>
                            </w:ins>
                            <w:del w:id="54" w:author="hp" w:date="2014-05-12T03:29:00Z">
                              <w:r>
                                <w:rPr>
                                  <w:rFonts w:cs="Trebuchet MS" w:ascii="Trebuchet MS" w:hAnsi="Trebuchet MS"/>
                                  <w:i w:val="false"/>
                                  <w:w w:val="101"/>
                                  <w:sz w:val="18"/>
                                  <w:szCs w:val="18"/>
                                </w:rPr>
                                <w:delText>d</w:delText>
                              </w:r>
                            </w:del>
                            <w:r>
                              <w:rPr>
                                <w:rFonts w:cs="Trebuchet MS" w:ascii="Trebuchet MS" w:hAnsi="Trebuchet MS"/>
                                <w:w w:val="101"/>
                                <w:sz w:val="18"/>
                                <w:szCs w:val="18"/>
                              </w:rPr>
                              <w:t xml:space="preserve">ESARROLLO </w:t>
                            </w:r>
                            <w:ins w:id="55" w:author="hp" w:date="2014-05-12T03:29:00Z">
                              <w:r>
                                <w:rPr>
                                  <w:rFonts w:cs="Trebuchet MS" w:ascii="Trebuchet MS" w:hAnsi="Trebuchet MS"/>
                                  <w:w w:val="101"/>
                                  <w:sz w:val="18"/>
                                  <w:szCs w:val="18"/>
                                </w:rPr>
                                <w:t>S</w:t>
                              </w:r>
                            </w:ins>
                            <w:del w:id="56" w:author="hp" w:date="2014-05-12T03:29:00Z">
                              <w:r>
                                <w:rPr>
                                  <w:rFonts w:cs="Trebuchet MS" w:ascii="Trebuchet MS" w:hAnsi="Trebuchet MS"/>
                                  <w:i w:val="false"/>
                                  <w:w w:val="101"/>
                                  <w:sz w:val="18"/>
                                  <w:szCs w:val="18"/>
                                </w:rPr>
                                <w:delText>s</w:delText>
                              </w:r>
                            </w:del>
                            <w:r>
                              <w:rPr>
                                <w:rFonts w:cs="Trebuchet MS" w:ascii="Trebuchet MS" w:hAnsi="Trebuchet MS"/>
                                <w:w w:val="101"/>
                                <w:sz w:val="18"/>
                                <w:szCs w:val="18"/>
                              </w:rPr>
                              <w:t>USTENTABLE</w:t>
                            </w:r>
                            <w:ins w:id="57" w:author="ROSALIA" w:date="2014-04-23T15:09:00Z">
                              <w:r>
                                <w:rPr>
                                  <w:rFonts w:cs="Trebuchet MS" w:ascii="Trebuchet MS" w:hAnsi="Trebuchet MS"/>
                                  <w:w w:val="101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ins>
                            <w:del w:id="58" w:author="ROSALIA" w:date="2014-04-23T15:09:00Z">
                              <w:r>
                                <w:rPr>
                                  <w:rFonts w:cs="Trebuchet MS" w:ascii="Trebuchet MS" w:hAnsi="Trebuchet MS"/>
                                  <w:b/>
                                  <w:i w:val="false"/>
                                  <w:w w:val="101"/>
                                  <w:sz w:val="18"/>
                                  <w:szCs w:val="18"/>
                                </w:rPr>
                                <w:delText xml:space="preserve"> </w:delText>
                              </w:r>
                            </w:del>
                            <w:del w:id="59" w:author="ROSALIA" w:date="2014-04-23T15:09:00Z">
                              <w:r>
                                <w:rPr>
                                  <w:rFonts w:cs="Arial" w:ascii="Trebuchet MS" w:hAnsi="Trebuchet MS"/>
                                  <w:b/>
                                  <w:i w:val="false"/>
                                  <w:w w:val="101"/>
                                  <w:sz w:val="18"/>
                                  <w:szCs w:val="18"/>
                                </w:rPr>
                                <w:delText>¿?</w:delText>
                              </w:r>
                            </w:del>
                            <w:ins w:id="60" w:author="Rosalia Gomez Gonzalez" w:date="2014-04-23T15:05:00Z">
                              <w:del w:id="61" w:author="ROSALIA" w:date="2014-04-23T15:08:00Z">
                                <w:r>
                                  <w:rPr>
                                    <w:rFonts w:cs="Arial" w:ascii="Trebuchet MS" w:hAnsi="Trebuchet MS"/>
                                    <w:b/>
                                    <w:i w:val="false"/>
                                    <w:w w:val="101"/>
                                    <w:sz w:val="18"/>
                                    <w:szCs w:val="18"/>
                                  </w:rPr>
                                  <w:delText>DESDE LA UNIVERSIDAD</w:delText>
                                </w:r>
                              </w:del>
                            </w:ins>
                            <w:ins w:id="62" w:author="ROSALIA" w:date="2014-04-23T15:09:00Z">
                              <w:r>
                                <w:rPr>
                                  <w:rFonts w:cs="Arial" w:ascii="Trebuchet MS" w:hAnsi="Trebuchet MS"/>
                                  <w:w w:val="101"/>
                                  <w:sz w:val="18"/>
                                  <w:szCs w:val="18"/>
                                </w:rPr>
                                <w:t xml:space="preserve">DESDE LA </w:t>
                              </w:r>
                            </w:ins>
                            <w:ins w:id="63" w:author="hp" w:date="2014-05-12T03:29:00Z">
                              <w:r>
                                <w:rPr>
                                  <w:rFonts w:cs="Arial" w:ascii="Trebuchet MS" w:hAnsi="Trebuchet MS"/>
                                  <w:w w:val="101"/>
                                  <w:sz w:val="18"/>
                                  <w:szCs w:val="18"/>
                                </w:rPr>
                                <w:t>U</w:t>
                              </w:r>
                            </w:ins>
                            <w:ins w:id="64" w:author="ROSALIA" w:date="2014-04-23T15:09:00Z">
                              <w:del w:id="65" w:author="hp" w:date="2014-05-12T03:29:00Z">
                                <w:r>
                                  <w:rPr>
                                    <w:rFonts w:cs="Arial" w:ascii="Trebuchet MS" w:hAnsi="Trebuchet MS"/>
                                    <w:i w:val="false"/>
                                    <w:w w:val="101"/>
                                    <w:sz w:val="18"/>
                                    <w:szCs w:val="18"/>
                                  </w:rPr>
                                  <w:delText>u</w:delText>
                                </w:r>
                              </w:del>
                            </w:ins>
                            <w:ins w:id="66" w:author="ROSALIA" w:date="2014-04-23T15:09:00Z">
                              <w:r>
                                <w:rPr>
                                  <w:rFonts w:cs="Arial" w:ascii="Trebuchet MS" w:hAnsi="Trebuchet MS"/>
                                  <w:w w:val="101"/>
                                  <w:sz w:val="18"/>
                                  <w:szCs w:val="18"/>
                                </w:rPr>
                                <w:t>NIVERSIDAD</w:t>
                              </w:r>
                            </w:ins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i w:val="false"/>
                                <w:i w:val="false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i w:val="false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gridSpan w:val="5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:</w:t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0659" w:type="dxa"/>
                            <w:gridSpan w:val="40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191" w:type="dxa"/>
                            <w:gridSpan w:val="4"/>
                            <w:vMerge w:val="restart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FECH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Ó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03" w:type="dxa"/>
                            <w:gridSpan w:val="6"/>
                            <w:vMerge w:val="restart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:</w:t>
                            </w:r>
                          </w:p>
                        </w:tc>
                        <w:tc>
                          <w:tcPr>
                            <w:tcW w:w="15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ins w:id="67" w:author="ROSALIA" w:date="2014-04-26T01:11:00Z">
                              <w:r>
                                <w:rPr>
                                  <w:rFonts w:cs="Arial" w:ascii="Trebuchet MS" w:hAnsi="Trebuchet MS"/>
                                  <w:sz w:val="18"/>
                                </w:rPr>
                                <w:t>30 ABRIL 2014</w:t>
                              </w:r>
                            </w:ins>
                          </w:p>
                        </w:tc>
                        <w:tc>
                          <w:tcPr>
                            <w:tcW w:w="287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53" w:type="dxa"/>
                            <w:gridSpan w:val="14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Ó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2191" w:type="dxa"/>
                            <w:gridSpan w:val="4"/>
                            <w:vMerge w:val="continue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3" w:type="dxa"/>
                            <w:gridSpan w:val="6"/>
                            <w:vMerge w:val="continue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3" w:type="dxa"/>
                            <w:gridSpan w:val="14"/>
                            <w:tcBorders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0" w:hRule="exact"/>
                        </w:trPr>
                        <w:tc>
                          <w:tcPr>
                            <w:tcW w:w="2191" w:type="dxa"/>
                            <w:gridSpan w:val="4"/>
                            <w:vMerge w:val="continue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3" w:type="dxa"/>
                            <w:gridSpan w:val="6"/>
                            <w:vMerge w:val="continue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DRA. ROSALÍA GÓMEZ, DR. LUCIO BRIBIESCA, DRA. AURORA BRIBIESCA</w:t>
                            </w:r>
                            <w:del w:id="68" w:author="hp" w:date="2014-05-12T03:26:00Z">
                              <w:r>
                                <w:rPr>
                                  <w:rFonts w:cs="Arial" w:ascii="Trebuchet MS" w:hAnsi="Trebuchet MS"/>
                                  <w:sz w:val="18"/>
                                  <w:szCs w:val="18"/>
                                </w:rPr>
                                <w:delText xml:space="preserve"> M.C. Angélica Araiza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0659" w:type="dxa"/>
                            <w:gridSpan w:val="4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  <w:t>HORA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  <w:t xml:space="preserve">TRABAJO DEL ESTUDIANTE </w:t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141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6</w:t>
                            </w:r>
                            <w:ins w:id="69" w:author="ROSALIA" w:date="2014-04-26T02:00:00Z">
                              <w:r>
                                <w:rPr>
                                  <w:rFonts w:cs="Arial" w:ascii="Trebuchet MS" w:hAnsi="Trebuchet MS"/>
                                  <w:b/>
                                  <w:sz w:val="18"/>
                                </w:rPr>
                                <w:t>4</w:t>
                              </w:r>
                            </w:ins>
                          </w:p>
                        </w:tc>
                        <w:tc>
                          <w:tcPr>
                            <w:tcW w:w="2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TRABAJO INDEPENDIENTE</w:t>
                            </w:r>
                          </w:p>
                        </w:tc>
                        <w:tc>
                          <w:tcPr>
                            <w:tcW w:w="10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36</w:t>
                            </w:r>
                            <w:del w:id="70" w:author="ROSALIA" w:date="2014-04-23T15:24:00Z">
                              <w:r>
                                <w:rPr>
                                  <w:rFonts w:cs="Arial" w:ascii="Trebuchet MS" w:hAnsi="Trebuchet MS"/>
                                  <w:b/>
                                  <w:sz w:val="18"/>
                                </w:rPr>
                                <w:delText>1</w:delText>
                              </w:r>
                            </w:del>
                          </w:p>
                        </w:tc>
                        <w:tc>
                          <w:tcPr>
                            <w:tcW w:w="1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6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0659" w:type="dxa"/>
                            <w:gridSpan w:val="4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10704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PRERREQUISITOS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1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 xml:space="preserve">CURSADO </w:t>
                            </w:r>
                          </w:p>
                        </w:tc>
                        <w:tc>
                          <w:tcPr>
                            <w:tcW w:w="8740" w:type="dxa"/>
                            <w:gridSpan w:val="3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del w:id="71" w:author="ROSALIA" w:date="2014-04-23T15:10:00Z">
                              <w:r>
                                <w:rPr>
                                  <w:rFonts w:cs="Arial" w:ascii="Trebuchet MS" w:hAnsi="Trebuchet MS"/>
                                  <w:sz w:val="18"/>
                                  <w:szCs w:val="18"/>
                                </w:rPr>
                                <w:delText>Ét</w:delText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595" w:right="599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740" w:type="dxa"/>
                            <w:gridSpan w:val="3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ins w:id="72" w:author="ROSALIA" w:date="2014-04-23T15:10:00Z">
                              <w:r>
                                <w:rPr>
                                  <w:rFonts w:cs="Arial" w:ascii="Trebuchet MS" w:hAnsi="Trebuchet MS"/>
                                  <w:sz w:val="18"/>
                                  <w:szCs w:val="18"/>
                                </w:rPr>
                                <w:t xml:space="preserve">METODOLOGÍA DE LA </w:t>
                              </w:r>
                            </w:ins>
                            <w:ins w:id="73" w:author="hp" w:date="2014-05-12T03:26:00Z">
                              <w:r>
                                <w:rPr>
                                  <w:rFonts w:cs="Arial" w:ascii="Trebuchet MS" w:hAnsi="Trebuchet MS"/>
                                  <w:sz w:val="18"/>
                                  <w:szCs w:val="18"/>
                                </w:rPr>
                                <w:t>I</w:t>
                              </w:r>
                            </w:ins>
                            <w:ins w:id="74" w:author="ROSALIA" w:date="2014-04-23T15:10:00Z">
                              <w:del w:id="75" w:author="hp" w:date="2014-05-12T03:26:00Z">
                                <w:r>
                                  <w:rPr>
                                    <w:rFonts w:cs="Arial" w:ascii="Trebuchet MS" w:hAnsi="Trebuchet MS"/>
                                    <w:sz w:val="18"/>
                                    <w:szCs w:val="18"/>
                                  </w:rPr>
                                  <w:delText>i</w:delText>
                                </w:r>
                              </w:del>
                            </w:ins>
                            <w:ins w:id="76" w:author="ROSALIA" w:date="2014-04-23T15:10:00Z">
                              <w:r>
                                <w:rPr>
                                  <w:rFonts w:cs="Arial" w:ascii="Trebuchet MS" w:hAnsi="Trebuchet MS"/>
                                  <w:sz w:val="18"/>
                                  <w:szCs w:val="18"/>
                                </w:rPr>
                                <w:t xml:space="preserve">NVESTIGACIÓN </w:t>
                              </w:r>
                            </w:ins>
                            <w:ins w:id="77" w:author="hp" w:date="2014-05-12T03:26:00Z">
                              <w:r>
                                <w:rPr>
                                  <w:rFonts w:cs="Arial" w:ascii="Trebuchet MS" w:hAnsi="Trebuchet MS"/>
                                  <w:sz w:val="18"/>
                                  <w:szCs w:val="18"/>
                                </w:rPr>
                                <w:t>C</w:t>
                              </w:r>
                            </w:ins>
                            <w:ins w:id="78" w:author="ROSALIA" w:date="2014-04-23T15:10:00Z">
                              <w:del w:id="79" w:author="hp" w:date="2014-05-12T03:26:00Z">
                                <w:r>
                                  <w:rPr>
                                    <w:rFonts w:cs="Arial" w:ascii="Trebuchet MS" w:hAnsi="Trebuchet MS"/>
                                    <w:sz w:val="18"/>
                                    <w:szCs w:val="18"/>
                                  </w:rPr>
                                  <w:delText>c</w:delText>
                                </w:r>
                              </w:del>
                            </w:ins>
                            <w:ins w:id="80" w:author="ROSALIA" w:date="2014-04-23T15:10:00Z">
                              <w:r>
                                <w:rPr>
                                  <w:rFonts w:cs="Arial" w:ascii="Trebuchet MS" w:hAnsi="Trebuchet MS"/>
                                  <w:sz w:val="18"/>
                                  <w:szCs w:val="18"/>
                                </w:rPr>
                                <w:t>IENTÍFICA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0659" w:type="dxa"/>
                            <w:gridSpan w:val="4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0704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CARACTERIZACIÓN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UNIDAD DE APRENDIZAJE</w:t>
                            </w:r>
                          </w:p>
                        </w:tc>
                      </w:tr>
                      <w:tr>
                        <w:trPr>
                          <w:trHeight w:val="443" w:hRule="exact"/>
                        </w:trPr>
                        <w:tc>
                          <w:tcPr>
                            <w:tcW w:w="310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:</w:t>
                            </w:r>
                          </w:p>
                        </w:tc>
                        <w:tc>
                          <w:tcPr>
                            <w:tcW w:w="97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  <w:ins w:id="81" w:author="ROSALIA" w:date="2014-04-29T13:55:00Z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ET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G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51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10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  <w:szCs w:val="16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7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4"/>
                              </w:rPr>
                              <w:t>ÁRE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G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A BÁSICA DISCIPLIN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4"/>
                                <w:szCs w:val="14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ins w:id="82" w:author="ROSALIA" w:date="2014-04-29T13:56:00Z">
                              <w:r>
                                <w:rPr>
                                  <w:rFonts w:cs="Arial" w:ascii="Trebuchet MS" w:hAnsi="Trebuchet MS"/>
                                  <w:sz w:val="16"/>
                                </w:rPr>
                                <w:t>X</w:t>
                              </w:r>
                            </w:ins>
                          </w:p>
                        </w:tc>
                        <w:tc>
                          <w:tcPr>
                            <w:tcW w:w="16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4"/>
                                <w:szCs w:val="14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del w:id="83" w:author="ROSALIA" w:date="2014-04-29T13:56:00Z">
                              <w:r>
                                <w:rPr>
                                  <w:rFonts w:cs="Arial" w:ascii="Trebuchet MS" w:hAnsi="Trebuchet MS"/>
                                  <w:sz w:val="16"/>
                                </w:rPr>
                                <w:delText>X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310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:</w:t>
                            </w:r>
                          </w:p>
                        </w:tc>
                        <w:tc>
                          <w:tcPr>
                            <w:tcW w:w="97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10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109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23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del w:id="84" w:author="Rosalia Gomez Gonzalez" w:date="2014-04-23T15:05:00Z">
                              <w:r>
                                <w:rPr>
                                  <w:rFonts w:cs="Arial" w:ascii="Trebuchet MS" w:hAnsi="Trebuchet MS"/>
                                  <w:sz w:val="16"/>
                                  <w:highlight w:val="red"/>
                                </w:rPr>
                                <w:delText>¿??????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310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POR EL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ER DE LA UNIDAD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7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RE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/>
                                <w:sz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4E4E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2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2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2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2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2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2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2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2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310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 xml:space="preserve">UNIDADES DE APRENDIZAJ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S:</w:t>
                            </w:r>
                          </w:p>
                        </w:tc>
                        <w:tc>
                          <w:tcPr>
                            <w:tcW w:w="97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65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10704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PERFIL DEL DOCENTE: (Formación académica, experiencia profesional y docente, etc.)</w:t>
                            </w:r>
                          </w:p>
                        </w:tc>
                      </w:tr>
                      <w:tr>
                        <w:trPr>
                          <w:trHeight w:val="1252" w:hRule="exact"/>
                        </w:trPr>
                        <w:tc>
                          <w:tcPr>
                            <w:tcW w:w="10704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  <w:del w:id="99" w:author="ROSALIA" w:date="2014-04-26T02:11:00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Para </w:t>
                            </w:r>
                            <w:del w:id="85" w:author="ROSALIA" w:date="2014-04-23T16:46:00Z">
                              <w:r>
                                <w:rPr>
                                  <w:rFonts w:cs="Trebuchet MS" w:ascii="Trebuchet MS" w:hAnsi="Trebuchet MS"/>
                                  <w:sz w:val="18"/>
                                  <w:szCs w:val="18"/>
                                </w:rPr>
                                <w:delText xml:space="preserve">la impartición de </w:delText>
                              </w:r>
                            </w:del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este curso se sugiere la impartición por parte de un</w:t>
                            </w:r>
                            <w:r>
                              <w:rPr>
                                <w:rFonts w:cs="Times New Roman" w:ascii="Trebuchet MS" w:hAnsi="Trebuchet MS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del w:id="86" w:author="ROSALIA" w:date="2014-04-23T15:13:00Z">
                              <w:r>
                                <w:rPr>
                                  <w:rFonts w:cs="Trebuchet MS" w:ascii="Trebuchet MS" w:hAnsi="Trebuchet MS"/>
                                  <w:sz w:val="18"/>
                                  <w:szCs w:val="18"/>
                                </w:rPr>
                                <w:delText xml:space="preserve">licenciado, </w:delText>
                              </w:r>
                            </w:del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maestr</w:t>
                            </w:r>
                            <w:r>
                              <w:rPr>
                                <w:rFonts w:cs="Times New Roman" w:ascii="Trebuchet MS" w:hAnsi="Trebuchet MS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o doctor</w:t>
                            </w:r>
                            <w:r>
                              <w:rPr>
                                <w:rFonts w:cs="Times New Roman" w:ascii="Trebuchet MS" w:hAnsi="Trebuchet MS"/>
                                <w:sz w:val="18"/>
                                <w:szCs w:val="18"/>
                              </w:rPr>
                              <w:t>@</w:t>
                            </w:r>
                            <w:ins w:id="87" w:author="ROSALIA" w:date="2014-04-23T15:14:00Z">
                              <w:r>
                                <w:rPr>
                                  <w:rFonts w:cs="Trebuchet MS" w:ascii="Trebuchet MS" w:hAnsi="Trebuchet MS"/>
                                  <w:sz w:val="18"/>
                                  <w:szCs w:val="18"/>
                                </w:rPr>
                                <w:t xml:space="preserve"> de cualquier área disciplinar</w:t>
                              </w:r>
                            </w:ins>
                            <w:del w:id="88" w:author="ROSALIA" w:date="2014-04-23T15:14:00Z">
                              <w:r>
                                <w:rPr>
                                  <w:rFonts w:cs="Trebuchet MS" w:ascii="Trebuchet MS" w:hAnsi="Trebuchet MS"/>
                                  <w:sz w:val="18"/>
                                  <w:szCs w:val="18"/>
                                </w:rPr>
                                <w:delText xml:space="preserve"> </w:delText>
                              </w:r>
                            </w:del>
                            <w:ins w:id="89" w:author="ROSALIA" w:date="2014-04-23T15:14:00Z">
                              <w:r>
                                <w:rPr>
                                  <w:rFonts w:cs="Trebuchet MS" w:ascii="Trebuchet MS" w:hAnsi="Trebuchet MS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con estudios y experiencia</w:t>
                            </w:r>
                            <w:ins w:id="90" w:author="ROSALIA" w:date="2014-04-29T13:57:00Z">
                              <w:r>
                                <w:rPr>
                                  <w:rFonts w:cs="Trebuchet MS" w:ascii="Trebuchet MS" w:hAnsi="Trebuchet MS"/>
                                  <w:sz w:val="18"/>
                                  <w:szCs w:val="18"/>
                                </w:rPr>
                                <w:t xml:space="preserve">  docente</w:t>
                              </w:r>
                            </w:ins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en la temática ambiental (empresarial, docente, gubernamental), con visión preventiva y precautoria de los impactos humanos, con una visión de ética planetaria y de responsabilidad social universitaria, con conocimientos sobre las problemáticas ambientales, su solución y el mejoramiento del entorno con un enfoque humanista</w:t>
                            </w:r>
                            <w:ins w:id="91" w:author="ROSALIA" w:date="2014-04-23T20:48:00Z">
                              <w:r>
                                <w:rPr>
                                  <w:rFonts w:cs="Trebuchet MS" w:ascii="Trebuchet MS" w:hAnsi="Trebuchet MS"/>
                                  <w:sz w:val="18"/>
                                  <w:szCs w:val="18"/>
                                </w:rPr>
                                <w:t xml:space="preserve">, crítico, sistémico, complejo </w:t>
                              </w:r>
                            </w:ins>
                            <w:del w:id="92" w:author="ROSALIA" w:date="2014-04-23T20:48:00Z">
                              <w:r>
                                <w:rPr>
                                  <w:rFonts w:cs="Trebuchet MS" w:ascii="Trebuchet MS" w:hAnsi="Trebuchet MS"/>
                                  <w:sz w:val="18"/>
                                  <w:szCs w:val="18"/>
                                </w:rPr>
                                <w:delText xml:space="preserve"> </w:delText>
                              </w:r>
                            </w:del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y </w:t>
                            </w:r>
                            <w:ins w:id="93" w:author="ROSALIA" w:date="2014-04-23T20:48:00Z">
                              <w:r>
                                <w:rPr>
                                  <w:rFonts w:cs="Trebuchet MS" w:ascii="Trebuchet MS" w:hAnsi="Trebuchet MS"/>
                                  <w:sz w:val="18"/>
                                  <w:szCs w:val="18"/>
                                </w:rPr>
                                <w:t xml:space="preserve">hacia la </w:t>
                              </w:r>
                            </w:ins>
                            <w:del w:id="94" w:author="ROSALIA" w:date="2014-04-23T20:48:00Z">
                              <w:r>
                                <w:rPr>
                                  <w:rFonts w:cs="Trebuchet MS" w:ascii="Trebuchet MS" w:hAnsi="Trebuchet MS"/>
                                  <w:sz w:val="18"/>
                                  <w:szCs w:val="18"/>
                                </w:rPr>
                                <w:delText xml:space="preserve">de </w:delText>
                              </w:r>
                            </w:del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sustentabilidad</w:t>
                            </w:r>
                            <w:del w:id="95" w:author="ROSALIA" w:date="2014-04-29T13:57:00Z">
                              <w:r>
                                <w:rPr>
                                  <w:rFonts w:cs="Trebuchet MS" w:ascii="Trebuchet MS" w:hAnsi="Trebuchet MS"/>
                                  <w:sz w:val="18"/>
                                  <w:szCs w:val="18"/>
                                </w:rPr>
                                <w:delText>;</w:delText>
                              </w:r>
                            </w:del>
                            <w:del w:id="96" w:author="ROSALIA" w:date="2014-04-23T15:14:00Z">
                              <w:r>
                                <w:rPr>
                                  <w:rFonts w:cs="Trebuchet MS" w:ascii="Trebuchet MS" w:hAnsi="Trebuchet MS"/>
                                  <w:sz w:val="18"/>
                                  <w:szCs w:val="18"/>
                                </w:rPr>
                                <w:delText xml:space="preserve"> </w:delText>
                              </w:r>
                            </w:del>
                            <w:del w:id="97" w:author="ROSALIA" w:date="2014-04-29T13:57:00Z">
                              <w:r>
                                <w:rPr>
                                  <w:rFonts w:cs="Trebuchet MS" w:ascii="Trebuchet MS" w:hAnsi="Trebuchet MS"/>
                                  <w:sz w:val="18"/>
                                  <w:szCs w:val="18"/>
                                </w:rPr>
                                <w:delText>con experiencia docente en el área.</w:delText>
                              </w:r>
                            </w:del>
                            <w:ins w:id="98" w:author="ROSALIA" w:date="2014-04-29T13:57:00Z">
                              <w:r>
                                <w:rPr>
                                  <w:rFonts w:cs="Trebuchet MS" w:ascii="Trebuchet MS" w:hAnsi="Trebuchet MS"/>
                                  <w:sz w:val="18"/>
                                  <w:szCs w:val="18"/>
                                </w:rPr>
                                <w:t>.</w:t>
                              </w:r>
                            </w:ins>
                          </w:p>
                          <w:p>
                            <w:pPr>
                              <w:pStyle w:val="TextBody"/>
                              <w:widowControl/>
                              <w:suppressAutoHyphens w:val="true"/>
                              <w:bidi w:val="0"/>
                              <w:snapToGrid w:val="true"/>
                              <w:spacing w:lineRule="auto" w:line="276" w:before="0" w:after="120"/>
                              <w:jc w:val="both"/>
                              <w:rPr>
                                <w:rFonts w:ascii="Trebuchet MS" w:hAnsi="Trebuchet MS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45"/>
        <w:gridCol w:w="5465"/>
      </w:tblGrid>
      <w:tr>
        <w:trPr>
          <w:trHeight w:val="392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ins w:id="101" w:author="ROSALIA" w:date="2014-04-26T02:22:00Z"/>
              </w:rPr>
            </w:pPr>
            <w:ins w:id="100" w:author="ROSALIA" w:date="2014-04-26T02:22:00Z">
              <w:r>
                <w:rPr>
                  <w:rFonts w:cs="Trebuchet MS" w:ascii="Trebuchet MS" w:hAnsi="Trebuchet MS"/>
                  <w:b/>
                  <w:i/>
                  <w:sz w:val="18"/>
                  <w:szCs w:val="18"/>
                </w:rPr>
              </w:r>
            </w:ins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 xml:space="preserve">CONTRIBUCIÓN DE LA </w:t>
            </w:r>
            <w:r>
              <w:rPr>
                <w:rFonts w:cs="Trebuchet MS" w:ascii="Trebuchet MS" w:hAnsi="Trebuchet MS"/>
                <w:b/>
                <w:bCs/>
                <w:i/>
                <w:sz w:val="18"/>
                <w:szCs w:val="18"/>
              </w:rPr>
              <w:t>UNIDAD DE APRENDIZAJE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 xml:space="preserve"> AL PERFIL PROFESIONAL DEL ESTUDIANTE</w:t>
            </w:r>
          </w:p>
        </w:tc>
      </w:tr>
      <w:tr>
        <w:trPr>
          <w:trHeight w:val="3008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ins w:id="103" w:author="ROSALIA" w:date="2014-04-26T02:15:00Z"/>
              </w:rPr>
            </w:pPr>
            <w:ins w:id="102" w:author="ROSALIA" w:date="2014-04-26T02:15:00Z">
              <w:r>
                <w:rPr>
                  <w:rFonts w:cs="Trebuchet MS" w:ascii="Trebuchet MS" w:hAnsi="Trebuchet MS"/>
                  <w:b/>
                  <w:i/>
                  <w:sz w:val="18"/>
                  <w:szCs w:val="18"/>
                </w:rPr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Esta materia incide de manera directa en la formación de todas las competencias genéricas institucionales, pero particularmente en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ins w:id="105" w:author="ROSALIA" w:date="2014-04-23T20:54:00Z"/>
              </w:rPr>
            </w:pPr>
            <w:ins w:id="104" w:author="ROSALIA" w:date="2014-04-23T20:54:00Z">
              <w:r>
                <w:rPr>
                  <w:rFonts w:cs="Trebuchet MS" w:ascii="Trebuchet MS" w:hAnsi="Trebuchet MS"/>
                  <w:sz w:val="18"/>
                  <w:szCs w:val="18"/>
                </w:rPr>
              </w:r>
            </w:ins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G1. </w:t>
            </w: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 xml:space="preserve">Planifica su proyecto educativo y de vida de manera autónoma bajo los principios de libertad, respeto, responsabilidad social y justicia para contribuir como agente de cambio al desarrollo de su ento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>CG4. Sustenta una postura personal sobre temas de interés y relevancia general, considerando otros puntos de vista de manera crítica, respetuosa y reflexiv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G5. </w:t>
            </w: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>Elige y practica estilos de vida saludables que le permiten un desempeño académico y profesional equilibrado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eastAsia="es-MX"/>
                <w:ins w:id="107" w:author="ROSALIA" w:date="2014-04-29T13:58:00Z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G6. </w:t>
            </w: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>Mantiene una actitud respetuosa hacia la interculturalidad y la diversidad de creencias, valores, ideas y prácticas sociales para promover espacios de convivencia académica y prof</w:t>
            </w:r>
            <w:ins w:id="106" w:author="ROSALIA" w:date="2014-04-26T02:07:00Z">
              <w:r>
                <w:rPr>
                  <w:rFonts w:cs="Times New Roman" w:ascii="Trebuchet MS" w:hAnsi="Trebuchet MS"/>
                  <w:sz w:val="18"/>
                  <w:szCs w:val="18"/>
                  <w:lang w:eastAsia="es-MX"/>
                </w:rPr>
                <w:t>esional.</w:t>
              </w:r>
            </w:ins>
          </w:p>
          <w:p>
            <w:pPr>
              <w:pStyle w:val="TextBody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eastAsia="es-MX"/>
                <w:ins w:id="109" w:author="ROSALIA" w:date="2014-04-26T02:07:00Z"/>
              </w:rPr>
            </w:pPr>
            <w:ins w:id="108" w:author="ROSALIA" w:date="2014-04-29T13:58:00Z">
              <w:r>
                <w:rPr>
                  <w:rFonts w:cs="Times New Roman" w:ascii="Trebuchet MS" w:hAnsi="Trebuchet MS"/>
                  <w:sz w:val="18"/>
                  <w:szCs w:val="18"/>
                  <w:lang w:eastAsia="es-MX"/>
                </w:rPr>
                <w:t xml:space="preserve">CG7. </w:t>
              </w:r>
            </w:ins>
            <w:r>
              <w:rPr>
                <w:rFonts w:cs="Times New Roman" w:ascii="Trebuchet MS" w:hAnsi="Trebuchet MS"/>
                <w:sz w:val="18"/>
                <w:szCs w:val="18"/>
                <w:lang w:eastAsia="es-MX"/>
              </w:rPr>
              <w:t>Es sensible al arte y participa en la apreciación e interpretación de sus expresiones en distintos géneros que promuevan su formación integral.</w:t>
            </w:r>
          </w:p>
          <w:p>
            <w:pPr>
              <w:pStyle w:val="TextBody"/>
              <w:spacing w:lineRule="auto" w:line="240" w:before="0" w:after="0"/>
              <w:rPr>
                <w:rFonts w:ascii="Trebuchet MS" w:hAnsi="Trebuchet MS" w:cs="Times New Roman"/>
                <w:b/>
                <w:b/>
                <w:sz w:val="18"/>
                <w:szCs w:val="18"/>
                <w:lang w:val="es-ES_tradnl" w:eastAsia="es-ES"/>
                <w:ins w:id="111" w:author="ROSALIA" w:date="2014-04-26T02:13:00Z"/>
              </w:rPr>
            </w:pPr>
            <w:ins w:id="110" w:author="ROSALIA" w:date="2014-04-26T02:13:00Z">
              <w:r>
                <w:rPr>
                  <w:rFonts w:cs="Times New Roman" w:ascii="Trebuchet MS" w:hAnsi="Trebuchet MS"/>
                  <w:b/>
                  <w:sz w:val="18"/>
                  <w:szCs w:val="18"/>
                  <w:lang w:val="es-ES_tradnl" w:eastAsia="es-ES"/>
                </w:rPr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ins w:id="114" w:author="ROSALIA" w:date="2014-04-26T02:06:00Z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val="es-ES_tradnl" w:eastAsia="es-ES"/>
              </w:rPr>
              <w:t xml:space="preserve">Esta materia contribuye a consolidar </w:t>
            </w:r>
            <w:ins w:id="112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 xml:space="preserve">las competencias profesionales </w:t>
              </w:r>
            </w:ins>
            <w:r>
              <w:rPr>
                <w:rFonts w:cs="Times New Roman" w:ascii="Trebuchet MS" w:hAnsi="Trebuchet MS"/>
                <w:sz w:val="18"/>
                <w:szCs w:val="18"/>
                <w:lang w:val="es-ES_tradnl" w:eastAsia="es-ES"/>
              </w:rPr>
              <w:t xml:space="preserve">específicas </w:t>
            </w:r>
            <w:ins w:id="113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 xml:space="preserve">requeridas para desarrollarse en el sector académico, industrial, de bienes y servicios en el contexto nacional e internacional. </w:t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116" w:author="ROSALIA" w:date="2014-04-26T02:06:00Z"/>
              </w:rPr>
            </w:pPr>
            <w:ins w:id="115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ins w:id="118" w:author="ROSALIA" w:date="2014-04-26T02:06:00Z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val="es-ES_tradnl" w:eastAsia="es-ES"/>
              </w:rPr>
              <w:t xml:space="preserve">- </w:t>
            </w:r>
            <w:ins w:id="117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>Identifica y Comprende los problemas propios de su campo de acción para aportar soluciones y selecciona las características de los procesos para su aplicación.</w:t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120" w:author="ROSALIA" w:date="2014-04-26T02:06:00Z"/>
              </w:rPr>
            </w:pPr>
            <w:ins w:id="119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ins w:id="122" w:author="ROSALIA" w:date="2014-04-26T02:06:00Z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val="es-ES_tradnl" w:eastAsia="es-ES"/>
              </w:rPr>
              <w:t xml:space="preserve">- </w:t>
            </w:r>
            <w:ins w:id="121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>Justifica y Aplica los métodos de análisis más adecuados para caracterizar la composición de la materia.</w:t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124" w:author="ROSALIA" w:date="2014-04-26T02:06:00Z"/>
              </w:rPr>
            </w:pPr>
            <w:ins w:id="123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ins w:id="126" w:author="ROSALIA" w:date="2014-04-26T02:06:00Z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val="es-ES_tradnl" w:eastAsia="es-ES"/>
              </w:rPr>
              <w:t xml:space="preserve">- </w:t>
            </w:r>
            <w:ins w:id="125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>Identifica y Aplica la mejor ruta para la obtención y caracterización de productos químicos.</w:t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128" w:author="ROSALIA" w:date="2014-04-26T02:06:00Z"/>
              </w:rPr>
            </w:pPr>
            <w:ins w:id="127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ins w:id="130" w:author="ROSALIA" w:date="2014-04-26T02:06:00Z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val="es-ES_tradnl" w:eastAsia="es-ES"/>
              </w:rPr>
              <w:t xml:space="preserve">- </w:t>
            </w:r>
            <w:ins w:id="129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>Implementa normas y sistemas de calidad para el control de insumos y productos, siguiendo los criterios de buenas prácticas, estableciendo los procedimientos que ambiental y económicamente sean sostenibles.</w:t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132" w:author="ROSALIA" w:date="2014-04-26T02:06:00Z"/>
              </w:rPr>
            </w:pPr>
            <w:ins w:id="131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ins w:id="134" w:author="ROSALIA" w:date="2014-04-26T02:06:00Z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val="es-ES_tradnl" w:eastAsia="es-ES"/>
              </w:rPr>
              <w:t xml:space="preserve">- </w:t>
            </w:r>
            <w:ins w:id="133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>Reconoce las implicaciones que tiene el avance científico y tecnológico para evaluar su impacto en la sociedad y en el medio ambiente.</w:t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136" w:author="ROSALIA" w:date="2014-04-26T02:06:00Z"/>
              </w:rPr>
            </w:pPr>
            <w:ins w:id="135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ins w:id="138" w:author="ROSALIA" w:date="2014-04-26T02:06:00Z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val="es-ES_tradnl" w:eastAsia="es-ES"/>
              </w:rPr>
              <w:t xml:space="preserve">- </w:t>
            </w:r>
            <w:ins w:id="137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>Utiliza las herramientas de las tecnologías de la información y comunicación (TIC’s) para resolver problemas inherentes a su profesión.</w:t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140" w:author="ROSALIA" w:date="2014-04-26T02:06:00Z"/>
              </w:rPr>
            </w:pPr>
            <w:ins w:id="139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142" w:author="ROSALIA" w:date="2014-04-26T02:06:00Z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val="es-ES_tradnl" w:eastAsia="es-ES"/>
              </w:rPr>
              <w:t xml:space="preserve">- </w:t>
            </w:r>
            <w:ins w:id="141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>Establece comunicación efectiva con los distintos sectores relacionados con su profesión a través del lenguaje oral y escrito tanto en español como en inglés.</w:t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imes New Roman"/>
                <w:color w:val="FF0000"/>
                <w:sz w:val="18"/>
                <w:szCs w:val="18"/>
                <w:lang w:val="es-ES_tradnl" w:eastAsia="es-ES"/>
                <w:ins w:id="144" w:author="ROSALIA" w:date="2014-04-26T02:06:00Z"/>
              </w:rPr>
            </w:pPr>
            <w:ins w:id="143" w:author="ROSALIA" w:date="2014-04-26T02:06:00Z">
              <w:r>
                <w:rPr>
                  <w:rFonts w:cs="Times New Roman" w:ascii="Trebuchet MS" w:hAnsi="Trebuchet MS"/>
                  <w:color w:val="FF0000"/>
                  <w:sz w:val="18"/>
                  <w:szCs w:val="18"/>
                  <w:lang w:val="es-ES_tradnl" w:eastAsia="es-ES"/>
                </w:rPr>
              </w:r>
            </w:ins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  <w:ins w:id="146" w:author="ROSALIA" w:date="2014-04-29T14:00:00Z"/>
              </w:rPr>
            </w:pPr>
            <w:ins w:id="145" w:author="ROSALIA" w:date="2014-04-29T14:00:00Z">
              <w:r>
                <w:rPr>
                  <w:rFonts w:cs="Trebuchet MS" w:ascii="Trebuchet MS" w:hAnsi="Trebuchet MS"/>
                  <w:sz w:val="18"/>
                  <w:szCs w:val="18"/>
                </w:rPr>
                <w:t>- Evitar y prevenir la producción de sustancias tóxicas al medio ambiente y para las personas.</w:t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eastAsia="es-ES"/>
                <w:ins w:id="148" w:author="ROSALIA" w:date="2014-04-26T02:06:00Z"/>
              </w:rPr>
            </w:pPr>
            <w:ins w:id="147" w:author="ROSALIA" w:date="2014-04-29T14:00:00Z">
              <w:r>
                <w:rPr>
                  <w:rFonts w:cs="Trebuchet MS" w:ascii="Trebuchet MS" w:hAnsi="Trebuchet MS"/>
                  <w:sz w:val="18"/>
                  <w:szCs w:val="18"/>
                </w:rPr>
                <w:t>- Monitorear y controlar la producción de sustancias tóxicas al medio ambiente y para las personas.</w:t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150" w:author="ROSALIA" w:date="2014-04-26T02:06:00Z"/>
              </w:rPr>
            </w:pPr>
            <w:ins w:id="149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imes New Roman"/>
                <w:b/>
                <w:b/>
                <w:sz w:val="18"/>
                <w:szCs w:val="18"/>
                <w:lang w:val="es-ES" w:eastAsia="es-ES"/>
                <w:ins w:id="152" w:author="ROSALIA" w:date="2014-04-26T02:06:00Z"/>
              </w:rPr>
            </w:pPr>
            <w:ins w:id="151" w:author="ROSALIA" w:date="2014-04-26T02:06:00Z">
              <w:r>
                <w:rPr>
                  <w:rFonts w:cs="Times New Roman" w:ascii="Trebuchet MS" w:hAnsi="Trebuchet MS"/>
                  <w:b/>
                  <w:sz w:val="18"/>
                  <w:szCs w:val="18"/>
                  <w:lang w:val="es-ES" w:eastAsia="es-ES"/>
                </w:rPr>
                <w:t>1.2 Descripción de conocimientos</w:t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cs="Times New Roman"/>
                <w:b/>
                <w:b/>
                <w:sz w:val="18"/>
                <w:szCs w:val="18"/>
                <w:lang w:val="es-ES_tradnl" w:eastAsia="es-ES"/>
                <w:ins w:id="154" w:author="ROSALIA" w:date="2014-04-26T02:06:00Z"/>
              </w:rPr>
            </w:pPr>
            <w:ins w:id="153" w:author="ROSALIA" w:date="2014-04-26T02:06:00Z">
              <w:r>
                <w:rPr>
                  <w:rFonts w:cs="Times New Roman" w:ascii="Trebuchet MS" w:hAnsi="Trebuchet MS"/>
                  <w:b/>
                  <w:sz w:val="18"/>
                  <w:szCs w:val="18"/>
                  <w:lang w:val="es-ES_tradnl" w:eastAsia="es-ES"/>
                </w:rPr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ins w:id="156" w:author="ROSALIA" w:date="2014-04-26T02:06:00Z"/>
              </w:rPr>
            </w:pPr>
            <w:ins w:id="155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ab/>
                <w:t>El egresado posee conocimientos en las ciencias básicas, ciencias disciplinares, ciencias del perfil profesional, ciencias sociales y administrativas así como una amplia cultura general para un desarrollo integral en su vida profesional.</w:t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158" w:author="ROSALIA" w:date="2014-04-26T02:06:00Z"/>
              </w:rPr>
            </w:pPr>
            <w:ins w:id="157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imes New Roman"/>
                <w:b/>
                <w:b/>
                <w:sz w:val="18"/>
                <w:szCs w:val="18"/>
                <w:lang w:val="es-ES_tradnl" w:eastAsia="es-ES"/>
                <w:ins w:id="160" w:author="ROSALIA" w:date="2014-04-26T02:06:00Z"/>
              </w:rPr>
            </w:pPr>
            <w:ins w:id="159" w:author="ROSALIA" w:date="2014-04-26T02:06:00Z">
              <w:r>
                <w:rPr>
                  <w:rFonts w:cs="Times New Roman" w:ascii="Trebuchet MS" w:hAnsi="Trebuchet MS"/>
                  <w:b/>
                  <w:sz w:val="18"/>
                  <w:szCs w:val="18"/>
                  <w:lang w:val="es-ES_tradnl" w:eastAsia="es-ES"/>
                </w:rPr>
                <w:t>1.3 Descripción de habilidades del egresado</w:t>
              </w:r>
            </w:ins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0"/>
              <w:rPr>
                <w:rFonts w:ascii="Trebuchet MS" w:hAnsi="Trebuchet MS" w:cs="Times New Roman"/>
                <w:b/>
                <w:b/>
                <w:sz w:val="18"/>
                <w:szCs w:val="18"/>
                <w:lang w:val="es-ES_tradnl" w:eastAsia="es-ES"/>
                <w:ins w:id="162" w:author="ROSALIA" w:date="2014-04-26T02:06:00Z"/>
              </w:rPr>
            </w:pPr>
            <w:ins w:id="161" w:author="ROSALIA" w:date="2014-04-26T02:06:00Z">
              <w:r>
                <w:rPr>
                  <w:rFonts w:cs="Times New Roman" w:ascii="Trebuchet MS" w:hAnsi="Trebuchet MS"/>
                  <w:b/>
                  <w:sz w:val="18"/>
                  <w:szCs w:val="18"/>
                  <w:lang w:val="es-ES_tradnl" w:eastAsia="es-ES"/>
                </w:rPr>
              </w:r>
            </w:ins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164" w:author="ROSALIA" w:date="2014-04-26T02:06:00Z"/>
              </w:rPr>
            </w:pPr>
            <w:ins w:id="163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>Aprender por sí mismo.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166" w:author="ROSALIA" w:date="2014-04-26T02:06:00Z"/>
              </w:rPr>
            </w:pPr>
            <w:ins w:id="165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>Poseer la capacidad de observación  y sentido de análisis crítico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168" w:author="ROSALIA" w:date="2014-04-26T02:06:00Z"/>
              </w:rPr>
            </w:pPr>
            <w:ins w:id="167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 xml:space="preserve">Organizar y desarrollar trabajo individual y en equipo. 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170" w:author="ROSALIA" w:date="2014-04-26T02:06:00Z"/>
              </w:rPr>
            </w:pPr>
            <w:ins w:id="169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 xml:space="preserve">Comunicar con claridad, fluidez y coherencia sus ideas en forma oral y escrita, así como elaborar informes y documentación técnica en distintos lenguajes y medios. 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172" w:author="ROSALIA" w:date="2014-04-26T02:06:00Z"/>
              </w:rPr>
            </w:pPr>
            <w:ins w:id="171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>Identificar problemas y proponer soluciones.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174" w:author="ROSALIA" w:date="2014-04-26T02:06:00Z"/>
              </w:rPr>
            </w:pPr>
            <w:ins w:id="173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>Diseñar, conducir e interpretar los resultados de experimentos y modelos para la resolución de problemas y optimización de procesos.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176" w:author="ROSALIA" w:date="2014-04-26T02:06:00Z"/>
              </w:rPr>
            </w:pPr>
            <w:ins w:id="175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>Manejar con destreza equipos y materiales de su área de trabajo.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178" w:author="ROSALIA" w:date="2014-04-26T02:06:00Z"/>
              </w:rPr>
            </w:pPr>
            <w:ins w:id="177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>Aplicar las Tecnologías de la Información y Comunicación (TIC’s).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jc w:val="both"/>
              <w:rPr>
                <w:ins w:id="182" w:author="ROSALIA" w:date="2014-04-26T02:06:00Z"/>
              </w:rPr>
            </w:pPr>
            <w:ins w:id="179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>Colaborar en proyectos multidisciplinares</w:t>
              </w:r>
            </w:ins>
            <w:ins w:id="180" w:author="ROSALIA" w:date="2014-04-29T14:01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 xml:space="preserve"> e interdisciplinares</w:t>
              </w:r>
            </w:ins>
            <w:ins w:id="181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>.</w:t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184" w:author="ROSALIA" w:date="2014-04-26T02:06:00Z"/>
              </w:rPr>
            </w:pPr>
            <w:ins w:id="183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cs="Times New Roman"/>
                <w:b/>
                <w:b/>
                <w:sz w:val="18"/>
                <w:szCs w:val="18"/>
                <w:lang w:val="es-ES_tradnl" w:eastAsia="es-ES"/>
                <w:ins w:id="186" w:author="ROSALIA" w:date="2014-04-26T02:06:00Z"/>
              </w:rPr>
            </w:pPr>
            <w:ins w:id="185" w:author="ROSALIA" w:date="2014-04-26T02:06:00Z">
              <w:r>
                <w:rPr>
                  <w:rFonts w:cs="Times New Roman" w:ascii="Trebuchet MS" w:hAnsi="Trebuchet MS"/>
                  <w:b/>
                  <w:sz w:val="18"/>
                  <w:szCs w:val="18"/>
                  <w:lang w:val="es-ES_tradnl" w:eastAsia="es-ES"/>
                </w:rPr>
                <w:t>1.4 Actitudes y  valores</w:t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cs="Times New Roman"/>
                <w:b/>
                <w:b/>
                <w:sz w:val="18"/>
                <w:szCs w:val="18"/>
                <w:lang w:val="es-ES_tradnl" w:eastAsia="es-ES"/>
                <w:ins w:id="188" w:author="ROSALIA" w:date="2014-04-26T02:06:00Z"/>
              </w:rPr>
            </w:pPr>
            <w:ins w:id="187" w:author="ROSALIA" w:date="2014-04-26T02:06:00Z">
              <w:r>
                <w:rPr>
                  <w:rFonts w:cs="Times New Roman" w:ascii="Trebuchet MS" w:hAnsi="Trebuchet MS"/>
                  <w:b/>
                  <w:sz w:val="18"/>
                  <w:szCs w:val="18"/>
                  <w:lang w:val="es-ES_tradnl" w:eastAsia="es-ES"/>
                </w:rPr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ind w:left="76" w:hanging="0"/>
              <w:jc w:val="both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190" w:author="ROSALIA" w:date="2014-04-26T02:06:00Z"/>
              </w:rPr>
            </w:pPr>
            <w:ins w:id="189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>Los egresados de la Licenciatura en Química se caracterizan por su calidad moral, profesionalismo ético, honestidad, lealtad, responsabilidad, perseverancia, búsqueda de la verdad y de la libertad y espíritu de servicio a la comunidad mediante actitudes y valores que manifiesten: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192" w:author="ROSALIA" w:date="2014-04-26T02:06:00Z"/>
              </w:rPr>
            </w:pPr>
            <w:ins w:id="191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>Respeto a la vida, al medio ambiente y al bienestar propio y el de los demás.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194" w:author="ROSALIA" w:date="2014-04-26T02:06:00Z"/>
              </w:rPr>
            </w:pPr>
            <w:ins w:id="193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>Conciencia de las consecuencias que para su entorno social puedan ocasionar sus decisiones profesionales.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196" w:author="ROSALIA" w:date="2014-04-26T02:06:00Z"/>
              </w:rPr>
            </w:pPr>
            <w:ins w:id="195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>Participación crítica, propositiva y comprometida.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198" w:author="ROSALIA" w:date="2014-04-26T02:06:00Z"/>
              </w:rPr>
            </w:pPr>
            <w:ins w:id="197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>Capacidad para tomar decisiones.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jc w:val="both"/>
              <w:rPr>
                <w:ins w:id="200" w:author="ROSALIA" w:date="2014-04-26T02:06:00Z"/>
              </w:rPr>
            </w:pPr>
            <w:ins w:id="199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>Tolerancia a la diversidad de opiniones y apertura al cambio.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202" w:author="ROSALIA" w:date="2014-04-26T02:06:00Z"/>
              </w:rPr>
            </w:pPr>
            <w:ins w:id="201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>Aprecio a los valores culturales, históricos y sociales en el ámbito regional, nacional e internacional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204" w:author="ROSALIA" w:date="2014-04-29T14:01:00Z"/>
              </w:rPr>
            </w:pPr>
            <w:ins w:id="203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>Disciplina, puntualidad, interés y disposición hacia las actividades profesionales.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240" w:after="0"/>
              <w:jc w:val="both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del w:id="211" w:author="ROSALIA" w:date="2014-04-26T02:06:00Z"/>
              </w:rPr>
            </w:pPr>
            <w:ins w:id="205" w:author="ROSALIA" w:date="2014-04-29T14:01:00Z">
              <w:r>
                <w:rPr>
                  <w:rFonts w:eastAsia="Trebuchet MS" w:cs="Trebuchet MS" w:ascii="Trebuchet MS" w:hAnsi="Trebuchet MS"/>
                  <w:sz w:val="18"/>
                  <w:szCs w:val="18"/>
                  <w:lang w:val="es-ES_tradnl" w:eastAsia="es-ES"/>
                </w:rPr>
                <w:t xml:space="preserve">  </w:t>
              </w:r>
            </w:ins>
            <w:ins w:id="206" w:author="ROSALIA" w:date="2014-04-29T14:01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>●</w:t>
              </w:r>
            </w:ins>
            <w:ins w:id="207" w:author="ROSALIA" w:date="2014-04-29T14:01:00Z">
              <w:r>
                <w:rPr>
                  <w:rFonts w:eastAsia="Trebuchet MS" w:cs="Trebuchet MS" w:ascii="Trebuchet MS" w:hAnsi="Trebuchet MS"/>
                  <w:sz w:val="18"/>
                  <w:szCs w:val="18"/>
                  <w:lang w:val="es-ES_tradnl" w:eastAsia="es-ES"/>
                </w:rPr>
                <w:t xml:space="preserve">    </w:t>
              </w:r>
            </w:ins>
            <w:ins w:id="208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>Creatividad, iniciativa, autoformación y superación constante.</w:t>
              </w:r>
            </w:ins>
            <w:ins w:id="209" w:author="ROSALIA" w:date="2014-04-29T14:01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 xml:space="preserve">  </w:t>
              </w:r>
            </w:ins>
            <w:del w:id="210" w:author="ROSALIA" w:date="2014-04-26T02:14:00Z">
              <w:r>
                <w:rPr>
                  <w:rFonts w:cs="Trebuchet MS" w:ascii="Trebuchet MS" w:hAnsi="Trebuchet MS"/>
                  <w:sz w:val="18"/>
                  <w:szCs w:val="18"/>
                  <w:lang w:eastAsia="es-MX"/>
                </w:rPr>
                <w:delText xml:space="preserve">esional. </w:delText>
              </w:r>
            </w:del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bidi w:val="0"/>
              <w:snapToGrid w:val="true"/>
              <w:spacing w:lineRule="auto" w:line="240" w:before="24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del w:id="216" w:author="ROSALIA" w:date="2014-04-26T02:06:00Z"/>
              </w:rPr>
            </w:pPr>
            <w:del w:id="212" w:author="ROSALIA" w:date="2014-04-26T02:04:00Z">
              <w:r>
                <w:rPr>
                  <w:rFonts w:cs="Trebuchet MS" w:ascii="Trebuchet MS" w:hAnsi="Trebuchet MS"/>
                  <w:sz w:val="18"/>
                  <w:szCs w:val="18"/>
                </w:rPr>
                <w:delText>Contribuye a la competencia es</w:delText>
              </w:r>
            </w:del>
            <w:del w:id="213" w:author="ROSALIA" w:date="2014-04-26T02:06:00Z">
              <w:r>
                <w:rPr>
                  <w:rFonts w:cs="Trebuchet MS" w:ascii="Trebuchet MS" w:hAnsi="Trebuchet MS"/>
                  <w:sz w:val="18"/>
                  <w:szCs w:val="18"/>
                </w:rPr>
                <w:delText xml:space="preserve">pecífica del programa: </w:delText>
              </w:r>
            </w:del>
            <w:del w:id="214" w:author="ROSALIA" w:date="2014-04-26T02:06:00Z">
              <w:r>
                <w:rPr>
                  <w:rFonts w:cs="Trebuchet MS" w:ascii="Trebuchet MS" w:hAnsi="Trebuchet MS"/>
                  <w:b/>
                  <w:sz w:val="18"/>
                  <w:szCs w:val="18"/>
                </w:rPr>
                <w:delText xml:space="preserve"> </w:delText>
              </w:r>
            </w:del>
            <w:del w:id="215" w:author="ROSALIA" w:date="2014-04-26T02:04:00Z">
              <w:r>
                <w:rPr>
                  <w:rFonts w:cs="Trebuchet MS" w:ascii="Trebuchet MS" w:hAnsi="Trebuchet MS"/>
                  <w:b/>
                  <w:sz w:val="18"/>
                  <w:szCs w:val="18"/>
                </w:rPr>
                <w:delText>XXXXXXXXXXXX</w:delText>
              </w:r>
            </w:del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bidi w:val="0"/>
              <w:snapToGrid w:val="true"/>
              <w:spacing w:lineRule="auto" w:line="240" w:before="24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TextBody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12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Arial" w:ascii="Trebuchet MS" w:hAnsi="Trebuchet MS"/>
                <w:b/>
                <w:bCs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del w:id="218" w:author="ROSALIA" w:date="2014-04-26T02:16:00Z"/>
              </w:rPr>
            </w:pPr>
            <w:del w:id="217" w:author="ROSALIA" w:date="2014-04-26T02:16:00Z">
              <w:r>
                <w:rPr>
                  <w:rFonts w:cs="Calibri"/>
                  <w:b/>
                  <w:i/>
                  <w:sz w:val="22"/>
                  <w:szCs w:val="22"/>
                </w:rPr>
              </w:r>
            </w:del>
          </w:p>
          <w:p>
            <w:pPr>
              <w:pStyle w:val="Sinespaciado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  <w:ins w:id="223" w:author="ROSALIA" w:date="2014-04-24T00:10:00Z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Esta materia se ubica en </w:t>
            </w:r>
            <w:r>
              <w:rPr>
                <w:rFonts w:cs="Arial" w:ascii="Trebuchet MS" w:hAnsi="Trebuchet MS"/>
                <w:i/>
                <w:sz w:val="18"/>
                <w:szCs w:val="18"/>
              </w:rPr>
              <w:t>9° Semestre</w:t>
            </w:r>
            <w:del w:id="219" w:author="ROSALIA" w:date="2014-04-26T02:16:00Z">
              <w:r>
                <w:rPr>
                  <w:rFonts w:cs="Arial" w:ascii="Trebuchet MS" w:hAnsi="Trebuchet MS"/>
                  <w:i/>
                  <w:sz w:val="18"/>
                  <w:szCs w:val="18"/>
                </w:rPr>
                <w:delText xml:space="preserve">, o últimos semestres, </w:delText>
              </w:r>
            </w:del>
            <w:ins w:id="220" w:author="ROSALIA" w:date="2014-04-26T02:16:00Z">
              <w:r>
                <w:rPr>
                  <w:rFonts w:cs="Arial" w:ascii="Trebuchet MS" w:hAnsi="Trebuchet MS"/>
                  <w:sz w:val="18"/>
                  <w:szCs w:val="18"/>
                </w:rPr>
                <w:t xml:space="preserve"> </w:t>
              </w:r>
            </w:ins>
            <w:r>
              <w:rPr>
                <w:rFonts w:cs="Arial" w:ascii="Trebuchet MS" w:hAnsi="Trebuchet MS"/>
                <w:sz w:val="18"/>
                <w:szCs w:val="18"/>
              </w:rPr>
              <w:t>de la Licenciatura en Química. Se relaciona directamente con las materias seriadas del Área Humanística y se presenta como una materia Humanística Optativa, que dará cohesión, coherencia, reflexión</w:t>
            </w:r>
            <w:ins w:id="221" w:author="ROSALIA" w:date="2014-04-29T14:03:00Z">
              <w:r>
                <w:rPr>
                  <w:rFonts w:cs="Arial" w:ascii="Trebuchet MS" w:hAnsi="Trebuchet MS"/>
                  <w:sz w:val="18"/>
                  <w:szCs w:val="18"/>
                </w:rPr>
                <w:t>, integración</w:t>
              </w:r>
            </w:ins>
            <w:r>
              <w:rPr>
                <w:rFonts w:cs="Arial" w:ascii="Trebuchet MS" w:hAnsi="Trebuchet MS"/>
                <w:sz w:val="18"/>
                <w:szCs w:val="18"/>
              </w:rPr>
              <w:t xml:space="preserve"> y aplicación a los aprendizajes anteriores de esta serie, bajo el enfoque de la responsabilidad social universitaria y de la sustentabilidad</w:t>
            </w:r>
            <w:ins w:id="222" w:author="ROSALIA" w:date="2014-04-24T00:08:00Z">
              <w:r>
                <w:rPr>
                  <w:rFonts w:cs="Arial" w:ascii="Trebuchet MS" w:hAnsi="Trebuchet MS"/>
                  <w:sz w:val="18"/>
                  <w:szCs w:val="18"/>
                </w:rPr>
                <w:t>, mencionadas en el Modelo Académico dentro de la Subárea de Responsabilidad Social.</w:t>
              </w:r>
            </w:ins>
          </w:p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  <w:del w:id="225" w:author="ROSALIA" w:date="2014-04-24T00:11:00Z"/>
              </w:rPr>
            </w:pPr>
            <w:del w:id="224" w:author="ROSALIA" w:date="2014-04-24T00:08:00Z">
              <w:r>
                <w:rPr>
                  <w:rFonts w:cs="Arial" w:ascii="Trebuchet MS" w:hAnsi="Trebuchet MS"/>
                  <w:sz w:val="18"/>
                  <w:szCs w:val="18"/>
                </w:rPr>
                <w:delText>.</w:delText>
              </w:r>
            </w:del>
          </w:p>
          <w:p>
            <w:pPr>
              <w:pStyle w:val="Normal"/>
              <w:spacing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La importancia de la materia reside en el conocimiento de primera mano de proyectos educativos, empresariales, agroindustriales, agrícolas, forestales, gubernamentales ( a los tres niveles), comerciales, de organizaciones no gubernamentales, de organizaciones de la sociedad civil, universitarios, de investigación y comunitarios, nacionales e internacionales, que se enfoquen, ubiquen y gestionen dentro de los objetivos del desarrollo sustentable</w:t>
            </w:r>
            <w:ins w:id="226" w:author="ROSALIA" w:date="2014-04-23T21:10:00Z">
              <w:r>
                <w:rPr>
                  <w:rFonts w:cs="Arial" w:ascii="Trebuchet MS" w:hAnsi="Trebuchet MS"/>
                  <w:sz w:val="18"/>
                  <w:szCs w:val="18"/>
                </w:rPr>
                <w:t xml:space="preserve">, con el propósito de tener referentes reales y concretos que les </w:t>
              </w:r>
            </w:ins>
            <w:ins w:id="227" w:author="ROSALIA" w:date="2014-04-23T21:13:00Z">
              <w:r>
                <w:rPr>
                  <w:rFonts w:cs="Arial" w:ascii="Trebuchet MS" w:hAnsi="Trebuchet MS"/>
                  <w:sz w:val="18"/>
                  <w:szCs w:val="18"/>
                </w:rPr>
                <w:t>muestren la factibilidad de la sustentabilidad</w:t>
              </w:r>
            </w:ins>
            <w:ins w:id="228" w:author="ROSALIA" w:date="2014-04-23T21:11:00Z">
              <w:r>
                <w:rPr>
                  <w:rFonts w:cs="Arial" w:ascii="Trebuchet MS" w:hAnsi="Trebuchet MS"/>
                  <w:sz w:val="18"/>
                  <w:szCs w:val="18"/>
                </w:rPr>
                <w:t xml:space="preserve"> </w:t>
              </w:r>
            </w:ins>
            <w:ins w:id="229" w:author="ROSALIA" w:date="2014-04-23T21:13:00Z">
              <w:r>
                <w:rPr>
                  <w:rFonts w:cs="Arial" w:ascii="Trebuchet MS" w:hAnsi="Trebuchet MS"/>
                  <w:sz w:val="18"/>
                  <w:szCs w:val="18"/>
                </w:rPr>
                <w:t xml:space="preserve">en sus propios proyectos </w:t>
              </w:r>
            </w:ins>
            <w:ins w:id="230" w:author="ROSALIA" w:date="2014-04-23T21:11:00Z">
              <w:r>
                <w:rPr>
                  <w:rFonts w:cs="Arial" w:ascii="Trebuchet MS" w:hAnsi="Trebuchet MS"/>
                  <w:sz w:val="18"/>
                  <w:szCs w:val="18"/>
                </w:rPr>
                <w:t xml:space="preserve"> </w:t>
              </w:r>
            </w:ins>
            <w:ins w:id="231" w:author="ROSALIA" w:date="2014-04-23T21:14:00Z">
              <w:r>
                <w:rPr>
                  <w:rFonts w:cs="Arial" w:ascii="Trebuchet MS" w:hAnsi="Trebuchet MS"/>
                  <w:sz w:val="18"/>
                  <w:szCs w:val="18"/>
                </w:rPr>
                <w:t>profesionales y personales</w:t>
              </w:r>
            </w:ins>
            <w:r>
              <w:rPr>
                <w:rFonts w:cs="Arial" w:ascii="Trebuchet MS" w:hAnsi="Trebuchet MS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  <w:ins w:id="233" w:author="ROSALIA" w:date="2014-04-26T02:21:00Z"/>
              </w:rPr>
            </w:pPr>
            <w:ins w:id="232" w:author="ROSALIA" w:date="2014-04-26T02:21:00Z">
              <w:r>
                <w:rPr>
                  <w:rFonts w:cs="Arial" w:ascii="Trebuchet MS" w:hAnsi="Trebuchet MS"/>
                  <w:b/>
                  <w:i/>
                  <w:sz w:val="18"/>
                  <w:szCs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MPETENCIAS DE LA </w:t>
            </w:r>
            <w:r>
              <w:rPr>
                <w:rFonts w:cs="Arial" w:ascii="Trebuchet MS" w:hAnsi="Trebuchet MS"/>
                <w:b/>
                <w:bCs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>
                <w:rFonts w:ascii="Trebuchet MS" w:hAnsi="Trebuchet MS" w:cs="Arial"/>
                <w:sz w:val="18"/>
                <w:szCs w:val="18"/>
                <w:ins w:id="235" w:author="ROSALIA" w:date="2014-04-26T02:26:00Z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L@s estudiantes serán capaces de:</w:t>
            </w:r>
            <w:ins w:id="234" w:author="ROSALIA" w:date="2014-04-26T02:31:00Z">
              <w:r>
                <w:rPr>
                  <w:rFonts w:cs="Arial" w:ascii="Trebuchet MS" w:hAnsi="Trebuchet MS"/>
                  <w:sz w:val="18"/>
                  <w:szCs w:val="18"/>
                </w:rPr>
                <w:t>:</w:t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- </w:t>
            </w:r>
            <w:ins w:id="236" w:author="ROSALIA" w:date="2014-04-26T02:26:00Z">
              <w:r>
                <w:rPr>
                  <w:rFonts w:cs="Arial" w:ascii="Trebuchet MS" w:hAnsi="Trebuchet MS"/>
                  <w:sz w:val="18"/>
                  <w:szCs w:val="18"/>
                </w:rPr>
                <w:t>Investigar, desarrollar y comunicar, con un enfoque interdisciplinario y de sustentabilidad, temas derivados de la crisis de la civilización contemporánea.</w:t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sz w:val="18"/>
                <w:szCs w:val="18"/>
                <w:ins w:id="237" w:author="ROSALIA" w:date="2014-04-26T02:31:00Z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- Promover y consolidar la expresión oral y escrita, en inglés y en español, la participación propositiva, el trabajo cooperativo y colaborativo, así como la interdisciplinar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sz w:val="18"/>
                <w:szCs w:val="18"/>
                <w:ins w:id="240" w:author="ROSALIA" w:date="2014-04-26T02:34:00Z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- </w:t>
            </w:r>
            <w:ins w:id="238" w:author="ROSALIA" w:date="2014-04-26T02:28:00Z">
              <w:r>
                <w:rPr>
                  <w:rFonts w:cs="Arial" w:ascii="Trebuchet MS" w:hAnsi="Trebuchet MS"/>
                  <w:sz w:val="18"/>
                  <w:szCs w:val="18"/>
                </w:rPr>
                <w:t>Vivenciar proyectos sustentables que contribuyan al entendimiento sistémico de los conceptos y contenidos del curso, para que desarrollen una perspectiva compleja entre los aspectos naturales, económicos y sociales</w:t>
              </w:r>
            </w:ins>
            <w:ins w:id="239" w:author="ROSALIA" w:date="2014-04-26T02:30:00Z">
              <w:r>
                <w:rPr>
                  <w:rFonts w:cs="Arial" w:ascii="Trebuchet MS" w:hAnsi="Trebuchet MS"/>
                  <w:sz w:val="18"/>
                  <w:szCs w:val="18"/>
                </w:rPr>
                <w:t xml:space="preserve"> de las problemáticas locales y globales.</w:t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sz w:val="18"/>
                <w:szCs w:val="18"/>
                <w:del w:id="242" w:author="ROSALIA" w:date="2014-04-26T02:38:00Z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- </w:t>
            </w:r>
            <w:ins w:id="241" w:author="ROSALIA" w:date="2014-04-26T02:36:00Z">
              <w:r>
                <w:rPr>
                  <w:rFonts w:cs="Arial" w:ascii="Trebuchet MS" w:hAnsi="Trebuchet MS"/>
                  <w:sz w:val="18"/>
                  <w:szCs w:val="18"/>
                </w:rPr>
                <w:t xml:space="preserve">Hacer aportaciones que contribuyan a fortalecer su propia formación integral y la de su comunidad educativa desde las propuestas de la sustentabilidad. </w:t>
              </w:r>
            </w:ins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jc w:val="both"/>
              <w:rPr>
                <w:rFonts w:ascii="Trebuchet MS" w:hAnsi="Trebuchet MS" w:cs="Arial"/>
                <w:sz w:val="18"/>
                <w:szCs w:val="18"/>
                <w:del w:id="244" w:author="ROSALIA" w:date="2014-04-26T02:26:00Z"/>
              </w:rPr>
            </w:pPr>
            <w:del w:id="243" w:author="ROSALIA" w:date="2014-04-26T02:26:00Z">
              <w:r>
                <w:rPr>
                  <w:rFonts w:cs="Arial" w:ascii="Trebuchet MS" w:hAnsi="Trebuchet MS"/>
                  <w:sz w:val="18"/>
                  <w:szCs w:val="18"/>
                </w:rPr>
                <w:delText>Con Angy</w:delText>
              </w:r>
            </w:del>
          </w:p>
          <w:p>
            <w:pPr>
              <w:pStyle w:val="Normal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  <w:del w:id="246" w:author="ROSALIA" w:date="2014-04-26T02:38:00Z"/>
              </w:rPr>
            </w:pPr>
            <w:del w:id="245" w:author="ROSALIA" w:date="2014-04-26T02:38:00Z">
              <w:r>
                <w:rPr>
                  <w:rFonts w:cs="Arial" w:ascii="Trebuchet MS" w:hAnsi="Trebuchet MS"/>
                  <w:sz w:val="18"/>
                  <w:szCs w:val="18"/>
                </w:rPr>
              </w:r>
            </w:del>
          </w:p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  <w:ins w:id="248" w:author="ROSALIA" w:date="2014-04-26T02:21:00Z"/>
              </w:rPr>
            </w:pPr>
            <w:ins w:id="247" w:author="ROSALIA" w:date="2014-04-26T02:21:00Z">
              <w:r>
                <w:rPr>
                  <w:rFonts w:cs="Arial" w:ascii="Trebuchet MS" w:hAnsi="Trebuchet MS"/>
                  <w:b/>
                  <w:i/>
                  <w:sz w:val="18"/>
                  <w:szCs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NIDOS DE LA </w:t>
            </w:r>
            <w:r>
              <w:rPr>
                <w:rFonts w:cs="Arial" w:ascii="Trebuchet MS" w:hAnsi="Trebuchet MS"/>
                <w:b/>
                <w:bCs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ins w:id="249" w:author="ROSALIA" w:date="2014-04-26T02:16:00Z">
              <w:r>
                <w:rPr>
                  <w:rFonts w:cs="Trebuchet MS" w:ascii="Trebuchet MS" w:hAnsi="Trebuchet MS"/>
                  <w:sz w:val="18"/>
                  <w:szCs w:val="18"/>
                </w:rPr>
                <w:t xml:space="preserve">Los </w:t>
              </w:r>
            </w:ins>
            <w:r>
              <w:rPr>
                <w:rFonts w:cs="Trebuchet MS" w:ascii="Trebuchet MS" w:hAnsi="Trebuchet MS"/>
                <w:sz w:val="18"/>
                <w:szCs w:val="18"/>
              </w:rPr>
              <w:t xml:space="preserve">temas </w:t>
            </w:r>
            <w:ins w:id="250" w:author="ROSALIA" w:date="2014-04-26T02:17:00Z">
              <w:r>
                <w:rPr>
                  <w:rFonts w:cs="Trebuchet MS" w:ascii="Trebuchet MS" w:hAnsi="Trebuchet MS"/>
                  <w:sz w:val="18"/>
                  <w:szCs w:val="18"/>
                </w:rPr>
                <w:t xml:space="preserve">de la materia tendrán un carácter y tratamiento </w:t>
              </w:r>
            </w:ins>
            <w:r>
              <w:rPr>
                <w:rFonts w:cs="Trebuchet MS" w:ascii="Trebuchet MS" w:hAnsi="Trebuchet MS"/>
                <w:sz w:val="18"/>
                <w:szCs w:val="18"/>
              </w:rPr>
              <w:t>interdisciplinario</w:t>
            </w:r>
            <w:del w:id="251" w:author="ROSALIA" w:date="2014-04-26T02:17:00Z">
              <w:r>
                <w:rPr>
                  <w:rFonts w:cs="Trebuchet MS" w:ascii="Trebuchet MS" w:hAnsi="Trebuchet MS"/>
                  <w:sz w:val="18"/>
                  <w:szCs w:val="18"/>
                </w:rPr>
                <w:delText>s</w:delText>
              </w:r>
            </w:del>
            <w:r>
              <w:rPr>
                <w:rFonts w:cs="Trebuchet MS" w:ascii="Trebuchet MS" w:hAnsi="Trebuchet MS"/>
                <w:sz w:val="18"/>
                <w:szCs w:val="18"/>
              </w:rPr>
              <w:t xml:space="preserve"> y sustentable</w:t>
            </w:r>
            <w:del w:id="252" w:author="ROSALIA" w:date="2014-04-26T02:17:00Z">
              <w:r>
                <w:rPr>
                  <w:rFonts w:cs="Trebuchet MS" w:ascii="Trebuchet MS" w:hAnsi="Trebuchet MS"/>
                  <w:sz w:val="18"/>
                  <w:szCs w:val="18"/>
                </w:rPr>
                <w:delText>s</w:delText>
              </w:r>
            </w:del>
            <w:r>
              <w:rPr>
                <w:rFonts w:cs="Trebuchet MS" w:ascii="Trebuchet MS" w:hAnsi="Trebuchet MS"/>
                <w:sz w:val="18"/>
                <w:szCs w:val="18"/>
              </w:rPr>
              <w:t>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  <w:ins w:id="264" w:author="ROSALIA" w:date="2014-04-26T02:20:00Z"/>
              </w:rPr>
            </w:pPr>
            <w:ins w:id="253" w:author="ROSALIA" w:date="2014-04-23T21:31:00Z">
              <w:r>
                <w:rPr>
                  <w:rFonts w:cs="Trebuchet MS" w:ascii="Trebuchet MS" w:hAnsi="Trebuchet MS"/>
                  <w:i/>
                  <w:sz w:val="18"/>
                  <w:szCs w:val="18"/>
                </w:rPr>
                <w:t xml:space="preserve">Crisis de </w:t>
              </w:r>
            </w:ins>
            <w:ins w:id="254" w:author="ROSALIA" w:date="2014-04-26T02:19:00Z">
              <w:r>
                <w:rPr>
                  <w:rFonts w:cs="Trebuchet MS" w:ascii="Trebuchet MS" w:hAnsi="Trebuchet MS"/>
                  <w:i/>
                  <w:sz w:val="18"/>
                  <w:szCs w:val="18"/>
                </w:rPr>
                <w:t xml:space="preserve">la </w:t>
              </w:r>
            </w:ins>
            <w:ins w:id="255" w:author="ROSALIA" w:date="2014-04-23T21:31:00Z">
              <w:r>
                <w:rPr>
                  <w:rFonts w:cs="Trebuchet MS" w:ascii="Trebuchet MS" w:hAnsi="Trebuchet MS"/>
                  <w:i/>
                  <w:sz w:val="18"/>
                  <w:szCs w:val="18"/>
                </w:rPr>
                <w:t>civilización</w:t>
              </w:r>
            </w:ins>
            <w:ins w:id="256" w:author="ROSALIA" w:date="2014-04-26T02:19:00Z">
              <w:r>
                <w:rPr>
                  <w:rFonts w:cs="Trebuchet MS" w:ascii="Trebuchet MS" w:hAnsi="Trebuchet MS"/>
                  <w:i/>
                  <w:sz w:val="18"/>
                  <w:szCs w:val="18"/>
                </w:rPr>
                <w:t xml:space="preserve"> contemporánea</w:t>
              </w:r>
            </w:ins>
            <w:ins w:id="257" w:author="ROSALIA" w:date="2014-04-26T02:19:00Z">
              <w:r>
                <w:rPr>
                  <w:rFonts w:cs="Trebuchet MS" w:ascii="Trebuchet MS" w:hAnsi="Trebuchet MS"/>
                  <w:b/>
                  <w:sz w:val="18"/>
                  <w:szCs w:val="18"/>
                </w:rPr>
                <w:t xml:space="preserve">. </w:t>
              </w:r>
            </w:ins>
            <w:ins w:id="258" w:author="ROSALIA" w:date="2014-04-26T02:19:00Z">
              <w:r>
                <w:rPr>
                  <w:rFonts w:cs="Trebuchet MS" w:ascii="Trebuchet MS" w:hAnsi="Trebuchet MS"/>
                  <w:sz w:val="18"/>
                  <w:szCs w:val="18"/>
                </w:rPr>
                <w:t xml:space="preserve">Película </w:t>
              </w:r>
            </w:ins>
            <w:ins w:id="259" w:author="ROSALIA" w:date="2014-04-23T21:32:00Z">
              <w:r>
                <w:rPr>
                  <w:rFonts w:cs="Trebuchet MS" w:ascii="Trebuchet MS" w:hAnsi="Trebuchet MS"/>
                  <w:sz w:val="18"/>
                  <w:szCs w:val="18"/>
                </w:rPr>
                <w:t xml:space="preserve">HOME, </w:t>
              </w:r>
            </w:ins>
            <w:ins w:id="260" w:author="ROSALIA" w:date="2014-04-26T02:20:00Z">
              <w:r>
                <w:rPr>
                  <w:rFonts w:cs="Trebuchet MS" w:ascii="Trebuchet MS" w:hAnsi="Trebuchet MS"/>
                  <w:sz w:val="18"/>
                  <w:szCs w:val="18"/>
                </w:rPr>
                <w:t>V</w:t>
              </w:r>
            </w:ins>
            <w:ins w:id="261" w:author="ROSALIA" w:date="2014-04-23T21:33:00Z">
              <w:r>
                <w:rPr>
                  <w:rFonts w:cs="Trebuchet MS" w:ascii="Trebuchet MS" w:hAnsi="Trebuchet MS"/>
                  <w:sz w:val="18"/>
                  <w:szCs w:val="18"/>
                </w:rPr>
                <w:t>isión compleja</w:t>
              </w:r>
            </w:ins>
            <w:ins w:id="262" w:author="ROSALIA" w:date="2014-04-26T02:20:00Z">
              <w:r>
                <w:rPr>
                  <w:rFonts w:cs="Trebuchet MS" w:ascii="Trebuchet MS" w:hAnsi="Trebuchet MS"/>
                  <w:sz w:val="18"/>
                  <w:szCs w:val="18"/>
                </w:rPr>
                <w:t xml:space="preserve"> y sistémica de la realidad</w:t>
              </w:r>
            </w:ins>
            <w:ins w:id="263" w:author="ROSALIA" w:date="2014-04-26T02:20:00Z">
              <w:r>
                <w:rPr>
                  <w:rFonts w:cs="Trebuchet MS" w:ascii="Trebuchet MS" w:hAnsi="Trebuchet MS"/>
                  <w:b/>
                  <w:sz w:val="18"/>
                  <w:szCs w:val="18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Surgimiento y origen de</w:t>
            </w:r>
            <w:ins w:id="265" w:author="ROSALIA" w:date="2014-04-23T21:37:00Z">
              <w:r>
                <w:rPr>
                  <w:rFonts w:cs="Trebuchet MS" w:ascii="Trebuchet MS" w:hAnsi="Trebuchet MS"/>
                  <w:i/>
                  <w:sz w:val="18"/>
                  <w:szCs w:val="18"/>
                </w:rPr>
                <w:t xml:space="preserve"> </w:t>
              </w:r>
            </w:ins>
            <w:r>
              <w:rPr>
                <w:rFonts w:cs="Trebuchet MS" w:ascii="Trebuchet MS" w:hAnsi="Trebuchet MS"/>
                <w:i/>
                <w:sz w:val="18"/>
                <w:szCs w:val="18"/>
              </w:rPr>
              <w:t>l</w:t>
            </w:r>
            <w:ins w:id="266" w:author="ROSALIA" w:date="2014-04-23T21:37:00Z">
              <w:r>
                <w:rPr>
                  <w:rFonts w:cs="Trebuchet MS" w:ascii="Trebuchet MS" w:hAnsi="Trebuchet MS"/>
                  <w:i/>
                  <w:sz w:val="18"/>
                  <w:szCs w:val="18"/>
                </w:rPr>
                <w:t>a</w:t>
              </w:r>
            </w:ins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 </w:t>
            </w:r>
            <w:ins w:id="267" w:author="ROSALIA" w:date="2014-04-23T21:37:00Z">
              <w:r>
                <w:rPr>
                  <w:rFonts w:cs="Trebuchet MS" w:ascii="Trebuchet MS" w:hAnsi="Trebuchet MS"/>
                  <w:i/>
                  <w:sz w:val="18"/>
                  <w:szCs w:val="18"/>
                </w:rPr>
                <w:t xml:space="preserve">propuesta del </w:t>
              </w:r>
            </w:ins>
            <w:r>
              <w:rPr>
                <w:rFonts w:cs="Trebuchet MS" w:ascii="Trebuchet MS" w:hAnsi="Trebuchet MS"/>
                <w:i/>
                <w:sz w:val="18"/>
                <w:szCs w:val="18"/>
              </w:rPr>
              <w:t>DS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.- Reuniones cumbre, tratados, Agenda 21, Informe Delors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Agua</w:t>
            </w:r>
            <w:r>
              <w:rPr>
                <w:rFonts w:cs="Trebuchet MS" w:ascii="Trebuchet MS" w:hAnsi="Trebuchet MS"/>
                <w:sz w:val="18"/>
                <w:szCs w:val="18"/>
              </w:rPr>
              <w:t>.- Suficiente y de calidad para siempre, Nueva Ley de Aguas Nacionales. ¿Cómo lograrlo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Salud</w:t>
            </w:r>
            <w:r>
              <w:rPr>
                <w:rFonts w:cs="Trebuchet MS" w:ascii="Trebuchet MS" w:hAnsi="Trebuchet MS"/>
                <w:sz w:val="18"/>
                <w:szCs w:val="18"/>
              </w:rPr>
              <w:t>.- No solo ausencia de enfermedades, sino como el: Equilibrio entre factores físicos, psicológicos y emocionales, tanto de las personas como de los colectivos, comunidades y la sociedad en general. ¿Cómo lograrlo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Energía</w:t>
            </w:r>
            <w:r>
              <w:rPr>
                <w:rFonts w:cs="Trebuchet MS" w:ascii="Trebuchet MS" w:hAnsi="Trebuchet MS"/>
                <w:sz w:val="18"/>
                <w:szCs w:val="18"/>
              </w:rPr>
              <w:t>: alternativas, sustentables, combinadas y suficientes para un desarrollo económico armónico y equitativo del país, ¿Cómo lograrlo? ¿Reforma energética y leyes secundarias? ¿Petróleos Mexicanos y el Gobierno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Agricultura y producción de alimentos</w:t>
            </w:r>
            <w:r>
              <w:rPr>
                <w:rFonts w:cs="Trebuchet MS" w:ascii="Trebuchet MS" w:hAnsi="Trebuchet MS"/>
                <w:sz w:val="18"/>
                <w:szCs w:val="18"/>
              </w:rPr>
              <w:t>.- Seguridad alimentaria, el campo mexicano olvidado, Huella de Carbono, Huella Hídrica, Agua virtual, Huella Ecológica, Transgénicos OGM (pros y contras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Biodiversidad</w:t>
            </w:r>
            <w:r>
              <w:rPr>
                <w:rFonts w:cs="Trebuchet MS" w:ascii="Trebuchet MS" w:hAnsi="Trebuchet MS"/>
                <w:sz w:val="18"/>
                <w:szCs w:val="18"/>
              </w:rPr>
              <w:t>.- México país Megadiverso, Servicios ambientales, Áreas Naturales protegidas. Especies mexicanas en peligro o amenazada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Erradicación de la pobreza</w:t>
            </w:r>
            <w:r>
              <w:rPr>
                <w:rFonts w:cs="Trebuchet MS" w:ascii="Trebuchet MS" w:hAnsi="Trebuchet MS"/>
                <w:sz w:val="18"/>
                <w:szCs w:val="18"/>
              </w:rPr>
              <w:t>.- Círculo vicioso pobreza-hambre-enfermedad, justicia y equidad social. Crecimiento poblacional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Cambio en los modelos de producción y consumo</w:t>
            </w:r>
            <w:r>
              <w:rPr>
                <w:rFonts w:cs="Trebuchet MS" w:ascii="Trebuchet MS" w:hAnsi="Trebuchet MS"/>
                <w:sz w:val="18"/>
                <w:szCs w:val="18"/>
              </w:rPr>
              <w:t>.- Minimizar los impactos, favorecer otros mercados, comportamientos y compromisos personales, familiares y profesionales. El problema de los diferentes tipos de residuos y desechos que producimos (municipales, tóxicos, infecciosos, etc.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Conservación y administración de la base de recursos naturales para el aprovechamiento sustentable</w:t>
            </w:r>
            <w:r>
              <w:rPr>
                <w:rFonts w:cs="Trebuchet MS" w:ascii="Trebuchet MS" w:hAnsi="Trebuchet MS"/>
                <w:sz w:val="18"/>
                <w:szCs w:val="18"/>
              </w:rPr>
              <w:t>.- Agotamiento de los RN (no renovables y potencialmente renovables). Turismo Sustentable, Ciudades Sustentable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Calentamiento Global</w:t>
            </w:r>
            <w:r>
              <w:rPr>
                <w:rFonts w:cs="Trebuchet MS" w:ascii="Trebuchet MS" w:hAnsi="Trebuchet MS"/>
                <w:sz w:val="18"/>
                <w:szCs w:val="18"/>
              </w:rPr>
              <w:t>.- Causas, consecuencias, afectados, soluciones, propuestas, iniciativas, adaptaciones, (remediaciones no, por favor), Convención Marco de la ONU para el CC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Gestión ambiental en las empresas</w:t>
            </w:r>
            <w:r>
              <w:rPr>
                <w:rFonts w:cs="Trebuchet MS" w:ascii="Trebuchet MS" w:hAnsi="Trebuchet MS"/>
                <w:sz w:val="18"/>
                <w:szCs w:val="18"/>
              </w:rPr>
              <w:t>.- Principios empresa socialmente responsable, Tecnologías limpias, Química Verde/Sustentable, ISO 14000, Normas europeas EMAS, japonesa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Derechos Humanos, Tolerancia y Paz</w:t>
            </w:r>
            <w:r>
              <w:rPr>
                <w:rFonts w:cs="Trebuchet MS" w:ascii="Trebuchet MS" w:hAnsi="Trebuchet MS"/>
                <w:sz w:val="18"/>
                <w:szCs w:val="18"/>
              </w:rPr>
              <w:t>.- Derecho ambiental, Carta de la Tierra. ¿Cómo se construye la Paz? Amnistía Internacional, Resolución de conflictos, Equidad de Género.</w:t>
              <w:tab/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del w:id="269" w:author="ROSALIA" w:date="2014-04-26T02:16:00Z"/>
              </w:rPr>
            </w:pPr>
            <w:del w:id="268" w:author="ROSALIA" w:date="2014-04-26T02:16:00Z">
              <w:r>
                <w:rPr>
                  <w:rFonts w:cs="Trebuchet MS" w:ascii="Trebuchet MS" w:hAnsi="Trebuchet MS"/>
                  <w:sz w:val="18"/>
                  <w:szCs w:val="18"/>
                </w:rPr>
                <w:delText>Del programa anterior ¿??</w:delText>
              </w:r>
            </w:del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  <w:ins w:id="271" w:author="ROSALIA" w:date="2014-04-27T11:41:00Z"/>
              </w:rPr>
            </w:pPr>
            <w:ins w:id="270" w:author="ROSALIA" w:date="2014-04-27T11:41:00Z">
              <w:r>
                <w:rPr>
                  <w:rFonts w:cs="Arial" w:ascii="Trebuchet MS" w:hAnsi="Trebuchet MS"/>
                  <w:b/>
                  <w:i/>
                  <w:sz w:val="18"/>
                  <w:szCs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Esta materia se desarrollará como un curso donde el profesor facilitará </w:t>
            </w:r>
            <w:del w:id="272" w:author="ROSALIA" w:date="2014-04-23T21:56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 xml:space="preserve">información </w:delText>
              </w:r>
            </w:del>
            <w:ins w:id="273" w:author="ROSALIA" w:date="2014-04-23T21:56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 xml:space="preserve">ambientes de aprendizaje </w:t>
              </w:r>
            </w:ins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pertinente</w:t>
            </w:r>
            <w:ins w:id="274" w:author="ROSALIA" w:date="2014-04-23T21:57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>s</w:t>
              </w:r>
            </w:ins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</w:t>
            </w:r>
            <w:del w:id="275" w:author="ROSALIA" w:date="2014-04-23T21:57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>y relevante sobre</w:delText>
              </w:r>
            </w:del>
            <w:ins w:id="276" w:author="ROSALIA" w:date="2014-04-23T21:57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>para la comprensión de</w:t>
              </w:r>
            </w:ins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las problemáticas ambientales actuales, su interdependencia con los ecosistemas naturales, las consecuencias y afectaciones a la continuidad de la vida y su interrelación con el modelo económico actual.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Se propone que las competencias</w:t>
            </w:r>
            <w:del w:id="277" w:author="ROSALIA" w:date="2014-04-23T21:55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 xml:space="preserve"> y los conocimientos,</w:delText>
              </w:r>
            </w:del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</w:t>
            </w:r>
            <w:del w:id="278" w:author="ROSALIA" w:date="2014-04-23T21:55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 xml:space="preserve">adquiridos y </w:delText>
              </w:r>
            </w:del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desarrollad</w:t>
            </w:r>
            <w:ins w:id="279" w:author="ROSALIA" w:date="2014-04-23T21:55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>a</w:t>
              </w:r>
            </w:ins>
            <w:del w:id="280" w:author="ROSALIA" w:date="2014-04-23T21:55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>o</w:delText>
              </w:r>
            </w:del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s</w:t>
            </w:r>
            <w:del w:id="281" w:author="ROSALIA" w:date="2014-04-23T21:55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>,</w:delText>
              </w:r>
            </w:del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logren una conciencia y compromiso que, como universitarios, deberá reflejarse en nuevas y diferentes actitudes ambientales en su desempeño personal, así como en el profesional.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ins w:id="282" w:author="ROSALIA" w:date="2014-04-23T22:00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>Es importante evidenciar que el</w:t>
              </w:r>
            </w:ins>
            <w:del w:id="283" w:author="ROSALIA" w:date="2014-04-23T22:01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>Este</w:delText>
              </w:r>
            </w:del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desempeño profesional</w:t>
            </w:r>
            <w:ins w:id="284" w:author="ROSALIA" w:date="2014-04-23T22:02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>, desde la propuesta de la sustentabilidad,</w:t>
              </w:r>
            </w:ins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</w:t>
            </w:r>
            <w:ins w:id="285" w:author="ROSALIA" w:date="2014-04-23T22:01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 xml:space="preserve">debe conciliarse </w:t>
              </w:r>
            </w:ins>
            <w:del w:id="286" w:author="ROSALIA" w:date="2014-04-23T22:00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 xml:space="preserve">no deberá estar en contraparte </w:delText>
              </w:r>
            </w:del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con los procesos de competitividad,</w:t>
            </w:r>
            <w:ins w:id="287" w:author="ROSALIA" w:date="2014-04-23T22:01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 xml:space="preserve"> </w:t>
              </w:r>
            </w:ins>
            <w:del w:id="288" w:author="ROSALIA" w:date="2014-04-23T22:01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 xml:space="preserve"> ni </w:delText>
              </w:r>
            </w:del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de calidad en los procesos, </w:t>
            </w:r>
            <w:del w:id="289" w:author="ROSALIA" w:date="2014-04-23T22:02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 xml:space="preserve">ni </w:delText>
              </w:r>
            </w:del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con las iniciativas emprendedoras, </w:t>
            </w:r>
            <w:ins w:id="290" w:author="ROSALIA" w:date="2014-04-23T22:02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 xml:space="preserve">etc., </w:t>
              </w:r>
            </w:ins>
            <w:del w:id="291" w:author="ROSALIA" w:date="2014-04-23T22:03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>por el contrario,</w:delText>
              </w:r>
            </w:del>
            <w:ins w:id="292" w:author="ROSALIA" w:date="2014-04-23T22:03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>es decir</w:t>
              </w:r>
            </w:ins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la visión y enfoque de sustentabilidad dará a los futuros profesionistas herramientas para buscar y construir propuestas que eleven la calidad de vida de las personas, especialmente la calidad de vida de los más necesitados, preservando los recursos naturales para las generaciones futuras y para toda clase de vida, en general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>
                <w:del w:id="294" w:author="ROSALIA" w:date="2014-04-29T14:16:00Z"/>
              </w:rPr>
            </w:pPr>
            <w:del w:id="293" w:author="ROSALIA" w:date="2014-04-29T14:16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 xml:space="preserve">Se promoverá la expresión oral y escrita, en inglés y en español, la participación propositiva, el trabajo cooperativo y colaborativo, así como la interdisciplinaridad. </w:delText>
              </w:r>
            </w:del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Se realizarán visitas a diferentes espacios para conocer las propuestas sustentables de la región y del país, así como la conservación, cuidado y mejoramiento de las áreas naturales protegida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Se promoverán las actividades lúdicas, artísticas o deportivas, de extensión y de difusión como un medio para expresar y desarrollar los temas y que de esa manera los estudiantes puedan desarrollar otro aspecto de su </w:t>
            </w:r>
            <w:del w:id="295" w:author="ROSALIA" w:date="2014-04-23T22:05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 xml:space="preserve">desarrollo </w:delText>
              </w:r>
            </w:del>
            <w:ins w:id="296" w:author="ROSALIA" w:date="2014-04-23T22:05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 xml:space="preserve">formación </w:t>
              </w:r>
            </w:ins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integral y hacer partícipes al resto de la comunidad educativa.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Los rubros de la evaluación serán definidos por el profesor responsable de la materia pero la ponderación para cada rubro será pactada al inicio del semestre</w:t>
            </w:r>
            <w:ins w:id="297" w:author="ROSALIA" w:date="2014-04-23T22:06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>,</w:t>
              </w:r>
            </w:ins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con los estudiantes</w:t>
            </w:r>
            <w:ins w:id="298" w:author="ROSALIA" w:date="2014-04-23T22:06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>,</w:t>
              </w:r>
            </w:ins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como un acto de responsabilidad y compromiso permanente con su propio desarrollo personal y profesional.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La evaluación será continua y permanente, contendrá diferentes elementos para su </w:t>
            </w:r>
            <w:del w:id="299" w:author="ROSALIA" w:date="2014-04-23T22:07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>evaluación</w:delText>
              </w:r>
            </w:del>
            <w:ins w:id="300" w:author="ROSALIA" w:date="2014-04-23T22:07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>integración</w:t>
              </w:r>
            </w:ins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, así como un cuestionario diagnóstico, al principio y al final del semestre (sin valor), sobre el tema y un cuestionario final de retroalimentación para el profesor.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Como un apoyo y complemento muy importante </w:t>
            </w:r>
            <w:del w:id="301" w:author="ROSALIA" w:date="2014-04-23T22:08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>a  los contenidos del curso</w:delText>
              </w:r>
            </w:del>
            <w:ins w:id="302" w:author="ROSALIA" w:date="2014-04-23T22:08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>al desarrollo de la competencia específica de este curso</w:t>
              </w:r>
            </w:ins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, se proponen una serie de visitas a espacios naturales, a centros de educación ambiental, a centros de manejo de recursos y a empresas, ONG’s, Municipios u oficinas de Gobierno con controles y certificaciones ambientales como una forma concreta, objetiva, tangible e integral de  presentar al </w:t>
            </w:r>
            <w:del w:id="303" w:author="ROSALIA" w:date="2014-04-23T22:09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 xml:space="preserve">alumno </w:delText>
              </w:r>
            </w:del>
            <w:ins w:id="304" w:author="ROSALIA" w:date="2014-04-23T22:09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 xml:space="preserve">estudiante </w:t>
              </w:r>
            </w:ins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la visión general de lo que es la responsabilidad con el cuidado del medio ambiente, del impacto de las actividades humanas en él, las problemáticas ambientales actuales y las acciones necesarias tendientes a minimizar el impacto de esa actividad en el entorno.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/>
            </w:pPr>
            <w:del w:id="305" w:author="ROSALIA" w:date="2014-04-23T23:32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>Se espera que las</w:delText>
              </w:r>
            </w:del>
            <w:ins w:id="306" w:author="ROSALIA" w:date="2014-04-23T23:32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>Las</w:t>
              </w:r>
            </w:ins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visitas </w:t>
            </w:r>
            <w:ins w:id="307" w:author="ROSALIA" w:date="2014-04-23T23:32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 xml:space="preserve">forman parte de la integración </w:t>
              </w:r>
            </w:ins>
            <w:del w:id="308" w:author="ROSALIA" w:date="2014-04-23T23:32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 xml:space="preserve">sean vistas como la parte experimental y </w:delText>
              </w:r>
            </w:del>
            <w:ins w:id="309" w:author="ROSALIA" w:date="2014-04-23T23:32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 xml:space="preserve">entre la </w:t>
              </w:r>
            </w:ins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práctica </w:t>
            </w:r>
            <w:ins w:id="310" w:author="ROSALIA" w:date="2014-04-23T23:32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 xml:space="preserve">y la teoría </w:t>
              </w:r>
            </w:ins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de la materia</w:t>
            </w:r>
            <w:ins w:id="311" w:author="ROSALIA" w:date="2014-04-23T23:33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 xml:space="preserve">, </w:t>
              </w:r>
            </w:ins>
            <w:del w:id="312" w:author="ROSALIA" w:date="2014-04-23T23:33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 xml:space="preserve"> (laboratorio), </w:delText>
              </w:r>
            </w:del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de allí su importancia y que con ellas se logre un entendimiento sistémico de los conceptos y contenidos del curso. También se espera que sean un apoyo para que los </w:t>
            </w:r>
            <w:del w:id="313" w:author="ROSALIA" w:date="2014-04-23T23:33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 xml:space="preserve">alumnos </w:delText>
              </w:r>
            </w:del>
            <w:ins w:id="314" w:author="ROSALIA" w:date="2014-04-23T23:33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 xml:space="preserve">estudiantes  </w:t>
              </w:r>
            </w:ins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logren desarrollar una perspectiva </w:t>
            </w:r>
            <w:del w:id="315" w:author="ROSALIA" w:date="2014-04-23T23:34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 xml:space="preserve">integral </w:delText>
              </w:r>
            </w:del>
            <w:ins w:id="316" w:author="ROSALIA" w:date="2014-04-23T23:34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 xml:space="preserve">compleja y sustentable entre </w:t>
              </w:r>
            </w:ins>
            <w:del w:id="317" w:author="ROSALIA" w:date="2014-04-23T23:34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 xml:space="preserve">de </w:delText>
              </w:r>
            </w:del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los aspectos naturales, económicos y sociales de las problemáticas ambientales locales y globales.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El propósito último de las vistas es que a través de ellas los </w:t>
            </w:r>
            <w:del w:id="318" w:author="ROSALIA" w:date="2014-04-23T23:35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 xml:space="preserve">alumnos </w:delText>
              </w:r>
            </w:del>
            <w:ins w:id="319" w:author="ROSALIA" w:date="2014-04-23T23:35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 xml:space="preserve">estudiantes </w:t>
              </w:r>
            </w:ins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logren </w:t>
            </w:r>
            <w:del w:id="320" w:author="ROSALIA" w:date="2014-04-23T23:35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 xml:space="preserve">adquirir </w:delText>
              </w:r>
            </w:del>
            <w:ins w:id="321" w:author="ROSALIA" w:date="2014-04-23T23:35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 xml:space="preserve">construir </w:t>
              </w:r>
            </w:ins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conocimientos, desarrollar sensibilidad, adquirir habilidades y modificar actitudes que motiven su participación en las soluciones de los problemas ambientales, tanto en su actividad profesional como en su ámbito personal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Las visitas </w:t>
            </w:r>
            <w:del w:id="322" w:author="ROSALIA" w:date="2014-04-23T23:35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>no deben verse como obligatorias sino como</w:delText>
              </w:r>
            </w:del>
            <w:ins w:id="323" w:author="ROSALIA" w:date="2014-04-23T23:35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>son</w:t>
              </w:r>
            </w:ins>
            <w:del w:id="324" w:author="ROSALIA" w:date="2014-04-23T23:35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 xml:space="preserve"> </w:delText>
              </w:r>
            </w:del>
            <w:ins w:id="325" w:author="ROSALIA" w:date="2014-04-23T23:35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 xml:space="preserve"> </w:t>
              </w:r>
            </w:ins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un recurso didáctico</w:t>
            </w:r>
            <w:del w:id="326" w:author="ROSALIA" w:date="2014-04-23T23:36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 xml:space="preserve"> más</w:delText>
              </w:r>
            </w:del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que </w:t>
            </w:r>
            <w:del w:id="327" w:author="ROSALIA" w:date="2014-04-23T23:36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 xml:space="preserve">puede </w:delText>
              </w:r>
            </w:del>
            <w:ins w:id="328" w:author="ROSALIA" w:date="2014-04-23T23:37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>se complementan</w:t>
              </w:r>
            </w:ins>
            <w:del w:id="329" w:author="ROSALIA" w:date="2014-04-23T23:37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>ampliarse</w:delText>
              </w:r>
            </w:del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con la exhibición de películas, debates en clase, búsqueda de información, presentación de temas, lecturas </w:t>
            </w:r>
            <w:del w:id="330" w:author="ROSALIA" w:date="2014-04-23T23:37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 xml:space="preserve">complementarias </w:delText>
              </w:r>
            </w:del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y exposiciones de otros especialistas invitado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del w:id="331" w:author="ROSALIA" w:date="2014-04-23T23:38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 xml:space="preserve">Las visitas son parte integral y complementaria de la teoría en clase, por lo que se recomienda asistir. </w:delText>
              </w:r>
            </w:del>
            <w:del w:id="332" w:author="ROSALIA" w:date="2014-04-23T23:57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delText xml:space="preserve">Cada visita se relaciona y corresponde a una Unidad o tema del programa general de la materia. La asistencia a las visitas es opcional y la inasistencia no afectará la calificación final obtenida en el curso. Sin embargo para los alumnos que decidan asistir, con buena disposición, comportamiento adecuado y ánimo de aprender, por cada asistencia a las visitas se sumará un 2% a la calificación final y si asisten a las 4 visitas entonces se suma 10% a su calificación final. </w:delText>
              </w:r>
            </w:del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24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ACTIVIDADES DE APRENDIZAJE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24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Análisis de Videos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Investigación y lectura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Discusión, reflexión, debate grupal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Conferencias invitados, película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ins w:id="333" w:author="ROSALIA" w:date="2014-04-23T23:38:00Z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Exposición de tema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</w:t>
            </w:r>
            <w:ins w:id="334" w:author="ROSALIA" w:date="2014-04-23T23:38:00Z">
              <w:r>
                <w:rPr>
                  <w:rFonts w:cs="Trebuchet MS" w:ascii="Trebuchet MS" w:hAnsi="Trebuchet MS"/>
                  <w:sz w:val="18"/>
                  <w:szCs w:val="18"/>
                </w:rPr>
                <w:t>Visitas</w:t>
              </w:r>
            </w:ins>
            <w:r>
              <w:rPr>
                <w:rFonts w:cs="Trebuchet MS" w:ascii="Trebuchet MS" w:hAnsi="Trebuchet MS"/>
                <w:sz w:val="18"/>
                <w:szCs w:val="18"/>
              </w:rPr>
              <w:t>.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Pintarrón y marcadores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Videos, películas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Lecturas y suscripción a revistas electrónicas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Simuladores digitales ambientales.</w:t>
            </w:r>
          </w:p>
          <w:p>
            <w:pPr>
              <w:pStyle w:val="TextBody"/>
              <w:tabs>
                <w:tab w:val="clear" w:pos="720"/>
                <w:tab w:val="left" w:pos="3375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Materiales electrónicos.</w:t>
              <w:tab/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Otros sugeridos por el profesor.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24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PRODUCTOS (individuales o colectivos)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240" w:after="200"/>
              <w:jc w:val="center"/>
              <w:rPr/>
            </w:pPr>
            <w:r>
              <w:rPr>
                <w:rFonts w:cs="Arial" w:ascii="Trebuchet MS" w:hAnsi="Trebuchet MS"/>
                <w:b/>
                <w:i/>
                <w:sz w:val="18"/>
              </w:rPr>
              <w:t>EVALUACIÓN   (Rúbricas)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i/>
                <w:i/>
                <w:sz w:val="18"/>
              </w:rPr>
            </w:pPr>
            <w:r>
              <w:rPr>
                <w:rFonts w:cs="Arial" w:ascii="Trebuchet MS" w:hAnsi="Trebuchet MS"/>
                <w:i/>
                <w:sz w:val="18"/>
              </w:rPr>
              <w:t xml:space="preserve">1º </w:t>
            </w:r>
            <w:del w:id="335" w:author="ROSALIA" w:date="2014-04-29T14:33:00Z">
              <w:r>
                <w:rPr>
                  <w:rFonts w:cs="Arial" w:ascii="Trebuchet MS" w:hAnsi="Trebuchet MS"/>
                  <w:i/>
                  <w:sz w:val="18"/>
                </w:rPr>
                <w:delText xml:space="preserve">Exámen </w:delText>
              </w:r>
            </w:del>
            <w:ins w:id="336" w:author="ROSALIA" w:date="2014-04-29T14:52:00Z">
              <w:r>
                <w:rPr>
                  <w:rFonts w:cs="Arial" w:ascii="Trebuchet MS" w:hAnsi="Trebuchet MS"/>
                  <w:i/>
                  <w:sz w:val="18"/>
                </w:rPr>
                <w:t>Realización de Proyectos con</w:t>
              </w:r>
            </w:ins>
            <w:del w:id="337" w:author="ROSALIA" w:date="2014-04-29T14:52:00Z">
              <w:r>
                <w:rPr>
                  <w:rFonts w:cs="Arial" w:ascii="Trebuchet MS" w:hAnsi="Trebuchet MS"/>
                  <w:i/>
                  <w:sz w:val="18"/>
                </w:rPr>
                <w:delText>–</w:delText>
              </w:r>
            </w:del>
            <w:r>
              <w:rPr>
                <w:rFonts w:cs="Arial" w:ascii="Trebuchet MS" w:hAnsi="Trebuchet MS"/>
                <w:i/>
                <w:sz w:val="18"/>
              </w:rPr>
              <w:t xml:space="preserve"> temáticas </w:t>
            </w:r>
            <w:del w:id="338" w:author="ROSALIA" w:date="2014-04-29T14:52:00Z">
              <w:r>
                <w:rPr>
                  <w:rFonts w:cs="Arial" w:ascii="Trebuchet MS" w:hAnsi="Trebuchet MS"/>
                  <w:i/>
                  <w:sz w:val="18"/>
                </w:rPr>
                <w:delText>ambientales</w:delText>
              </w:r>
            </w:del>
            <w:ins w:id="339" w:author="ROSALIA" w:date="2014-04-29T14:52:00Z">
              <w:r>
                <w:rPr>
                  <w:rFonts w:cs="Arial" w:ascii="Trebuchet MS" w:hAnsi="Trebuchet MS"/>
                  <w:i/>
                  <w:sz w:val="18"/>
                </w:rPr>
                <w:t>del curso.</w:t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a) Exposición de fotos (antes, después, de denuncia, de promoción)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b) Entrevistas a servidores públicos</w:t>
            </w:r>
            <w:ins w:id="340" w:author="ROSALIA" w:date="2014-04-23T15:22:00Z">
              <w:r>
                <w:rPr>
                  <w:rFonts w:cs="Arial" w:ascii="Trebuchet MS" w:hAnsi="Trebuchet MS"/>
                  <w:sz w:val="18"/>
                </w:rPr>
                <w:t>, políticos</w:t>
              </w:r>
            </w:ins>
            <w:del w:id="341" w:author="ROSALIA" w:date="2014-04-23T15:22:00Z">
              <w:r>
                <w:rPr>
                  <w:rFonts w:cs="Arial" w:ascii="Trebuchet MS" w:hAnsi="Trebuchet MS"/>
                  <w:sz w:val="18"/>
                </w:rPr>
                <w:delText xml:space="preserve"> </w:delText>
              </w:r>
            </w:del>
            <w:ins w:id="342" w:author="ROSALIA" w:date="2014-04-23T15:22:00Z">
              <w:r>
                <w:rPr>
                  <w:rFonts w:cs="Arial" w:ascii="Trebuchet MS" w:hAnsi="Trebuchet MS"/>
                  <w:sz w:val="18"/>
                </w:rPr>
                <w:t xml:space="preserve"> </w:t>
              </w:r>
            </w:ins>
            <w:r>
              <w:rPr>
                <w:rFonts w:cs="Arial" w:ascii="Trebuchet MS" w:hAnsi="Trebuchet MS"/>
                <w:sz w:val="18"/>
              </w:rPr>
              <w:t>o empresarios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Arial" w:ascii="Trebuchet MS" w:hAnsi="Trebuchet MS"/>
                <w:sz w:val="18"/>
              </w:rPr>
              <w:t>c) Cineclub ambiental con debat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Arial" w:ascii="Trebuchet MS" w:hAnsi="Trebuchet MS"/>
                <w:sz w:val="18"/>
              </w:rPr>
              <w:t>d) Concierto de canciones</w:t>
            </w:r>
            <w:ins w:id="343" w:author="ROSALIA" w:date="2014-04-23T15:22:00Z">
              <w:r>
                <w:rPr>
                  <w:rFonts w:cs="Arial" w:ascii="Trebuchet MS" w:hAnsi="Trebuchet MS"/>
                  <w:sz w:val="18"/>
                </w:rPr>
                <w:t xml:space="preserve"> con temática ambiental</w:t>
              </w:r>
            </w:ins>
            <w:r>
              <w:rPr>
                <w:rFonts w:cs="Arial" w:ascii="Trebuchet MS" w:hAnsi="Trebuchet MS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e) Concurso de poesía, cuentos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Arial" w:ascii="Trebuchet MS" w:hAnsi="Trebuchet MS"/>
                <w:sz w:val="18"/>
              </w:rPr>
              <w:t>f) Juegos lúdicos y de mesa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g) Obra de teatro o sociodrama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ins w:id="345" w:author="ROSALIA" w:date="2014-04-23T15:18:00Z"/>
              </w:rPr>
            </w:pPr>
            <w:r>
              <w:rPr>
                <w:rFonts w:cs="Arial" w:ascii="Trebuchet MS" w:hAnsi="Trebuchet MS"/>
                <w:sz w:val="18"/>
              </w:rPr>
              <w:t>h) Juegos deportivos</w:t>
            </w:r>
            <w:ins w:id="344" w:author="ROSALIA" w:date="2014-04-23T15:23:00Z">
              <w:r>
                <w:rPr>
                  <w:rFonts w:cs="Arial" w:ascii="Trebuchet MS" w:hAnsi="Trebuchet MS"/>
                  <w:sz w:val="18"/>
                </w:rPr>
                <w:t xml:space="preserve"> y recreativos.</w:t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</w:rPr>
            </w:pPr>
            <w:ins w:id="346" w:author="ROSALIA" w:date="2014-04-23T15:18:00Z">
              <w:r>
                <w:rPr>
                  <w:rFonts w:cs="Arial" w:ascii="Trebuchet MS" w:hAnsi="Trebuchet MS"/>
                  <w:sz w:val="18"/>
                </w:rPr>
                <w:t xml:space="preserve">i) Creación de un video, blog o pag. Face </w:t>
              </w:r>
            </w:ins>
            <w:ins w:id="347" w:author="ROSALIA" w:date="2014-04-23T15:20:00Z">
              <w:r>
                <w:rPr>
                  <w:rFonts w:cs="Arial" w:ascii="Trebuchet MS" w:hAnsi="Trebuchet MS"/>
                  <w:sz w:val="18"/>
                </w:rPr>
                <w:t xml:space="preserve">donde se evidencien, consten, se hagan patentes, las actividades anteriores. </w:t>
              </w:r>
            </w:ins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Arial" w:ascii="Trebuchet MS" w:hAnsi="Trebuchet MS"/>
                <w:sz w:val="18"/>
              </w:rPr>
              <w:t>i) Proyecto propio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Arial" w:ascii="Trebuchet MS" w:hAnsi="Trebuchet MS"/>
                <w:i/>
                <w:sz w:val="18"/>
              </w:rPr>
              <w:t xml:space="preserve">2º </w:t>
            </w:r>
            <w:ins w:id="348" w:author="ROSALIA" w:date="2014-04-29T14:51:00Z">
              <w:r>
                <w:rPr>
                  <w:rFonts w:cs="Arial" w:ascii="Trebuchet MS" w:hAnsi="Trebuchet MS"/>
                  <w:i/>
                  <w:sz w:val="18"/>
                </w:rPr>
                <w:t>Realización de Proyectos</w:t>
              </w:r>
            </w:ins>
            <w:r>
              <w:rPr>
                <w:rFonts w:cs="Arial" w:ascii="Trebuchet MS" w:hAnsi="Trebuchet MS"/>
                <w:i/>
                <w:sz w:val="18"/>
              </w:rPr>
              <w:t>.</w:t>
            </w:r>
            <w:del w:id="349" w:author="ROSALIA" w:date="2014-04-29T14:44:00Z">
              <w:r>
                <w:rPr>
                  <w:rFonts w:cs="Arial" w:ascii="Trebuchet MS" w:hAnsi="Trebuchet MS"/>
                  <w:i/>
                  <w:sz w:val="18"/>
                </w:rPr>
                <w:delText>Exámen</w:delText>
              </w:r>
            </w:del>
            <w:r>
              <w:rPr>
                <w:rFonts w:cs="Arial" w:ascii="Trebuchet MS" w:hAnsi="Trebuchet MS"/>
                <w:i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a) Participación en conferencias ambientales (Foro del Agua, celebraciones ambientales, talleres ambientales)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b) Apoyo en actividades organizadas por DMAS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c) Compostaje, reforestación, señalética, encuestas, etc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Arial" w:ascii="Trebuchet MS" w:hAnsi="Trebuchet MS"/>
                <w:sz w:val="18"/>
              </w:rPr>
              <w:t xml:space="preserve">d) </w:t>
            </w:r>
            <w:ins w:id="350" w:author="ROSALIA" w:date="2014-04-23T15:16:00Z">
              <w:r>
                <w:rPr>
                  <w:rFonts w:cs="Arial" w:ascii="Trebuchet MS" w:hAnsi="Trebuchet MS"/>
                  <w:sz w:val="18"/>
                </w:rPr>
                <w:t>I</w:t>
              </w:r>
            </w:ins>
            <w:del w:id="351" w:author="ROSALIA" w:date="2014-04-23T15:16:00Z">
              <w:r>
                <w:rPr>
                  <w:rFonts w:cs="Arial" w:ascii="Trebuchet MS" w:hAnsi="Trebuchet MS"/>
                  <w:sz w:val="18"/>
                </w:rPr>
                <w:delText>i</w:delText>
              </w:r>
            </w:del>
            <w:r>
              <w:rPr>
                <w:rFonts w:cs="Arial" w:ascii="Trebuchet MS" w:hAnsi="Trebuchet MS"/>
                <w:sz w:val="18"/>
              </w:rPr>
              <w:t>nvitar un conferencista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ins w:id="354" w:author="ROSALIA" w:date="2014-04-23T15:16:00Z"/>
              </w:rPr>
            </w:pPr>
            <w:r>
              <w:rPr>
                <w:rFonts w:cs="Arial" w:ascii="Trebuchet MS" w:hAnsi="Trebuchet MS"/>
                <w:sz w:val="18"/>
              </w:rPr>
              <w:t xml:space="preserve">e) </w:t>
            </w:r>
            <w:ins w:id="352" w:author="ROSALIA" w:date="2014-04-23T15:16:00Z">
              <w:r>
                <w:rPr>
                  <w:rFonts w:cs="Arial" w:ascii="Trebuchet MS" w:hAnsi="Trebuchet MS"/>
                  <w:sz w:val="18"/>
                </w:rPr>
                <w:t>O</w:t>
              </w:r>
            </w:ins>
            <w:del w:id="353" w:author="ROSALIA" w:date="2014-04-23T15:16:00Z">
              <w:r>
                <w:rPr>
                  <w:rFonts w:cs="Arial" w:ascii="Trebuchet MS" w:hAnsi="Trebuchet MS"/>
                  <w:sz w:val="18"/>
                </w:rPr>
                <w:delText>o</w:delText>
              </w:r>
            </w:del>
            <w:r>
              <w:rPr>
                <w:rFonts w:cs="Arial" w:ascii="Trebuchet MS" w:hAnsi="Trebuchet MS"/>
                <w:sz w:val="18"/>
              </w:rPr>
              <w:t>rganizar una visita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</w:rPr>
            </w:pPr>
            <w:ins w:id="355" w:author="ROSALIA" w:date="2014-04-23T15:16:00Z">
              <w:r>
                <w:rPr>
                  <w:rFonts w:cs="Arial" w:ascii="Trebuchet MS" w:hAnsi="Trebuchet MS"/>
                  <w:sz w:val="18"/>
                </w:rPr>
                <w:t>f) Participar en una actividad con visión sustentable en su municipio.</w:t>
              </w:r>
            </w:ins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s-ES" w:eastAsia="es-ES"/>
              </w:rPr>
              <w:t xml:space="preserve">Lecturas / Tareas semanales = 30%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s-ES" w:eastAsia="es-ES"/>
              </w:rPr>
              <w:t xml:space="preserve">1° </w:t>
            </w:r>
            <w:ins w:id="356" w:author="ROSALIA" w:date="2014-04-24T01:40:00Z">
              <w:r>
                <w:rPr>
                  <w:rFonts w:cs="Trebuchet MS" w:ascii="Trebuchet MS" w:hAnsi="Trebuchet MS"/>
                  <w:sz w:val="18"/>
                  <w:szCs w:val="18"/>
                  <w:lang w:val="es-ES" w:eastAsia="es-ES"/>
                </w:rPr>
                <w:t>Actividad</w:t>
              </w:r>
            </w:ins>
            <w:del w:id="357" w:author="ROSALIA" w:date="2014-04-23T23:56:00Z">
              <w:r>
                <w:rPr>
                  <w:rFonts w:cs="Trebuchet MS" w:ascii="Trebuchet MS" w:hAnsi="Trebuchet MS"/>
                  <w:sz w:val="18"/>
                  <w:szCs w:val="18"/>
                  <w:lang w:val="es-ES" w:eastAsia="es-ES"/>
                </w:rPr>
                <w:delText xml:space="preserve">Exámen </w:delText>
              </w:r>
            </w:del>
            <w:ins w:id="358" w:author="ROSALIA" w:date="2014-04-23T23:56:00Z">
              <w:r>
                <w:rPr>
                  <w:rFonts w:cs="Trebuchet MS" w:ascii="Trebuchet MS" w:hAnsi="Trebuchet MS"/>
                  <w:sz w:val="18"/>
                  <w:szCs w:val="18"/>
                  <w:lang w:val="es-ES" w:eastAsia="es-ES"/>
                </w:rPr>
                <w:t xml:space="preserve"> </w:t>
              </w:r>
            </w:ins>
            <w:r>
              <w:rPr>
                <w:rFonts w:cs="Trebuchet MS" w:ascii="Trebuchet MS" w:hAnsi="Trebuchet MS"/>
                <w:sz w:val="18"/>
                <w:szCs w:val="18"/>
                <w:lang w:val="es-ES" w:eastAsia="es-ES"/>
              </w:rPr>
              <w:t xml:space="preserve">10 %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s-ES" w:eastAsia="es-ES"/>
              </w:rPr>
              <w:t xml:space="preserve">2° </w:t>
            </w:r>
            <w:del w:id="359" w:author="ROSALIA" w:date="2014-04-24T01:40:00Z">
              <w:r>
                <w:rPr>
                  <w:rFonts w:cs="Trebuchet MS" w:ascii="Trebuchet MS" w:hAnsi="Trebuchet MS"/>
                  <w:sz w:val="18"/>
                  <w:szCs w:val="18"/>
                  <w:lang w:val="es-ES" w:eastAsia="es-ES"/>
                </w:rPr>
                <w:delText xml:space="preserve">Exámen </w:delText>
              </w:r>
            </w:del>
            <w:ins w:id="360" w:author="ROSALIA" w:date="2014-04-24T01:40:00Z">
              <w:r>
                <w:rPr>
                  <w:rFonts w:cs="Trebuchet MS" w:ascii="Trebuchet MS" w:hAnsi="Trebuchet MS"/>
                  <w:sz w:val="18"/>
                  <w:szCs w:val="18"/>
                  <w:lang w:val="es-ES" w:eastAsia="es-ES"/>
                </w:rPr>
                <w:t xml:space="preserve">Actividad </w:t>
              </w:r>
            </w:ins>
            <w:r>
              <w:rPr>
                <w:rFonts w:cs="Trebuchet MS" w:ascii="Trebuchet MS" w:hAnsi="Trebuchet MS"/>
                <w:sz w:val="18"/>
                <w:szCs w:val="18"/>
                <w:lang w:val="es-ES" w:eastAsia="es-ES"/>
              </w:rPr>
              <w:t xml:space="preserve">10 %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s-ES" w:eastAsia="es-ES"/>
              </w:rPr>
              <w:t xml:space="preserve">Exposición Tema 1, 10 %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s-ES" w:eastAsia="es-ES"/>
              </w:rPr>
              <w:t xml:space="preserve">Exposición Tema 2, 10 %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rebuchet MS" w:hAnsi="Trebuchet MS" w:cs="Trebuchet MS"/>
                <w:sz w:val="18"/>
                <w:szCs w:val="18"/>
                <w:lang w:val="es-ES" w:eastAsia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 w:eastAsia="es-ES"/>
              </w:rPr>
              <w:t xml:space="preserve">Asistencia y participación, 10 %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s-ES" w:eastAsia="es-ES"/>
              </w:rPr>
              <w:t>Co</w:t>
            </w:r>
            <w:ins w:id="361" w:author="ROSALIA" w:date="2014-04-26T02:39:00Z">
              <w:r>
                <w:rPr>
                  <w:rFonts w:cs="Trebuchet MS" w:ascii="Trebuchet MS" w:hAnsi="Trebuchet MS"/>
                  <w:sz w:val="18"/>
                  <w:szCs w:val="18"/>
                  <w:lang w:val="es-ES" w:eastAsia="es-ES"/>
                </w:rPr>
                <w:t>-</w:t>
              </w:r>
            </w:ins>
            <w:r>
              <w:rPr>
                <w:rFonts w:cs="Trebuchet MS" w:ascii="Trebuchet MS" w:hAnsi="Trebuchet MS"/>
                <w:sz w:val="18"/>
                <w:szCs w:val="18"/>
                <w:lang w:val="es-ES" w:eastAsia="es-ES"/>
              </w:rPr>
              <w:t>evaluación  10 %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rebuchet MS" w:hAnsi="Trebuchet MS" w:cs="Trebuchet MS"/>
                <w:sz w:val="18"/>
                <w:szCs w:val="18"/>
                <w:lang w:val="es-ES" w:eastAsia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 w:eastAsia="es-ES"/>
              </w:rPr>
              <w:t>Autoevaluación 10 %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rebuchet MS" w:hAnsi="Trebuchet MS" w:cs="Trebuchet MS"/>
                <w:sz w:val="18"/>
                <w:szCs w:val="18"/>
                <w:lang w:val="es-ES" w:eastAsia="es-ES"/>
                <w:ins w:id="362" w:author="ROSALIA" w:date="2014-04-23T23:54:00Z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 w:eastAsia="es-ES"/>
              </w:rPr>
              <w:t xml:space="preserve">% Extra por las visitas (2% c/u o 10% las 4)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rebuchet MS" w:hAnsi="Trebuchet MS" w:cs="Trebuchet MS"/>
                <w:sz w:val="18"/>
                <w:szCs w:val="18"/>
                <w:lang w:val="es-ES" w:eastAsia="es-ES"/>
                <w:ins w:id="364" w:author="ROSALIA" w:date="2014-04-23T23:54:00Z"/>
              </w:rPr>
            </w:pPr>
            <w:ins w:id="363" w:author="ROSALIA" w:date="2014-04-23T23:54:00Z">
              <w:r>
                <w:rPr>
                  <w:rFonts w:cs="Trebuchet MS" w:ascii="Trebuchet MS" w:hAnsi="Trebuchet MS"/>
                  <w:sz w:val="18"/>
                  <w:szCs w:val="18"/>
                  <w:lang w:val="es-ES" w:eastAsia="es-E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imes New Roman"/>
                <w:sz w:val="20"/>
                <w:szCs w:val="20"/>
                <w:lang w:val="es-ES" w:eastAsia="es-ES"/>
                <w:ins w:id="366" w:author="ROSALIA" w:date="2014-04-23T23:54:00Z"/>
              </w:rPr>
            </w:pPr>
            <w:ins w:id="365" w:author="ROSALIA" w:date="2014-04-23T23:54:00Z">
              <w:r>
                <w:rPr>
                  <w:rFonts w:cs="Arial" w:ascii="Trebuchet MS" w:hAnsi="Trebuchet MS"/>
                  <w:sz w:val="18"/>
                  <w:szCs w:val="18"/>
                  <w:lang w:eastAsia="es-MX"/>
                </w:rPr>
                <w:t>Cada visita se relaciona con los temas del programa general de la materia. La asistencia a las visitas es opcional y la inasistencia no afectará la calificación final obtenida en el curso. Sin embargo para los alumnos que decidan asistir, con buena disposición, comportamiento adecuado y ánimo de aprender, por cada asistencia a las visitas se sumará un 2% a la calificación final y si asisten a las 4 visitas entonces se suma 10% a su calificación final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ahoma" w:hAnsi="Tahoma" w:cs="Times New Roman"/>
                <w:sz w:val="20"/>
                <w:szCs w:val="20"/>
                <w:lang w:val="es-ES" w:eastAsia="es-ES"/>
              </w:rPr>
            </w:pPr>
            <w:r>
              <w:rPr>
                <w:rFonts w:cs="Times New Roman" w:ascii="Tahoma" w:hAnsi="Tahoma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36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24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FUENTES DE INFORMACIÓN</w:t>
            </w:r>
          </w:p>
        </w:tc>
      </w:tr>
      <w:tr>
        <w:trPr/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240" w:after="200"/>
              <w:jc w:val="center"/>
              <w:rPr>
                <w:rFonts w:ascii="Trebuchet MS" w:hAnsi="Trebuchet MS" w:cs="Arial"/>
                <w:b/>
                <w:b/>
                <w:sz w:val="18"/>
              </w:rPr>
            </w:pPr>
            <w:r>
              <w:rPr>
                <w:rFonts w:cs="Arial" w:ascii="Trebuchet MS" w:hAnsi="Trebuchet MS"/>
                <w:b/>
                <w:sz w:val="18"/>
              </w:rPr>
              <w:t>BIBLIOGRÁFICAS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240" w:after="200"/>
              <w:jc w:val="center"/>
              <w:rPr>
                <w:rFonts w:ascii="Trebuchet MS" w:hAnsi="Trebuchet MS" w:cs="Arial"/>
                <w:b/>
                <w:b/>
                <w:sz w:val="18"/>
              </w:rPr>
            </w:pPr>
            <w:r>
              <w:rPr>
                <w:rFonts w:cs="Arial" w:ascii="Trebuchet MS" w:hAnsi="Trebuchet MS"/>
                <w:b/>
                <w:sz w:val="18"/>
              </w:rPr>
              <w:t>OTRAS</w:t>
            </w:r>
          </w:p>
        </w:tc>
      </w:tr>
      <w:tr>
        <w:trPr/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ahoma"/>
                <w:bCs/>
                <w:sz w:val="18"/>
                <w:szCs w:val="18"/>
                <w:lang w:eastAsia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eastAsia="en-US"/>
              </w:rPr>
              <w:t>Bernard J. Nebel, Richard T. Wright; “</w:t>
            </w:r>
            <w:r>
              <w:rPr>
                <w:rFonts w:cs="Tahoma" w:ascii="Trebuchet MS" w:hAnsi="Trebuchet MS"/>
                <w:i/>
                <w:sz w:val="18"/>
                <w:szCs w:val="18"/>
                <w:lang w:eastAsia="en-US"/>
              </w:rPr>
              <w:t>Ciencias Ambientales, Ecología y Desarrollo Sostenible</w:t>
            </w:r>
            <w:r>
              <w:rPr>
                <w:rFonts w:cs="Tahoma" w:ascii="Trebuchet MS" w:hAnsi="Trebuchet MS"/>
                <w:sz w:val="18"/>
                <w:szCs w:val="18"/>
                <w:lang w:eastAsia="en-US"/>
              </w:rPr>
              <w:t>”; Pearson Educación; 6º Edición; 1999, México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ahoma"/>
                <w:bCs/>
                <w:sz w:val="18"/>
                <w:szCs w:val="18"/>
                <w:lang w:eastAsia="en-US"/>
              </w:rPr>
            </w:pPr>
            <w:r>
              <w:rPr>
                <w:rFonts w:cs="Tahoma" w:ascii="Trebuchet MS" w:hAnsi="Trebuchet MS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ahoma"/>
                <w:bCs/>
                <w:sz w:val="18"/>
                <w:szCs w:val="18"/>
                <w:lang w:eastAsia="en-U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rebuchet MS" w:hAnsi="Trebuchet MS"/>
                <w:bCs/>
                <w:sz w:val="18"/>
                <w:szCs w:val="18"/>
                <w:lang w:eastAsia="en-US"/>
              </w:rPr>
              <w:t>G. Tyler Miller Jr.; “</w:t>
            </w:r>
            <w:r>
              <w:rPr>
                <w:rFonts w:cs="Tahoma" w:ascii="Trebuchet MS" w:hAnsi="Trebuchet MS"/>
                <w:bCs/>
                <w:i/>
                <w:sz w:val="18"/>
                <w:szCs w:val="18"/>
                <w:lang w:eastAsia="en-US"/>
              </w:rPr>
              <w:t>Ecología y Medio Ambiente</w:t>
            </w:r>
            <w:r>
              <w:rPr>
                <w:rFonts w:cs="Tahoma" w:ascii="Trebuchet MS" w:hAnsi="Trebuchet MS"/>
                <w:bCs/>
                <w:sz w:val="18"/>
                <w:szCs w:val="18"/>
                <w:lang w:eastAsia="en-US"/>
              </w:rPr>
              <w:t>”; Grupo Editorial Iberoamericana; 2001; México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ahoma"/>
                <w:bCs/>
                <w:sz w:val="18"/>
                <w:szCs w:val="18"/>
                <w:lang w:eastAsia="en-US"/>
              </w:rPr>
            </w:pPr>
            <w:r>
              <w:rPr>
                <w:rFonts w:cs="Tahoma" w:ascii="Trebuchet MS" w:hAnsi="Trebuchet MS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ahoma"/>
                <w:bCs/>
                <w:sz w:val="18"/>
                <w:szCs w:val="18"/>
                <w:lang w:eastAsia="en-US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rebuchet MS" w:hAnsi="Trebuchet MS"/>
                <w:sz w:val="18"/>
                <w:szCs w:val="18"/>
                <w:lang w:eastAsia="en-US"/>
              </w:rPr>
              <w:t>Federico Arana; “</w:t>
            </w:r>
            <w:r>
              <w:rPr>
                <w:rFonts w:cs="Tahoma" w:ascii="Trebuchet MS" w:hAnsi="Trebuchet MS"/>
                <w:i/>
                <w:sz w:val="18"/>
                <w:szCs w:val="18"/>
                <w:lang w:eastAsia="en-US"/>
              </w:rPr>
              <w:t>Ecología para principiantes</w:t>
            </w:r>
            <w:r>
              <w:rPr>
                <w:rFonts w:cs="Tahoma" w:ascii="Trebuchet MS" w:hAnsi="Trebuchet MS"/>
                <w:sz w:val="18"/>
                <w:szCs w:val="18"/>
                <w:lang w:eastAsia="en-US"/>
              </w:rPr>
              <w:t>”; Ed. Trillas; 1982, México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ahoma"/>
                <w:bCs/>
                <w:sz w:val="18"/>
                <w:szCs w:val="18"/>
                <w:lang w:eastAsia="en-US"/>
              </w:rPr>
            </w:pPr>
            <w:r>
              <w:rPr>
                <w:rFonts w:cs="Tahoma" w:ascii="Trebuchet MS" w:hAnsi="Trebuchet MS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ahoma"/>
                <w:bCs/>
                <w:sz w:val="18"/>
                <w:szCs w:val="18"/>
                <w:lang w:eastAsia="en-U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rebuchet MS" w:hAnsi="Trebuchet MS"/>
                <w:sz w:val="18"/>
                <w:szCs w:val="18"/>
                <w:lang w:eastAsia="en-US"/>
              </w:rPr>
              <w:t>Ley General del Equilibrio Ecológico y la Protección Ambiente (LEGEPA) Editorial Porrúa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Instituto Mexicano para la Competitividad</w:t>
            </w:r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http://imco.org.mx/es/</w:t>
            </w:r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Foro Económico Mundial, Competitividad Global</w:t>
            </w:r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http://www.weforum.org/issues/global-competitiveness</w:t>
            </w:r>
          </w:p>
          <w:p>
            <w:pPr>
              <w:pStyle w:val="Normal"/>
              <w:spacing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24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DIGITALES</w:t>
            </w:r>
          </w:p>
        </w:tc>
      </w:tr>
      <w:tr>
        <w:trPr/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ahoma"/>
                <w:sz w:val="18"/>
                <w:szCs w:val="18"/>
                <w:lang w:eastAsia="en-US"/>
              </w:rPr>
              <w:t>-Secretaria de Recursos Naturales y Medio Ambiente</w:t>
              <w:tab/>
              <w:tab/>
              <w:t xml:space="preserve">                  -Instituto Nacional de Ecologí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sz w:val="18"/>
                <w:szCs w:val="18"/>
                <w:lang w:eastAsia="en-US"/>
              </w:rPr>
            </w:pPr>
            <w:r>
              <w:rPr>
                <w:rFonts w:cs="Tahoma"/>
                <w:sz w:val="18"/>
                <w:szCs w:val="18"/>
                <w:u w:val="single"/>
                <w:lang w:eastAsia="en-US"/>
              </w:rPr>
              <w:t>www.semarnat.gob.mx</w:t>
            </w:r>
            <w:r>
              <w:rPr>
                <w:rFonts w:cs="Tahoma"/>
                <w:sz w:val="18"/>
                <w:szCs w:val="18"/>
                <w:lang w:eastAsia="en-US"/>
              </w:rPr>
              <w:tab/>
              <w:tab/>
              <w:tab/>
              <w:tab/>
              <w:tab/>
              <w:t xml:space="preserve">                  </w:t>
            </w:r>
            <w:r>
              <w:rPr>
                <w:rFonts w:cs="Tahoma"/>
                <w:sz w:val="18"/>
                <w:szCs w:val="18"/>
                <w:u w:val="single"/>
                <w:lang w:eastAsia="en-US"/>
              </w:rPr>
              <w:t>www.ine.gob.mx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sz w:val="18"/>
                <w:szCs w:val="18"/>
                <w:lang w:eastAsia="en-US"/>
              </w:rPr>
            </w:pPr>
            <w:r>
              <w:rPr>
                <w:rFonts w:cs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ahoma"/>
                <w:sz w:val="18"/>
                <w:szCs w:val="18"/>
                <w:lang w:eastAsia="en-US"/>
              </w:rPr>
              <w:t>-Programa de las Naciones Unidas para el Medio Ambiente</w:t>
              <w:tab/>
              <w:tab/>
              <w:t xml:space="preserve">                 UNESCO –Education- Teaching and Learning for a Sustainable Futur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sz w:val="18"/>
                <w:szCs w:val="18"/>
                <w:lang w:eastAsia="en-US"/>
              </w:rPr>
            </w:pPr>
            <w:hyperlink r:id="rId3">
              <w:r>
                <w:rPr>
                  <w:rStyle w:val="InternetLink"/>
                  <w:rFonts w:cs="Tahoma"/>
                  <w:sz w:val="18"/>
                  <w:szCs w:val="18"/>
                  <w:u w:val="single"/>
                  <w:lang w:eastAsia="en-US"/>
                </w:rPr>
                <w:t>www.unep.org</w:t>
              </w:r>
            </w:hyperlink>
            <w:r>
              <w:rPr>
                <w:rFonts w:cs="Tahoma"/>
                <w:sz w:val="18"/>
                <w:szCs w:val="18"/>
                <w:lang w:eastAsia="en-US"/>
              </w:rPr>
              <w:tab/>
              <w:tab/>
              <w:tab/>
              <w:tab/>
              <w:tab/>
              <w:tab/>
              <w:t xml:space="preserve">                  </w:t>
            </w:r>
            <w:r>
              <w:rPr>
                <w:rFonts w:cs="Tahoma"/>
                <w:sz w:val="18"/>
                <w:szCs w:val="18"/>
                <w:u w:val="single"/>
                <w:lang w:eastAsia="en-US"/>
              </w:rPr>
              <w:t>www.unesco.org/education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sz w:val="18"/>
                <w:szCs w:val="18"/>
                <w:lang w:eastAsia="en-US"/>
              </w:rPr>
            </w:pPr>
            <w:r>
              <w:rPr>
                <w:rFonts w:cs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ahoma"/>
                <w:sz w:val="18"/>
                <w:szCs w:val="18"/>
                <w:lang w:eastAsia="en-US"/>
              </w:rPr>
              <w:t>-Centro de Educ. y Capacitación para el Desarrollo Sustentable</w:t>
              <w:tab/>
              <w:t xml:space="preserve">                 -</w:t>
            </w:r>
            <w:r>
              <w:rPr>
                <w:rFonts w:cs="Tahoma"/>
                <w:bCs/>
                <w:sz w:val="18"/>
                <w:szCs w:val="18"/>
                <w:lang w:eastAsia="en-US"/>
              </w:rPr>
              <w:t>Procuraduría de Protección al MA e Inst. de Ecologí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sz w:val="18"/>
                <w:szCs w:val="18"/>
                <w:lang w:eastAsia="en-US"/>
              </w:rPr>
            </w:pPr>
            <w:hyperlink r:id="rId4">
              <w:r>
                <w:rPr>
                  <w:rStyle w:val="InternetLink"/>
                  <w:rFonts w:cs="Tahoma"/>
                  <w:sz w:val="18"/>
                  <w:szCs w:val="18"/>
                  <w:u w:val="single"/>
                  <w:lang w:eastAsia="en-US"/>
                </w:rPr>
                <w:t>www.semarnat.gob.mx/cecadesu</w:t>
              </w:r>
            </w:hyperlink>
            <w:r>
              <w:rPr>
                <w:rFonts w:cs="Tahoma"/>
                <w:sz w:val="18"/>
                <w:szCs w:val="18"/>
                <w:lang w:eastAsia="en-US"/>
              </w:rPr>
              <w:tab/>
              <w:tab/>
              <w:tab/>
              <w:tab/>
              <w:t xml:space="preserve">                  </w:t>
            </w:r>
            <w:hyperlink r:id="rId5">
              <w:r>
                <w:rPr>
                  <w:rStyle w:val="InternetLink"/>
                  <w:rFonts w:cs="Tahoma"/>
                  <w:bCs/>
                  <w:sz w:val="18"/>
                  <w:szCs w:val="18"/>
                  <w:u w:val="single"/>
                  <w:lang w:eastAsia="en-US"/>
                </w:rPr>
                <w:t>www.guanajuato.gob.mx</w:t>
              </w:r>
            </w:hyperlink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sz w:val="18"/>
                <w:szCs w:val="18"/>
                <w:lang w:eastAsia="en-US"/>
              </w:rPr>
            </w:pPr>
            <w:r>
              <w:rPr>
                <w:rFonts w:cs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ahoma"/>
                <w:sz w:val="18"/>
                <w:szCs w:val="18"/>
                <w:lang w:eastAsia="en-US"/>
              </w:rPr>
              <w:t>-¿Qué es la Huella Ecológica?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bCs/>
                <w:sz w:val="18"/>
                <w:szCs w:val="18"/>
                <w:lang w:eastAsia="en-US"/>
              </w:rPr>
            </w:pPr>
            <w:hyperlink r:id="rId6">
              <w:r>
                <w:rPr>
                  <w:rStyle w:val="InternetLink"/>
                  <w:rFonts w:cs="Tahoma"/>
                  <w:sz w:val="18"/>
                  <w:szCs w:val="18"/>
                  <w:u w:val="single"/>
                  <w:lang w:eastAsia="en-US"/>
                </w:rPr>
                <w:t>www.greenpeace.org.mx</w:t>
              </w:r>
            </w:hyperlink>
            <w:r>
              <w:rPr>
                <w:rFonts w:cs="Tahoma"/>
                <w:sz w:val="18"/>
                <w:szCs w:val="18"/>
                <w:lang w:eastAsia="en-US"/>
              </w:rPr>
              <w:t xml:space="preserve">  - Greenpeace Méxic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sz w:val="18"/>
                <w:szCs w:val="18"/>
                <w:lang w:eastAsia="en-US"/>
              </w:rPr>
            </w:pPr>
            <w:hyperlink r:id="rId7">
              <w:r>
                <w:rPr>
                  <w:rStyle w:val="InternetLink"/>
                  <w:rFonts w:cs="Tahoma"/>
                  <w:sz w:val="18"/>
                  <w:szCs w:val="18"/>
                  <w:u w:val="single"/>
                  <w:lang w:eastAsia="en-US"/>
                </w:rPr>
                <w:t>www.cfnavarra.es/MEDIOAMBIENTE/agenda/Huella/Huellaindex.html</w:t>
              </w:r>
            </w:hyperlink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sz w:val="18"/>
                <w:szCs w:val="18"/>
                <w:lang w:eastAsia="en-US"/>
              </w:rPr>
            </w:pPr>
            <w:r>
              <w:rPr>
                <w:rFonts w:cs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ahoma"/>
                <w:sz w:val="18"/>
                <w:szCs w:val="18"/>
                <w:lang w:eastAsia="en-US"/>
              </w:rPr>
              <w:t>-Programa de las Naciones Unidas para el Medio Ambiente                                   Centro de Educ. y Capacitación para el Desarrollo Sustentabl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sz w:val="18"/>
                <w:szCs w:val="18"/>
                <w:lang w:eastAsia="en-US"/>
              </w:rPr>
            </w:pPr>
            <w:hyperlink r:id="rId8">
              <w:r>
                <w:rPr>
                  <w:rStyle w:val="InternetLink"/>
                  <w:rFonts w:cs="Tahoma"/>
                  <w:sz w:val="18"/>
                  <w:szCs w:val="18"/>
                  <w:u w:val="single"/>
                  <w:lang w:eastAsia="en-US"/>
                </w:rPr>
                <w:t>www.unep.org</w:t>
              </w:r>
            </w:hyperlink>
            <w:r>
              <w:rPr>
                <w:rFonts w:cs="Tahoma"/>
                <w:sz w:val="18"/>
                <w:szCs w:val="18"/>
                <w:lang w:eastAsia="en-US"/>
              </w:rPr>
              <w:t xml:space="preserve">                                                                                                                 </w:t>
            </w:r>
            <w:hyperlink r:id="rId9">
              <w:r>
                <w:rPr>
                  <w:rStyle w:val="InternetLink"/>
                  <w:rFonts w:cs="Tahoma"/>
                  <w:sz w:val="18"/>
                  <w:szCs w:val="18"/>
                  <w:u w:val="single"/>
                  <w:lang w:eastAsia="en-US"/>
                </w:rPr>
                <w:t>www.semarnat.gob.mx/cecadesu</w:t>
              </w:r>
            </w:hyperlink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ahoma"/>
                <w:sz w:val="18"/>
                <w:szCs w:val="18"/>
                <w:lang w:val="en-US" w:eastAsia="en-US"/>
              </w:rPr>
              <w:t xml:space="preserve">-UNESCO –Education- Teaching and Learning for a Sustainable Future   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hyperlink r:id="rId10">
              <w:r>
                <w:rPr>
                  <w:rStyle w:val="InternetLink"/>
                  <w:rFonts w:cs="Tahoma"/>
                  <w:sz w:val="18"/>
                  <w:szCs w:val="18"/>
                  <w:u w:val="single"/>
                  <w:lang w:val="en-US" w:eastAsia="en-US"/>
                </w:rPr>
                <w:t>www.unesco.org/education</w:t>
              </w:r>
            </w:hyperlink>
            <w:r>
              <w:rPr>
                <w:rFonts w:cs="Tahoma"/>
                <w:sz w:val="18"/>
                <w:szCs w:val="18"/>
                <w:lang w:val="en-US" w:eastAsia="en-US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bCs/>
                <w:sz w:val="18"/>
                <w:szCs w:val="18"/>
                <w:lang w:val="en-US" w:eastAsia="en-US"/>
              </w:rPr>
            </w:pPr>
            <w:hyperlink r:id="rId11">
              <w:r>
                <w:rPr>
                  <w:rStyle w:val="InternetLink"/>
                  <w:rFonts w:cs="Tahoma"/>
                  <w:bCs/>
                  <w:sz w:val="18"/>
                  <w:szCs w:val="18"/>
                  <w:u w:val="single"/>
                  <w:lang w:val="en-US" w:eastAsia="en-US"/>
                </w:rPr>
                <w:t>www.guanajuato.gob.mx</w:t>
              </w:r>
            </w:hyperlink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Trebuchet MS" w:hAnsi="Trebuchet MS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bCs/>
                <w:sz w:val="18"/>
                <w:szCs w:val="18"/>
                <w:lang w:eastAsia="en-US"/>
              </w:rPr>
            </w:pPr>
            <w:r>
              <w:rPr>
                <w:rFonts w:cs="Tahoma"/>
                <w:bCs/>
                <w:sz w:val="18"/>
                <w:szCs w:val="18"/>
                <w:lang w:eastAsia="en-US"/>
              </w:rPr>
              <w:t>Buscar aquí a la Procuraduría de Protección al Medio Ambiente y al Instituto de Ecología del estado de Guanajuato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bCs/>
                <w:sz w:val="18"/>
                <w:szCs w:val="18"/>
                <w:lang w:eastAsia="en-US"/>
              </w:rPr>
            </w:pPr>
            <w:r>
              <w:rPr>
                <w:rFonts w:cs="Tahoma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ahoma"/>
                <w:sz w:val="18"/>
                <w:szCs w:val="18"/>
                <w:lang w:val="en-US" w:eastAsia="en-US"/>
              </w:rPr>
              <w:t>-Greenpeace Méxic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u w:val="single"/>
                <w:lang w:val="en-US" w:eastAsia="en-US"/>
              </w:rPr>
              <w:t>www.greenpeace.org.mx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ahoma"/>
                <w:sz w:val="18"/>
                <w:szCs w:val="18"/>
                <w:lang w:val="en-US" w:eastAsia="en-US"/>
              </w:rPr>
              <w:t>-National Wildlife Federation – Environmental Education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u w:val="single"/>
                <w:lang w:val="en-US" w:eastAsia="en-US"/>
              </w:rPr>
              <w:t>www.nwf.org/education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  <w:t>-Audubon –Educate Yourself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ahoma"/>
                <w:sz w:val="18"/>
                <w:szCs w:val="18"/>
                <w:u w:val="single"/>
                <w:lang w:val="en-US" w:eastAsia="en-US"/>
              </w:rPr>
              <w:t>www.audubon.org/educate</w:t>
            </w:r>
            <w:r>
              <w:rPr>
                <w:rFonts w:cs="Tahoma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ahoma"/>
                <w:sz w:val="18"/>
                <w:szCs w:val="18"/>
                <w:lang w:val="en-US" w:eastAsia="en-US"/>
              </w:rPr>
              <w:t>-Virtual Library Environment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u w:val="single"/>
                <w:lang w:val="en-US" w:eastAsia="en-US"/>
              </w:rPr>
              <w:t>www.earthsystems.org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ahoma"/>
                <w:sz w:val="18"/>
                <w:szCs w:val="18"/>
                <w:lang w:eastAsia="en-US"/>
              </w:rPr>
              <w:t>-Sierra Club Sección Educación en News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hyperlink r:id="rId12">
              <w:r>
                <w:rPr>
                  <w:rStyle w:val="InternetLink"/>
                  <w:rFonts w:cs="Tahoma"/>
                  <w:sz w:val="18"/>
                  <w:szCs w:val="18"/>
                  <w:u w:val="single"/>
                  <w:lang w:eastAsia="en-US"/>
                </w:rPr>
                <w:t>www.sierraclub.org/education/news</w:t>
              </w:r>
            </w:hyperlink>
            <w:r>
              <w:rPr>
                <w:rFonts w:cs="Tahoma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sz w:val="18"/>
                <w:szCs w:val="18"/>
                <w:lang w:eastAsia="en-US"/>
              </w:rPr>
            </w:pPr>
            <w:r>
              <w:rPr>
                <w:rFonts w:cs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ahoma"/>
                <w:sz w:val="18"/>
                <w:szCs w:val="18"/>
                <w:lang w:eastAsia="en-US"/>
              </w:rPr>
              <w:t>-Sierra Club Outline Activism- Actividades para participar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sz w:val="18"/>
                <w:szCs w:val="18"/>
                <w:lang w:eastAsia="en-US"/>
              </w:rPr>
            </w:pPr>
            <w:hyperlink r:id="rId13">
              <w:r>
                <w:rPr>
                  <w:rStyle w:val="InternetLink"/>
                  <w:rFonts w:cs="Tahoma"/>
                  <w:sz w:val="18"/>
                  <w:szCs w:val="18"/>
                  <w:u w:val="single"/>
                  <w:lang w:eastAsia="en-US"/>
                </w:rPr>
                <w:t>www.sierraclub.org/takeaction/index.jsp</w:t>
              </w:r>
            </w:hyperlink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sz w:val="18"/>
                <w:szCs w:val="18"/>
                <w:lang w:eastAsia="en-US"/>
              </w:rPr>
            </w:pPr>
            <w:r>
              <w:rPr>
                <w:rFonts w:cs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sz w:val="18"/>
                <w:szCs w:val="18"/>
                <w:u w:val="single"/>
                <w:lang w:eastAsia="en-US"/>
              </w:rPr>
            </w:pPr>
            <w:r>
              <w:rPr>
                <w:rFonts w:cs="Tahoma"/>
                <w:sz w:val="18"/>
                <w:szCs w:val="18"/>
                <w:lang w:eastAsia="en-US"/>
              </w:rPr>
              <w:t>-Sección de Educ. Amb del Depto de Med. Amb de la Generalitat de Cataluña</w:t>
            </w:r>
            <w:r>
              <w:rPr>
                <w:rFonts w:cs="Tahoma"/>
                <w:sz w:val="18"/>
                <w:szCs w:val="1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sz w:val="18"/>
                <w:szCs w:val="18"/>
                <w:lang w:eastAsia="en-US"/>
              </w:rPr>
            </w:pPr>
            <w:r>
              <w:rPr>
                <w:rFonts w:cs="Tahoma"/>
                <w:sz w:val="18"/>
                <w:szCs w:val="18"/>
                <w:u w:val="single"/>
                <w:lang w:eastAsia="en-US"/>
              </w:rPr>
              <w:t>www.gencat.es/medamb/educamb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ahoma"/>
                <w:sz w:val="18"/>
                <w:szCs w:val="18"/>
                <w:lang w:eastAsia="en-US"/>
              </w:rPr>
            </w:pPr>
            <w:r>
              <w:rPr>
                <w:rFonts w:cs="Tahoma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Arial"/>
                <w:sz w:val="18"/>
                <w:szCs w:val="18"/>
                <w:lang w:eastAsia="en-US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4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15" w:leader="none"/>
        </w:tabs>
        <w:rPr>
          <w:del w:id="368" w:author="ROSALIA" w:date="2014-04-23T23:56:00Z"/>
        </w:rPr>
      </w:pPr>
      <w:del w:id="367" w:author="ROSALIA" w:date="2014-04-23T23:56:00Z">
        <w:r>
          <w:rPr/>
        </w:r>
      </w:del>
    </w:p>
    <w:p>
      <w:pPr>
        <w:pStyle w:val="Normal"/>
        <w:tabs>
          <w:tab w:val="clear" w:pos="720"/>
          <w:tab w:val="left" w:pos="4415" w:leader="none"/>
        </w:tabs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80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color w:val="FFFFFF"/>
                <w:lang w:eastAsia="en-US"/>
              </w:rPr>
            </w:pPr>
            <w:ins w:id="369" w:author="ROSALIA" w:date="2014-04-26T02:42:00Z">
              <w:r>
                <w:rPr>
                  <w:rFonts w:eastAsia="Calibri" w:cs="Times New Roman"/>
                  <w:b/>
                  <w:bCs/>
                  <w:color w:val="FFFFFF"/>
                  <w:lang w:eastAsia="en-US"/>
                </w:rPr>
                <w:t>ACTIVIDADES A REALIZAR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b/>
                <w:b/>
                <w:bCs/>
                <w:color w:val="FFFFFF"/>
                <w:lang w:eastAsia="en-US"/>
              </w:rPr>
            </w:pPr>
            <w:ins w:id="370" w:author="ROSALIA" w:date="2014-04-26T02:42:00Z">
              <w:r>
                <w:rPr>
                  <w:rFonts w:eastAsia="Calibri" w:cs="Trebuchet MS" w:ascii="Trebuchet MS" w:hAnsi="Trebuchet MS"/>
                  <w:b/>
                  <w:bCs/>
                  <w:color w:val="FFFFFF"/>
                  <w:lang w:eastAsia="en-US"/>
                </w:rPr>
                <w:t>TRABAJO CON PROFESOR (AULA)</w:t>
              </w:r>
            </w:ins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b/>
                <w:b/>
                <w:bCs/>
                <w:color w:val="FFFFFF"/>
                <w:lang w:eastAsia="en-US"/>
                <w:ins w:id="372" w:author="ROSALIA" w:date="2014-04-26T02:42:00Z"/>
              </w:rPr>
            </w:pPr>
            <w:ins w:id="371" w:author="ROSALIA" w:date="2014-04-26T02:42:00Z">
              <w:r>
                <w:rPr>
                  <w:rFonts w:eastAsia="Calibri" w:cs="Trebuchet MS" w:ascii="Trebuchet MS" w:hAnsi="Trebuchet MS"/>
                  <w:b/>
                  <w:bCs/>
                  <w:color w:val="FFFFFF"/>
                  <w:lang w:eastAsia="en-US"/>
                </w:rPr>
                <w:t>TRABAJO AUTÓNOMO</w:t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b/>
                <w:b/>
                <w:bCs/>
                <w:color w:val="FFFFFF"/>
                <w:lang w:eastAsia="en-US"/>
              </w:rPr>
            </w:pPr>
            <w:ins w:id="373" w:author="ROSALIA" w:date="2014-04-26T02:42:00Z">
              <w:r>
                <w:rPr>
                  <w:rFonts w:eastAsia="Calibri" w:cs="Trebuchet MS" w:ascii="Trebuchet MS" w:hAnsi="Trebuchet MS"/>
                  <w:b/>
                  <w:bCs/>
                  <w:color w:val="FFFFFF"/>
                  <w:lang w:eastAsia="en-US"/>
                </w:rPr>
                <w:t>(FUERA DEL AULA)</w:t>
              </w:r>
            </w:ins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eastAsia="Calibri" w:cs="Trebuchet MS"/>
                <w:b/>
                <w:b/>
                <w:bCs/>
                <w:color w:val="365F91"/>
                <w:lang w:eastAsia="en-US"/>
              </w:rPr>
            </w:pPr>
            <w:ins w:id="374" w:author="ROSALIA" w:date="2014-04-26T02:42:00Z">
              <w:r>
                <w:rPr>
                  <w:rFonts w:eastAsia="Calibri" w:cs="Trebuchet MS" w:ascii="Trebuchet MS" w:hAnsi="Trebuchet MS"/>
                  <w:b/>
                  <w:bCs/>
                  <w:color w:val="365F91"/>
                  <w:lang w:eastAsia="en-US"/>
                </w:rPr>
                <w:t>Exposición del profesor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365F91"/>
                <w:lang w:eastAsia="en-US"/>
              </w:rPr>
            </w:pPr>
            <w:ins w:id="375" w:author="ROSALIA" w:date="2014-04-26T02:42:00Z">
              <w:r>
                <w:rPr>
                  <w:rFonts w:eastAsia="Calibri" w:cs="Trebuchet MS" w:ascii="Trebuchet MS" w:hAnsi="Trebuchet MS"/>
                  <w:color w:val="365F91"/>
                  <w:lang w:eastAsia="en-US"/>
                </w:rPr>
                <w:t>16 hrs.</w:t>
              </w:r>
            </w:ins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365F91"/>
                <w:lang w:eastAsia="en-US"/>
              </w:rPr>
            </w:pPr>
            <w:ins w:id="376" w:author="ROSALIA" w:date="2014-04-26T02:42:00Z">
              <w:r>
                <w:rPr>
                  <w:rFonts w:eastAsia="Calibri" w:cs="Trebuchet MS" w:ascii="Trebuchet MS" w:hAnsi="Trebuchet MS"/>
                  <w:color w:val="365F91"/>
                  <w:lang w:eastAsia="en-US"/>
                </w:rPr>
                <w:t>3 hrs.</w:t>
              </w:r>
            </w:ins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eastAsia="Calibri" w:cs="Trebuchet MS"/>
                <w:b/>
                <w:b/>
                <w:bCs/>
                <w:color w:val="365F91"/>
                <w:lang w:eastAsia="en-US"/>
              </w:rPr>
            </w:pPr>
            <w:ins w:id="377" w:author="ROSALIA" w:date="2014-04-26T02:42:00Z">
              <w:r>
                <w:rPr>
                  <w:rFonts w:eastAsia="Calibri" w:cs="Trebuchet MS" w:ascii="Trebuchet MS" w:hAnsi="Trebuchet MS"/>
                  <w:b/>
                  <w:bCs/>
                  <w:color w:val="365F91"/>
                  <w:lang w:eastAsia="en-US"/>
                </w:rPr>
                <w:t>Lecturas de artículos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365F91"/>
                <w:lang w:eastAsia="en-US"/>
              </w:rPr>
            </w:pPr>
            <w:ins w:id="378" w:author="ROSALIA" w:date="2014-04-26T02:42:00Z">
              <w:r>
                <w:rPr>
                  <w:rFonts w:eastAsia="Calibri" w:cs="Trebuchet MS" w:ascii="Trebuchet MS" w:hAnsi="Trebuchet MS"/>
                  <w:color w:val="365F91"/>
                  <w:lang w:eastAsia="en-US"/>
                </w:rPr>
                <w:t xml:space="preserve">2 hrs. </w:t>
              </w:r>
            </w:ins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365F91"/>
                <w:lang w:eastAsia="en-US"/>
              </w:rPr>
            </w:pPr>
            <w:ins w:id="379" w:author="ROSALIA" w:date="2014-04-26T02:42:00Z">
              <w:r>
                <w:rPr>
                  <w:rFonts w:eastAsia="Calibri" w:cs="Trebuchet MS" w:ascii="Trebuchet MS" w:hAnsi="Trebuchet MS"/>
                  <w:color w:val="365F91"/>
                  <w:lang w:eastAsia="en-US"/>
                </w:rPr>
                <w:t>16 hrs.</w:t>
              </w:r>
            </w:ins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eastAsia="Calibri" w:cs="Trebuchet MS"/>
                <w:b/>
                <w:b/>
                <w:bCs/>
                <w:color w:val="365F91"/>
                <w:lang w:eastAsia="en-US"/>
              </w:rPr>
            </w:pPr>
            <w:ins w:id="380" w:author="ROSALIA" w:date="2014-04-26T02:42:00Z">
              <w:r>
                <w:rPr>
                  <w:rFonts w:eastAsia="Calibri" w:cs="Trebuchet MS" w:ascii="Trebuchet MS" w:hAnsi="Trebuchet MS"/>
                  <w:b/>
                  <w:bCs/>
                  <w:color w:val="365F91"/>
                  <w:lang w:eastAsia="en-US"/>
                </w:rPr>
                <w:t>Reseñas de artículos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365F91"/>
                <w:lang w:eastAsia="en-US"/>
              </w:rPr>
            </w:pPr>
            <w:ins w:id="381" w:author="ROSALIA" w:date="2014-04-26T02:42:00Z">
              <w:r>
                <w:rPr>
                  <w:rFonts w:eastAsia="Calibri" w:cs="Trebuchet MS" w:ascii="Trebuchet MS" w:hAnsi="Trebuchet MS"/>
                  <w:color w:val="365F91"/>
                  <w:lang w:eastAsia="en-US"/>
                </w:rPr>
                <w:t>-</w:t>
              </w:r>
            </w:ins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365F91"/>
                <w:lang w:eastAsia="en-US"/>
              </w:rPr>
            </w:pPr>
            <w:ins w:id="382" w:author="ROSALIA" w:date="2014-04-26T02:42:00Z">
              <w:r>
                <w:rPr>
                  <w:rFonts w:eastAsia="Calibri" w:cs="Trebuchet MS" w:ascii="Trebuchet MS" w:hAnsi="Trebuchet MS"/>
                  <w:color w:val="365F91"/>
                  <w:lang w:eastAsia="en-US"/>
                </w:rPr>
                <w:t>8 hrs.</w:t>
              </w:r>
            </w:ins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eastAsia="Calibri" w:cs="Trebuchet MS"/>
                <w:b/>
                <w:b/>
                <w:bCs/>
                <w:color w:val="365F91"/>
                <w:lang w:eastAsia="en-US"/>
              </w:rPr>
            </w:pPr>
            <w:ins w:id="383" w:author="ROSALIA" w:date="2014-04-26T02:42:00Z">
              <w:r>
                <w:rPr>
                  <w:rFonts w:eastAsia="Calibri" w:cs="Trebuchet MS" w:ascii="Trebuchet MS" w:hAnsi="Trebuchet MS"/>
                  <w:b/>
                  <w:bCs/>
                  <w:color w:val="365F91"/>
                  <w:lang w:eastAsia="en-US"/>
                </w:rPr>
                <w:t>Dinámicas, debates y películas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365F91"/>
                <w:lang w:eastAsia="en-US"/>
              </w:rPr>
            </w:pPr>
            <w:ins w:id="384" w:author="ROSALIA" w:date="2014-04-26T02:42:00Z">
              <w:r>
                <w:rPr>
                  <w:rFonts w:eastAsia="Calibri" w:cs="Trebuchet MS" w:ascii="Trebuchet MS" w:hAnsi="Trebuchet MS"/>
                  <w:color w:val="365F91"/>
                  <w:lang w:eastAsia="en-US"/>
                </w:rPr>
                <w:t>5 hrs.</w:t>
              </w:r>
            </w:ins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365F91"/>
                <w:lang w:eastAsia="en-US"/>
              </w:rPr>
            </w:pPr>
            <w:ins w:id="385" w:author="ROSALIA" w:date="2014-04-26T02:42:00Z">
              <w:r>
                <w:rPr>
                  <w:rFonts w:eastAsia="Calibri" w:cs="Trebuchet MS" w:ascii="Trebuchet MS" w:hAnsi="Trebuchet MS"/>
                  <w:color w:val="365F91"/>
                  <w:lang w:eastAsia="en-US"/>
                </w:rPr>
                <w:t>-</w:t>
              </w:r>
            </w:ins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eastAsia="Calibri" w:cs="Trebuchet MS"/>
                <w:b/>
                <w:b/>
                <w:bCs/>
                <w:color w:val="365F91"/>
                <w:lang w:eastAsia="en-US"/>
              </w:rPr>
            </w:pPr>
            <w:ins w:id="386" w:author="ROSALIA" w:date="2014-04-26T02:42:00Z">
              <w:r>
                <w:rPr>
                  <w:rFonts w:eastAsia="Calibri" w:cs="Trebuchet MS" w:ascii="Trebuchet MS" w:hAnsi="Trebuchet MS"/>
                  <w:b/>
                  <w:bCs/>
                  <w:color w:val="365F91"/>
                  <w:lang w:eastAsia="en-US"/>
                </w:rPr>
                <w:t>Elaboración de proyectos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365F91"/>
                <w:lang w:eastAsia="en-US"/>
              </w:rPr>
            </w:pPr>
            <w:ins w:id="387" w:author="ROSALIA" w:date="2014-04-26T02:42:00Z">
              <w:r>
                <w:rPr>
                  <w:rFonts w:eastAsia="Calibri" w:cs="Trebuchet MS" w:ascii="Trebuchet MS" w:hAnsi="Trebuchet MS"/>
                  <w:color w:val="365F91"/>
                  <w:lang w:eastAsia="en-US"/>
                </w:rPr>
                <w:t>4 hrs.</w:t>
              </w:r>
            </w:ins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365F91"/>
                <w:lang w:eastAsia="en-US"/>
              </w:rPr>
            </w:pPr>
            <w:ins w:id="388" w:author="ROSALIA" w:date="2014-04-26T02:42:00Z">
              <w:r>
                <w:rPr>
                  <w:rFonts w:eastAsia="Calibri" w:cs="Trebuchet MS" w:ascii="Trebuchet MS" w:hAnsi="Trebuchet MS"/>
                  <w:color w:val="365F91"/>
                  <w:lang w:eastAsia="en-US"/>
                </w:rPr>
                <w:t>5 hrs.</w:t>
              </w:r>
            </w:ins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eastAsia="Calibri" w:cs="Trebuchet MS"/>
                <w:b/>
                <w:b/>
                <w:bCs/>
                <w:color w:val="365F91"/>
                <w:lang w:eastAsia="en-US"/>
              </w:rPr>
            </w:pPr>
            <w:ins w:id="389" w:author="ROSALIA" w:date="2014-04-26T02:42:00Z">
              <w:r>
                <w:rPr>
                  <w:rFonts w:eastAsia="Calibri" w:cs="Trebuchet MS" w:ascii="Trebuchet MS" w:hAnsi="Trebuchet MS"/>
                  <w:b/>
                  <w:bCs/>
                  <w:color w:val="365F91"/>
                  <w:lang w:eastAsia="en-US"/>
                </w:rPr>
                <w:t>Investigación Documental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365F91"/>
                <w:lang w:eastAsia="en-US"/>
              </w:rPr>
            </w:pPr>
            <w:ins w:id="390" w:author="ROSALIA" w:date="2014-04-26T02:42:00Z">
              <w:r>
                <w:rPr>
                  <w:rFonts w:eastAsia="Calibri" w:cs="Trebuchet MS" w:ascii="Trebuchet MS" w:hAnsi="Trebuchet MS"/>
                  <w:color w:val="365F91"/>
                  <w:lang w:eastAsia="en-US"/>
                </w:rPr>
                <w:t>1 hrs.</w:t>
              </w:r>
            </w:ins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365F91"/>
                <w:lang w:eastAsia="en-US"/>
              </w:rPr>
            </w:pPr>
            <w:ins w:id="391" w:author="ROSALIA" w:date="2014-04-26T02:42:00Z">
              <w:r>
                <w:rPr>
                  <w:rFonts w:eastAsia="Calibri" w:cs="Trebuchet MS" w:ascii="Trebuchet MS" w:hAnsi="Trebuchet MS"/>
                  <w:color w:val="365F91"/>
                  <w:lang w:eastAsia="en-US"/>
                </w:rPr>
                <w:t>8 hrs.</w:t>
              </w:r>
            </w:ins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eastAsia="Calibri" w:cs="Trebuchet MS"/>
                <w:b/>
                <w:b/>
                <w:bCs/>
                <w:color w:val="365F91"/>
                <w:lang w:eastAsia="en-US"/>
              </w:rPr>
            </w:pPr>
            <w:ins w:id="392" w:author="ROSALIA" w:date="2014-04-26T02:42:00Z">
              <w:r>
                <w:rPr>
                  <w:rFonts w:eastAsia="Calibri" w:cs="Trebuchet MS" w:ascii="Trebuchet MS" w:hAnsi="Trebuchet MS"/>
                  <w:b/>
                  <w:bCs/>
                  <w:color w:val="365F91"/>
                  <w:lang w:eastAsia="en-US"/>
                </w:rPr>
                <w:t>Realización de proyectos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365F91"/>
                <w:lang w:eastAsia="en-US"/>
              </w:rPr>
            </w:pPr>
            <w:ins w:id="393" w:author="ROSALIA" w:date="2014-04-26T02:42:00Z">
              <w:r>
                <w:rPr>
                  <w:rFonts w:eastAsia="Calibri" w:cs="Trebuchet MS" w:ascii="Trebuchet MS" w:hAnsi="Trebuchet MS"/>
                  <w:color w:val="365F91"/>
                  <w:lang w:eastAsia="en-US"/>
                </w:rPr>
                <w:t xml:space="preserve">4 hrs. </w:t>
              </w:r>
            </w:ins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365F91"/>
                <w:lang w:eastAsia="en-US"/>
              </w:rPr>
            </w:pPr>
            <w:ins w:id="394" w:author="ROSALIA" w:date="2014-04-26T02:42:00Z">
              <w:r>
                <w:rPr>
                  <w:rFonts w:eastAsia="Calibri" w:cs="Trebuchet MS" w:ascii="Trebuchet MS" w:hAnsi="Trebuchet MS"/>
                  <w:color w:val="365F91"/>
                  <w:lang w:eastAsia="en-US"/>
                </w:rPr>
                <w:t>10 hrs.</w:t>
              </w:r>
            </w:ins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eastAsia="Calibri" w:cs="Trebuchet MS"/>
                <w:b/>
                <w:b/>
                <w:bCs/>
                <w:color w:val="365F91"/>
                <w:lang w:eastAsia="en-US"/>
              </w:rPr>
            </w:pPr>
            <w:ins w:id="395" w:author="ROSALIA" w:date="2014-04-26T02:42:00Z">
              <w:r>
                <w:rPr>
                  <w:rFonts w:eastAsia="Calibri" w:cs="Trebuchet MS" w:ascii="Trebuchet MS" w:hAnsi="Trebuchet MS"/>
                  <w:b/>
                  <w:bCs/>
                  <w:color w:val="365F91"/>
                  <w:lang w:eastAsia="en-US"/>
                </w:rPr>
                <w:t>Asistencia a Conferencias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365F91"/>
                <w:lang w:eastAsia="en-US"/>
              </w:rPr>
            </w:pPr>
            <w:ins w:id="396" w:author="ROSALIA" w:date="2014-04-26T02:42:00Z">
              <w:r>
                <w:rPr>
                  <w:rFonts w:eastAsia="Calibri" w:cs="Trebuchet MS" w:ascii="Trebuchet MS" w:hAnsi="Trebuchet MS"/>
                  <w:color w:val="365F91"/>
                  <w:lang w:eastAsia="en-US"/>
                </w:rPr>
                <w:t>2 hrs.</w:t>
              </w:r>
            </w:ins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365F91"/>
                <w:lang w:eastAsia="en-US"/>
              </w:rPr>
            </w:pPr>
            <w:ins w:id="397" w:author="ROSALIA" w:date="2014-04-26T02:42:00Z">
              <w:r>
                <w:rPr>
                  <w:rFonts w:eastAsia="Calibri" w:cs="Trebuchet MS" w:ascii="Trebuchet MS" w:hAnsi="Trebuchet MS"/>
                  <w:color w:val="365F91"/>
                  <w:lang w:eastAsia="en-US"/>
                </w:rPr>
                <w:t>4 hrs.</w:t>
              </w:r>
            </w:ins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eastAsia="Calibri" w:cs="Trebuchet MS"/>
                <w:b/>
                <w:b/>
                <w:bCs/>
                <w:color w:val="365F91"/>
                <w:lang w:eastAsia="en-US"/>
              </w:rPr>
            </w:pPr>
            <w:ins w:id="398" w:author="ROSALIA" w:date="2014-04-26T02:42:00Z">
              <w:r>
                <w:rPr>
                  <w:rFonts w:eastAsia="Calibri" w:cs="Trebuchet MS" w:ascii="Trebuchet MS" w:hAnsi="Trebuchet MS"/>
                  <w:b/>
                  <w:bCs/>
                  <w:color w:val="365F91"/>
                  <w:lang w:eastAsia="en-US"/>
                </w:rPr>
                <w:t>Exposición de temas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365F91"/>
                <w:lang w:eastAsia="en-US"/>
              </w:rPr>
            </w:pPr>
            <w:ins w:id="399" w:author="ROSALIA" w:date="2014-04-26T02:42:00Z">
              <w:r>
                <w:rPr>
                  <w:rFonts w:eastAsia="Calibri" w:cs="Trebuchet MS" w:ascii="Trebuchet MS" w:hAnsi="Trebuchet MS"/>
                  <w:color w:val="365F91"/>
                  <w:lang w:eastAsia="en-US"/>
                </w:rPr>
                <w:t xml:space="preserve">2 hrs. </w:t>
              </w:r>
            </w:ins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365F91"/>
                <w:lang w:eastAsia="en-US"/>
              </w:rPr>
            </w:pPr>
            <w:ins w:id="400" w:author="ROSALIA" w:date="2014-04-26T02:42:00Z">
              <w:r>
                <w:rPr>
                  <w:rFonts w:eastAsia="Calibri" w:cs="Trebuchet MS" w:ascii="Trebuchet MS" w:hAnsi="Trebuchet MS"/>
                  <w:color w:val="365F91"/>
                  <w:lang w:eastAsia="en-US"/>
                </w:rPr>
                <w:t>10 hrs.</w:t>
              </w:r>
            </w:ins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eastAsia="Calibri" w:cs="Trebuchet MS"/>
                <w:b/>
                <w:b/>
                <w:bCs/>
                <w:color w:val="365F91"/>
                <w:lang w:eastAsia="en-US"/>
              </w:rPr>
            </w:pPr>
            <w:ins w:id="401" w:author="ROSALIA" w:date="2014-04-26T02:42:00Z">
              <w:r>
                <w:rPr>
                  <w:rFonts w:eastAsia="Calibri" w:cs="Trebuchet MS" w:ascii="Trebuchet MS" w:hAnsi="Trebuchet MS"/>
                  <w:b/>
                  <w:bCs/>
                  <w:color w:val="365F91"/>
                  <w:lang w:eastAsia="en-US"/>
                </w:rPr>
                <w:t>Subtotal de horas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b/>
                <w:b/>
                <w:color w:val="365F91"/>
                <w:lang w:eastAsia="en-US"/>
              </w:rPr>
            </w:pPr>
            <w:ins w:id="402" w:author="ROSALIA" w:date="2014-04-26T02:42:00Z">
              <w:r>
                <w:rPr>
                  <w:rFonts w:eastAsia="Calibri" w:cs="Trebuchet MS" w:ascii="Trebuchet MS" w:hAnsi="Trebuchet MS"/>
                  <w:b/>
                  <w:color w:val="365F91"/>
                  <w:lang w:eastAsia="en-US"/>
                </w:rPr>
                <w:t>36 hrs.</w:t>
              </w:r>
            </w:ins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b/>
                <w:b/>
                <w:color w:val="365F91"/>
                <w:lang w:eastAsia="en-US"/>
              </w:rPr>
            </w:pPr>
            <w:ins w:id="403" w:author="ROSALIA" w:date="2014-04-26T02:42:00Z">
              <w:r>
                <w:rPr>
                  <w:rFonts w:eastAsia="Calibri" w:cs="Trebuchet MS" w:ascii="Trebuchet MS" w:hAnsi="Trebuchet MS"/>
                  <w:b/>
                  <w:color w:val="365F91"/>
                  <w:lang w:eastAsia="en-US"/>
                </w:rPr>
                <w:t>64 hrs.</w:t>
              </w:r>
            </w:ins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rebuchet MS" w:hAnsi="Trebuchet MS" w:eastAsia="Calibri" w:cs="Trebuchet MS"/>
                <w:b/>
                <w:b/>
                <w:bCs/>
                <w:color w:val="365F91"/>
                <w:lang w:eastAsia="en-US"/>
              </w:rPr>
            </w:pPr>
            <w:ins w:id="404" w:author="ROSALIA" w:date="2014-04-26T02:42:00Z">
              <w:r>
                <w:rPr>
                  <w:rFonts w:eastAsia="Calibri" w:cs="Trebuchet MS" w:ascii="Trebuchet MS" w:hAnsi="Trebuchet MS"/>
                  <w:b/>
                  <w:bCs/>
                  <w:color w:val="365F91"/>
                  <w:lang w:eastAsia="en-US"/>
                </w:rPr>
                <w:t>TOTAL DE HORAS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b/>
                <w:b/>
                <w:bCs/>
                <w:color w:val="365F91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bCs/>
                <w:color w:val="365F91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b/>
                <w:b/>
                <w:color w:val="365F91"/>
                <w:lang w:eastAsia="en-US"/>
              </w:rPr>
            </w:pPr>
            <w:ins w:id="405" w:author="ROSALIA" w:date="2014-04-26T02:42:00Z">
              <w:r>
                <w:rPr>
                  <w:rFonts w:eastAsia="Calibri" w:cs="Trebuchet MS" w:ascii="Trebuchet MS" w:hAnsi="Trebuchet MS"/>
                  <w:b/>
                  <w:color w:val="365F91"/>
                  <w:lang w:eastAsia="en-US"/>
                </w:rPr>
                <w:t xml:space="preserve">100 HRS. </w:t>
              </w:r>
            </w:ins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ins w:id="406" w:author="ROSALIA" w:date="2014-04-26T02:42:00Z">
              <w:r>
                <w:rPr>
                  <w:rFonts w:eastAsia="Calibri" w:cs="Trebuchet MS" w:ascii="Trebuchet MS" w:hAnsi="Trebuchet MS"/>
                  <w:b/>
                  <w:bCs/>
                  <w:color w:val="000000"/>
                  <w:sz w:val="24"/>
                  <w:szCs w:val="24"/>
                  <w:lang w:eastAsia="en-US"/>
                </w:rPr>
                <w:t xml:space="preserve">100 horas de trabajo del estudiante / 25 horas = 4 créditos </w:t>
              </w:r>
            </w:ins>
          </w:p>
        </w:tc>
      </w:tr>
    </w:tbl>
    <w:p>
      <w:pPr>
        <w:pStyle w:val="Normal"/>
        <w:tabs>
          <w:tab w:val="clear" w:pos="720"/>
          <w:tab w:val="left" w:pos="4415" w:leader="none"/>
        </w:tabs>
        <w:jc w:val="center"/>
        <w:rPr>
          <w:ins w:id="408" w:author="ROSALIA" w:date="2014-04-26T02:41:00Z"/>
        </w:rPr>
      </w:pPr>
      <w:ins w:id="407" w:author="ROSALIA" w:date="2014-04-26T02:41:00Z">
        <w:r>
          <w:rPr/>
        </w:r>
      </w:ins>
    </w:p>
    <w:p>
      <w:pPr>
        <w:pStyle w:val="Normal"/>
        <w:tabs>
          <w:tab w:val="clear" w:pos="720"/>
          <w:tab w:val="left" w:pos="4415" w:leader="none"/>
        </w:tabs>
        <w:rPr>
          <w:del w:id="410" w:author="ROSALIA" w:date="2014-04-23T23:56:00Z"/>
        </w:rPr>
      </w:pPr>
      <w:del w:id="409" w:author="ROSALIA" w:date="2014-04-23T23:56:00Z">
        <w:r>
          <w:rPr/>
        </w:r>
      </w:del>
    </w:p>
    <w:p>
      <w:pPr>
        <w:pStyle w:val="Normal"/>
        <w:tabs>
          <w:tab w:val="clear" w:pos="720"/>
          <w:tab w:val="left" w:pos="4415" w:leader="none"/>
        </w:tabs>
        <w:spacing w:before="0" w:after="200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esarrollo Educativo DCNyE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56"/>
        </w:tabs>
        <w:ind w:left="11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6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  <w:lvl w:ilvl="1">
      <w:start w:val="1"/>
      <w:numFmt w:val="lowerRoman"/>
      <w:lvlText w:val="%2)"/>
      <w:lvlJc w:val="left"/>
      <w:pPr>
        <w:tabs>
          <w:tab w:val="num" w:pos="1696"/>
        </w:tabs>
        <w:ind w:left="1696" w:hanging="900"/>
      </w:pPr>
      <w:rPr/>
    </w:lvl>
    <w:lvl w:ilvl="2">
      <w:start w:val="1"/>
      <w:numFmt w:val="bullet"/>
      <w:lvlText w:val=""/>
      <w:lvlJc w:val="left"/>
      <w:pPr>
        <w:tabs>
          <w:tab w:val="num" w:pos="1876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4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p.org/" TargetMode="External"/><Relationship Id="rId4" Type="http://schemas.openxmlformats.org/officeDocument/2006/relationships/hyperlink" Target="http://www.semarnat.gob.mx/cecadesu" TargetMode="External"/><Relationship Id="rId5" Type="http://schemas.openxmlformats.org/officeDocument/2006/relationships/hyperlink" Target="http://www.guanajuato.gob.mx/" TargetMode="External"/><Relationship Id="rId6" Type="http://schemas.openxmlformats.org/officeDocument/2006/relationships/hyperlink" Target="http://www.greenpeace.org.mx/" TargetMode="External"/><Relationship Id="rId7" Type="http://schemas.openxmlformats.org/officeDocument/2006/relationships/hyperlink" Target="http://www.cfnavarra.es/MEDIOAMBIENTE/agenda/Huella/Huellaindex.html" TargetMode="External"/><Relationship Id="rId8" Type="http://schemas.openxmlformats.org/officeDocument/2006/relationships/hyperlink" Target="http://www.unep.org/" TargetMode="External"/><Relationship Id="rId9" Type="http://schemas.openxmlformats.org/officeDocument/2006/relationships/hyperlink" Target="http://www.semarnat.gob.mx/cecadesu" TargetMode="External"/><Relationship Id="rId10" Type="http://schemas.openxmlformats.org/officeDocument/2006/relationships/hyperlink" Target="http://www.unesco.org/education" TargetMode="External"/><Relationship Id="rId11" Type="http://schemas.openxmlformats.org/officeDocument/2006/relationships/hyperlink" Target="http://www.guanajuato.gob.mx/" TargetMode="External"/><Relationship Id="rId12" Type="http://schemas.openxmlformats.org/officeDocument/2006/relationships/hyperlink" Target="http://www.sierraclub.org/education/news" TargetMode="External"/><Relationship Id="rId13" Type="http://schemas.openxmlformats.org/officeDocument/2006/relationships/hyperlink" Target="http://www.sierraclub.org/takeaction/index.jsp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6:47:00Z</dcterms:created>
  <dc:creator>Owner</dc:creator>
  <dc:description/>
  <cp:keywords/>
  <dc:language>en-US</dc:language>
  <cp:lastModifiedBy>hp</cp:lastModifiedBy>
  <cp:lastPrinted>2014-04-23T04:38:00Z</cp:lastPrinted>
  <dcterms:modified xsi:type="dcterms:W3CDTF">2014-05-24T14:53:00Z</dcterms:modified>
  <cp:revision>57</cp:revision>
  <dc:subject/>
  <dc:title>Desarrollo Educativo DC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683416234</vt:r8>
  </property>
</Properties>
</file>