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 xml:space="preserve">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METODOLOGÍA DE LA INVESTIGACIÓN CIENTÍFIC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/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AURORA GUADALUPE BRIBIESCA ACEVEDO, DR. LUCIO BRIBIESCA ACEVEDO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ROSALÍA GÓMEZ GONZÁL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OMUNICACIÓN CIENTÍF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a unidad de aprendizaje  se sugiere la participación de un@ licenciad@ -de preferencia estudiante de posgrado-un@ maestr@ o doctor@ en ciencias o áreas afines con experiencia docente en epistemología, lógica matemática, metodología de la investigación científica, historia y filosofía de la ciencia y comunicación científica, además de contar con habilidad y experiencia en el desarrollo de proyectos de investigación, exposición y redacción de textos científicos, así como poseer experiencia docente en el área de investigación y comunicación científica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 xml:space="preserve">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METODOLOGÍA DE LA INVESTIGACIÓN CIENTÍFIC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/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AURORA GUADALUPE BRIBIESCA ACEVEDO, DR. LUCIO BRIBIESCA ACEVE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ROSALÍA GÓMEZ GONZÁL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OMUNICACIÓN CIENTÍF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Sinespaciado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a unidad de aprendizaje  se sugiere la participación de un@ licenciad@ -de preferencia estudiante de posgrado-un@ maestr@ o doctor@ en ciencias o áreas afines con experiencia docente en epistemología, lógica matemática, metodología de la investigación científica, historia y filosofía de la ciencia y comunicación científica, además de contar con habilidad y experiencia en el desarrollo de proyectos de investigación, exposición y redacción de textos científicos, así como poseer experiencia docente en el área de investigación y comunicación científica.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eastAsia="Calibri" w:cs="Times New Roman"/>
                <w:sz w:val="18"/>
                <w:szCs w:val="18"/>
                <w:lang w:eastAsia="es-MX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eastAsia="es-MX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eastAsia="Calibri" w:cs="Times New Roman"/>
                <w:sz w:val="18"/>
                <w:szCs w:val="18"/>
                <w:lang w:eastAsia="es-MX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eastAsia="es-MX"/>
              </w:rPr>
              <w:t xml:space="preserve">CG3. Maneja ética y responsablemente las tecnologías de la información para agilizar sus procesos académicos y profesionales de intercomunic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eastAsia="Calibri" w:cs="Times New Roman"/>
                <w:sz w:val="18"/>
                <w:szCs w:val="18"/>
                <w:lang w:eastAsia="es-MX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eastAsia="es-MX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Calibri" w:cs="Trebuchet MS"/>
                <w:sz w:val="18"/>
                <w:szCs w:val="18"/>
                <w:lang w:eastAsia="es-MX"/>
              </w:rPr>
            </w:pPr>
            <w:r>
              <w:rPr>
                <w:rFonts w:eastAsia="Calibri"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esarrolla y fortalece conocimientos teórico-prácticos en el área socio-humanística que le permiten desempeñarse en los campos profesionales de Bioquímica Clínica, Farmacia Industrial, Atención Farmacéutica, Análisis de Alimentos o Toxicología, entre otros, reforzados y practicados en una estancia profesional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Posee actitudes entre las que destacan la creatividad, pensamiento analítico y crítico, autoestima, interés por su continua actualización profesional, liderazgo,  conciencia social y espíritu de servicio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Posee habilidades para la comunicación oral y escrita, autoaprendizaje, manejo de información, trabajo en equipo multidisciplinario, obtención de información para la toma de decis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osee valores que los caracterizan por su calidad moral, profesionalismo ético, honestidad, lealtad, responsabilidad, perseverancia, búsqueda de la verdad y de la libertad, así como el respeto a la vida, a la dignidad humana y al medio ambiente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sta unidad de aprendizaje forma parte del Área General, se ubica en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 xml:space="preserve">7° Semestre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de la Licenciatura de Química de la División de Ciencias Naturales y Exactas y se relaciona con las materias humanísticas: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Los Científicos y la Sociedad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Étic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Comunicación Científic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y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Desarrollo Sustentable desde la Universidad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. </w:t>
            </w:r>
            <w:r>
              <w:rPr>
                <w:rFonts w:cs="Tahoma" w:ascii="Trebuchet MS" w:hAnsi="Trebuchet MS"/>
                <w:color w:val="222222"/>
                <w:sz w:val="18"/>
                <w:szCs w:val="20"/>
                <w:shd w:fill="FFFFFF" w:val="clear"/>
              </w:rPr>
              <w:t>Es una unidad de aprendizaje teórico-práctica que desarrolla las competencias comunicativas de los estudiantes, orales y escritas, en la medida que les permite leer críticamente para poder reconocer los elementos de la metodología de la investigación en los tipos de textos fundamentales en su formación profesional: el protocolo de investigación, el cartel, el artículo de investigación científica, la tesis, la ponencia y la conferencia; además les permite vincularse a las labores de investigación de la Licenciatura correspondiente para redactar sus propios textos y exponerlos oralmente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rebuchet MS" w:hAnsi="Trebuchet MS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rebuchet MS" w:hAnsi="Trebuchet MS"/>
                <w:sz w:val="18"/>
                <w:szCs w:val="18"/>
              </w:rPr>
              <w:t>- Examina el uso de</w:t>
            </w:r>
            <w:r>
              <w:rPr>
                <w:rFonts w:eastAsia="Calibri" w:cs="Tahoma" w:ascii="Trebuchet MS" w:hAnsi="Trebuchet MS"/>
                <w:sz w:val="18"/>
                <w:szCs w:val="18"/>
                <w:lang w:eastAsia="en-US"/>
              </w:rPr>
              <w:t xml:space="preserve"> los textos de investigación en el contexto de la comunicación científica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ahoma" w:ascii="Trebuchet MS" w:hAnsi="Trebuchet MS"/>
                <w:sz w:val="18"/>
                <w:szCs w:val="18"/>
                <w:lang w:eastAsia="en-US"/>
              </w:rPr>
              <w:t>- Desarrolla competencias para realizar investigación científica en el campo de las ciencias naturales y exactas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ahoma" w:ascii="Trebuchet MS" w:hAnsi="Trebuchet MS"/>
                <w:sz w:val="18"/>
                <w:szCs w:val="18"/>
                <w:lang w:eastAsia="en-US"/>
              </w:rPr>
              <w:t>- Lee, analiza, valora y compone textos, orales y escritos, producto de la labor de investigación en su área específica de interés profesion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Calibri" w:cs="Tahoma" w:ascii="Trebuchet MS" w:hAnsi="Trebuchet MS"/>
                <w:sz w:val="18"/>
                <w:szCs w:val="18"/>
                <w:lang w:eastAsia="en-US"/>
              </w:rPr>
              <w:t>- Desarrolla competencias comunicativas para dar a conocer resultados de investigación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El proceso de la investig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: la construcción de una explicación o teoría científica desde una simple conjetura o hipótesis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II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onentes metodológicos de la investig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Elegir un tópico accesible en el área o campo de estudio del grupo de investigació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Revisar la literatura científica disponible sobre el tópico de investig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Identificar las preguntas e hipótesis de investig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Lectura analítica y evaluativa del corpus de investig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Elaborar el esquema o propuesta del proyecto de investig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Seleccionar el enfoque, la estrategia, los métodos y las técnicas utilizadas para la investig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Analizar e interpretar estrategias, documentos, observaciones, datos y experimento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Organizar un borrador donde se argumenten, discutan y critiquen los resultados obtenidos con el asesor y el grupo de investigación. -Presentación de las últimas versiones del borrador para su evaluación por otros lectores y revisore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Presentación del trabajo final para su comunicación (exposición, publicación y difusión).    </w:t>
            </w:r>
          </w:p>
          <w:p>
            <w:pPr>
              <w:pStyle w:val="Normal"/>
              <w:tabs>
                <w:tab w:val="clear" w:pos="720"/>
                <w:tab w:val="left" w:pos="4632" w:leader="none"/>
              </w:tabs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ab/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III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_tradnl"/>
              </w:rPr>
              <w:t>La argumentación científica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: la estructura lógica de los textos orales/textos escritos en las áreas quím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IV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_tradnl"/>
              </w:rPr>
              <w:t>Textos orales de investigación científica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: la estructura lógico-lingüística de la ponencia y la conferencia </w:t>
            </w:r>
            <w:r>
              <w:rPr>
                <w:rFonts w:cs="Trebuchet MS" w:ascii="Trebuchet MS" w:hAnsi="Trebuchet MS"/>
                <w:sz w:val="18"/>
                <w:szCs w:val="18"/>
              </w:rPr>
              <w:t>en las áreas química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V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_tradnl"/>
              </w:rPr>
              <w:t>Textos escritos de investigación científica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: las características estructurales del protocolo, el cartel, el resumen y el artículo </w:t>
            </w:r>
            <w:r>
              <w:rPr>
                <w:rFonts w:cs="Trebuchet MS" w:ascii="Trebuchet MS" w:hAnsi="Trebuchet MS"/>
                <w:sz w:val="18"/>
                <w:szCs w:val="18"/>
              </w:rPr>
              <w:t>en las áreas química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Esta unidad de aprendizaje se desarrollará como curso teórico-práctico donde los conocimientos y las competencias desarrolladas se apliquen en situaciones reales y concretas de comunicación del conocimiento científico que enfrenta el estudiante durante su proceso formativo y en su futuro campo profesional; para lo cual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es determinante que los profesores de las distintas materias colaboren con su visión crítica para incidir en el desarrollo de la competencia general comunicativa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 de cada uno de los alumn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El estudiante realizará actividades de aprendizaje de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lectura, análisis y composición de textos científicos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, y de trabajo colaborativo y desarrollo personal en los espacios institucionales, interinstitucionales e incluso empresariales, como las clases, la participación en revistas estudiantiles, ferias de ciencias, veranos de investigación, congresos, prácticas profesionales, etc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La evaluación será permanente y continua, a fin de darle un seguimiento a las actividades que permita al estudiante el ejercicio constante de la lectura, el análisis y la composición de textos científicos, con miras a mejorar su desempeño, antes y durante el transcurso de las sesiones y en eventos institucionales de difusión de la cienci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  <w:u w:val="single"/>
              </w:rPr>
              <w:t>CON EL PROFESOR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  <w:u w:val="single"/>
              </w:rPr>
              <w:t>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-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Exposición del profesor </w:t>
              <w:tab/>
              <w:t xml:space="preserve">                     18 hrs.</w:t>
              <w:tab/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inámicas en clase</w:t>
              <w:tab/>
              <w:t xml:space="preserve">                     10 hrs.</w:t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s de artículos</w:t>
              <w:tab/>
              <w:t xml:space="preserve">                      4 hrs. </w:t>
              <w:tab/>
              <w:t xml:space="preserve">                     15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Reseñas de artículos</w:t>
              <w:tab/>
              <w:tab/>
              <w:t xml:space="preserve">          3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ebates y películas</w:t>
              <w:tab/>
              <w:t xml:space="preserve">                      4 hrs.</w:t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Investigación Documental</w:t>
              <w:tab/>
              <w:t xml:space="preserve">          4 hrs.</w:t>
              <w:tab/>
              <w:t xml:space="preserve">                       4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sistencia a Conferencias o Entrevista     2 hrs.</w:t>
              <w:tab/>
              <w:t xml:space="preserve">                       1 hr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posición de temas</w:t>
              <w:tab/>
              <w:t xml:space="preserve">                      6 hrs. </w:t>
              <w:tab/>
              <w:t xml:space="preserve">                       4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- Subtotal de horas</w:t>
              <w:tab/>
              <w:t xml:space="preserve">                      48 hrs.</w:t>
              <w:tab/>
              <w:t xml:space="preserve">                       27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DE HORAS</w:t>
              <w:tab/>
              <w:tab/>
              <w:t xml:space="preserve">                              75 HRS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Plumones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añón/computadora/pantalla para proyección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Videos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electrónicos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y de textos científic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textos científic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parci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de textos              20%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textos                    30%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parcial                              20%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                                  30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:                                               100%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Castelló, M (coord.), Miras, M., Solé, I., Teberosk y, A. Iñesta, A. Y Zanotto, M. (2007)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Escribir y comunicarse en  contextos científicos y académicos: conocimientos y estrategias</w:t>
            </w:r>
            <w:r>
              <w:rPr>
                <w:rFonts w:cs="Trebuchet MS" w:ascii="Trebuchet MS" w:hAnsi="Trebuchet MS"/>
                <w:sz w:val="18"/>
                <w:szCs w:val="18"/>
              </w:rPr>
              <w:t>. Editorial Grao, Barcelona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Cegarra Sánchez, J. (2011)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etodología de la investigación científica y tecnológ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 Ediciones Díaz de Santos, Madrid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Davis, Martha, Kaaron Joann Davis y Marion Dunagan.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(2012). 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  <w:lang w:val="en-US"/>
              </w:rPr>
              <w:t>Scientific Papers and Presentations: Effective Scientific Communication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>. 3ª. UK: Elsevier Inc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- Dawkins, Richard (2009).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T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  <w:lang w:val="en-US"/>
              </w:rPr>
              <w:t>he Oxford Book of Modern Science Writing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>Oxford: Oxford University Pres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Díaz Narváez, V.P (2009)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etodología de la Investigación Científica y Bioestadística para Profesionales y Estudiantes de Ciencias de la Salud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antiago de Chile: RIL editor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Gauch, H.G. (2003)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tific method in practic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.  Cambridge University Press, UK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- Gómez, M.M. (2006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 xml:space="preserve">)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Introducción a la metodología de la investig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ditorial Brujas, Buenos Air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- Harmon, Joseph E. y Alan G. Gross, (2010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 xml:space="preserve">), 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  <w:lang w:val="en-US"/>
              </w:rPr>
              <w:t>The Craft of Scientific Communication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>, USA: University of Chicago.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 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Munguía Zatarain, Irma (2009)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"/>
              </w:rPr>
              <w:t>Líneas y perfiles de la investigación y la escritura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. México: UAM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- Paradiso, Juan Carlos (2007) 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</w:rPr>
              <w:t>TEXTOS Y COGNICIÓN. Estudio científico, estrategias de abordaje y didáctica de los textos. Enfoque cognitivo.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 Recuperado de http://www.quadernsdigitals.net/index.php?accionMenu=hemeroteca.VisualizaArticuloIU.visualiza&amp;articulo_id=9829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“Cómo preparar una comunicación científica” en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http://www.youtube.com/watch?v=G411g-MR81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- An Introduction to Science: Scientific Thinking and the Scientific Method: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http://www.freeinquiry.com/intro-to-sci.html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Introduction to the Scientific Method: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http://teacher.nsrl.rochester.edu/phy_labs/AppendixE/AppendixE.html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- “Scientific Communication” en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http://www.youtube.com/watch?v=hka856SG9U4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eastAsia="Trebuchet MS" w:cs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“The Scientific Method: A helpful guide by Science Made Simple” en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 xml:space="preserve">http://www.sciencemadesimple.com/scientific_method.htm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8:14:00Z</dcterms:created>
  <dc:creator>Owner</dc:creator>
  <dc:description/>
  <cp:keywords/>
  <dc:language>en-US</dc:language>
  <cp:lastModifiedBy>hp</cp:lastModifiedBy>
  <cp:lastPrinted>2012-09-13T13:32:00Z</cp:lastPrinted>
  <dcterms:modified xsi:type="dcterms:W3CDTF">2014-06-22T06:43:00Z</dcterms:modified>
  <cp:revision>21</cp:revision>
  <dc:subject/>
  <dc:title>Desarrollo Educativo DCEA</dc:title>
</cp:coreProperties>
</file>