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</w:rPr>
        <w:t>P</w:t>
      </w:r>
      <w:r>
        <w:rPr>
          <w:rFonts w:cs="Arial" w:ascii="Trebuchet MS" w:hAnsi="Trebuchet MS"/>
          <w:b/>
          <w:bCs/>
          <w:spacing w:val="2"/>
          <w:sz w:val="28"/>
        </w:rPr>
        <w:t>ROG</w:t>
      </w:r>
      <w:r>
        <w:rPr>
          <w:rFonts w:cs="Arial" w:ascii="Trebuchet MS" w:hAnsi="Trebuchet MS"/>
          <w:b/>
          <w:bCs/>
          <w:spacing w:val="-4"/>
          <w:sz w:val="28"/>
        </w:rPr>
        <w:t>R</w:t>
      </w:r>
      <w:r>
        <w:rPr>
          <w:rFonts w:cs="Arial" w:ascii="Trebuchet MS" w:hAnsi="Trebuchet MS"/>
          <w:b/>
          <w:bCs/>
          <w:spacing w:val="2"/>
          <w:sz w:val="28"/>
        </w:rPr>
        <w:t>AMA</w:t>
      </w:r>
      <w:r>
        <w:rPr>
          <w:rFonts w:cs="Arial" w:ascii="Trebuchet MS" w:hAnsi="Trebuchet MS"/>
          <w:b/>
          <w:bCs/>
          <w:sz w:val="28"/>
        </w:rPr>
        <w:t xml:space="preserve">S </w:t>
      </w:r>
      <w:r>
        <w:rPr>
          <w:rFonts w:cs="Arial" w:ascii="Trebuchet MS" w:hAnsi="Trebuchet MS"/>
          <w:b/>
          <w:bCs/>
          <w:spacing w:val="-3"/>
          <w:sz w:val="28"/>
        </w:rPr>
        <w:t>D</w:t>
      </w:r>
      <w:r>
        <w:rPr>
          <w:rFonts w:cs="Arial" w:ascii="Trebuchet MS" w:hAnsi="Trebuchet MS"/>
          <w:b/>
          <w:bCs/>
          <w:sz w:val="28"/>
        </w:rPr>
        <w:t>E</w:t>
      </w:r>
      <w:r>
        <w:rPr>
          <w:rFonts w:cs="Arial" w:ascii="Trebuchet MS" w:hAnsi="Trebuchet MS"/>
          <w:b/>
          <w:bCs/>
          <w:spacing w:val="-2"/>
          <w:sz w:val="28"/>
        </w:rPr>
        <w:t xml:space="preserve"> E</w:t>
      </w:r>
      <w:r>
        <w:rPr>
          <w:rFonts w:cs="Arial" w:ascii="Trebuchet MS" w:hAnsi="Trebuchet MS"/>
          <w:b/>
          <w:bCs/>
          <w:spacing w:val="2"/>
          <w:sz w:val="28"/>
        </w:rPr>
        <w:t>STUD</w:t>
      </w:r>
      <w:r>
        <w:rPr>
          <w:rFonts w:cs="Arial" w:ascii="Trebuchet MS" w:hAnsi="Trebuchet MS"/>
          <w:b/>
          <w:bCs/>
          <w:spacing w:val="-3"/>
          <w:sz w:val="28"/>
        </w:rPr>
        <w:t>I</w:t>
      </w:r>
      <w:r>
        <w:rPr>
          <w:rFonts w:cs="Arial" w:ascii="Trebuchet MS" w:hAnsi="Trebuchet MS"/>
          <w:b/>
          <w:bCs/>
          <w:sz w:val="28"/>
        </w:rPr>
        <w:t>O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682688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376"/>
                              <w:gridCol w:w="133"/>
                              <w:gridCol w:w="96"/>
                              <w:gridCol w:w="141"/>
                              <w:gridCol w:w="43"/>
                              <w:gridCol w:w="144"/>
                              <w:gridCol w:w="589"/>
                              <w:gridCol w:w="213"/>
                              <w:gridCol w:w="172"/>
                              <w:gridCol w:w="24"/>
                              <w:gridCol w:w="88"/>
                              <w:gridCol w:w="32"/>
                              <w:gridCol w:w="22"/>
                              <w:gridCol w:w="425"/>
                              <w:gridCol w:w="290"/>
                              <w:gridCol w:w="269"/>
                              <w:gridCol w:w="723"/>
                              <w:gridCol w:w="283"/>
                              <w:gridCol w:w="152"/>
                              <w:gridCol w:w="982"/>
                              <w:gridCol w:w="152"/>
                              <w:gridCol w:w="137"/>
                              <w:gridCol w:w="27"/>
                              <w:gridCol w:w="100"/>
                              <w:gridCol w:w="25"/>
                              <w:gridCol w:w="512"/>
                              <w:gridCol w:w="146"/>
                              <w:gridCol w:w="34"/>
                              <w:gridCol w:w="142"/>
                              <w:gridCol w:w="431"/>
                              <w:gridCol w:w="289"/>
                              <w:gridCol w:w="232"/>
                              <w:gridCol w:w="23"/>
                              <w:gridCol w:w="152"/>
                              <w:gridCol w:w="153"/>
                              <w:gridCol w:w="283"/>
                              <w:gridCol w:w="858"/>
                              <w:gridCol w:w="135"/>
                              <w:gridCol w:w="77"/>
                              <w:gridCol w:w="30"/>
                              <w:gridCol w:w="10"/>
                              <w:gridCol w:w="10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 xml:space="preserve">O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 xml:space="preserve"> DE CIENCIAS NATURALES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0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Algebra Lineal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MA1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8/04/2014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8/04/201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José Oscar Carlos Jiménez Ha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>HORAS/SEMANA/SEMESTRE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DEL ESTUDIANTE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1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RMATIVOS</w:t>
                                  </w:r>
                                </w:p>
                              </w:tc>
                              <w:tc>
                                <w:tcPr>
                                  <w:tcW w:w="8759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Ningu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RECOMENDABLES</w:t>
                                  </w:r>
                                </w:p>
                              </w:tc>
                              <w:tc>
                                <w:tcPr>
                                  <w:tcW w:w="8759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MATER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w w:val="101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A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ATER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e curso se sugiere la participación de un catedrático con estudios en el área de Matemáticas y con experiencia docente en el área especialmente en Álgebra Lineal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94.85pt;mso-wrap-distance-left:9.05pt;mso-wrap-distance-right:9.05pt;mso-wrap-distance-top:0pt;mso-wrap-distance-bottom:0pt;margin-top:18.5pt;mso-position-vertical-relative:text;margin-left:1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376"/>
                        <w:gridCol w:w="133"/>
                        <w:gridCol w:w="96"/>
                        <w:gridCol w:w="141"/>
                        <w:gridCol w:w="43"/>
                        <w:gridCol w:w="144"/>
                        <w:gridCol w:w="589"/>
                        <w:gridCol w:w="213"/>
                        <w:gridCol w:w="172"/>
                        <w:gridCol w:w="24"/>
                        <w:gridCol w:w="88"/>
                        <w:gridCol w:w="32"/>
                        <w:gridCol w:w="22"/>
                        <w:gridCol w:w="425"/>
                        <w:gridCol w:w="290"/>
                        <w:gridCol w:w="269"/>
                        <w:gridCol w:w="723"/>
                        <w:gridCol w:w="283"/>
                        <w:gridCol w:w="152"/>
                        <w:gridCol w:w="982"/>
                        <w:gridCol w:w="152"/>
                        <w:gridCol w:w="137"/>
                        <w:gridCol w:w="27"/>
                        <w:gridCol w:w="100"/>
                        <w:gridCol w:w="25"/>
                        <w:gridCol w:w="512"/>
                        <w:gridCol w:w="146"/>
                        <w:gridCol w:w="34"/>
                        <w:gridCol w:w="142"/>
                        <w:gridCol w:w="431"/>
                        <w:gridCol w:w="289"/>
                        <w:gridCol w:w="232"/>
                        <w:gridCol w:w="23"/>
                        <w:gridCol w:w="152"/>
                        <w:gridCol w:w="153"/>
                        <w:gridCol w:w="283"/>
                        <w:gridCol w:w="858"/>
                        <w:gridCol w:w="135"/>
                        <w:gridCol w:w="77"/>
                        <w:gridCol w:w="30"/>
                        <w:gridCol w:w="10"/>
                        <w:gridCol w:w="10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3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 xml:space="preserve">O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 xml:space="preserve"> DE CIENCIAS NATURALES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0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Algebra Lineal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A10101</w:t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202" w:type="dxa"/>
                            <w:gridSpan w:val="4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FECH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8/04/2014</w:t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8/04/2014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202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2202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José Oscar Carlos Jiménez Halla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>HORAS/SEMANA/SEMESTRE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DEL ESTUDIANTE</w:t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1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RMATIVOS</w:t>
                            </w:r>
                          </w:p>
                        </w:tc>
                        <w:tc>
                          <w:tcPr>
                            <w:tcW w:w="8759" w:type="dxa"/>
                            <w:gridSpan w:val="3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Ningu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RECOMENDABLES</w:t>
                            </w:r>
                          </w:p>
                        </w:tc>
                        <w:tc>
                          <w:tcPr>
                            <w:tcW w:w="8759" w:type="dxa"/>
                            <w:gridSpan w:val="3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MATERI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w w:val="101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A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ATER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e curso se sugiere la participación de un catedrático con estudios en el área de Matemáticas y con experiencia docente en el área especialmente en Álgebra Lineal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017"/>
        <w:gridCol w:w="4493"/>
      </w:tblGrid>
      <w:tr>
        <w:trPr>
          <w:trHeight w:val="39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MATERIA 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portar al alumno los conocimientos teóricos en el área de las Matemáticas y el razonamiento algorítmico para la correcta toma de decisiones, promoviendo el trabajo en equipo, estimulando igualmente el espíritu crítico, fomentando el autoaprendizaje, el respeto a su persona, a la sociedad y al entorno, creando una actitud de responsabilidad y liderazgo considerando en todo momento los valores éticos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XTUALIZACIÓN DE LA MATERIA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ESTA UNIDAD DE APRENDIZAJE forma parte del área básica común y se ubica en el 1er semestre de la Licenciatura y se relaciona con las demás materias de Matemáticas, Probabilidad y Estadística y Programación.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a importancia de la materia reside en que es una materia fundamental para comprender los fundamentos del Algebra Lineal. El uso de espacios vectoriales, matrices y determinantes es muy conocido en Fisicoquímica, Ciencia de los Materiales y algunas áreas de Química para describir cuerpos o sustancias en el espacio y calcular sus propiedades en el mismo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MATERIA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sarrolla las habilidades de pensamiento deductivo y abstracto, así como adquirir habilidades en el manejo de vectores, sistemas de ecuaciones lineales y matrices y determinantes para la resolución de problemas relacionados con las ciencias naturales y exactas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ptimiza procesos mediante el álgebra matricial. Comprende y aplica a la solución de problemas los fundamentos del Álgebra Lineal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MATERIA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I Espacios Vectoriale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I.1 Definición de espacio vectorial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I.2 Definición de subespacio vectorial y sus propiedade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I.3 Combinación lineal. Independencia lineal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I.4 Base y dimensión de un espacio vectorial, cambio de base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I.5 Espacio vectorial con producto interno y sus propiedade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I.6 Base ortonormal, proceso de ortonormalización de Gram-Schmidt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II </w:t>
            </w:r>
            <w:r>
              <w:rPr>
                <w:rFonts w:cs="Trebuchet MS" w:ascii="Trebuchet MS" w:hAnsi="Trebuchet MS"/>
                <w:sz w:val="18"/>
                <w:szCs w:val="18"/>
              </w:rPr>
              <w:t>Matrices y Determinante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.1 Definición de matriz, notación y orde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.2 Operaciones con matric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.3 Clasificación de las matric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.4 Transformaciones elementales por renglón. Escalonamiento de una matriz. Rango de una matriz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.5 Cálculo de la inversa de una matriz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.6 Definición de determinante de una matriz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.7 Propiedades de los determinant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.8 Inversa de una matriz cuadrada a través de la adjunt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.9 Aplicación de matrices y determinant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II Sistemas de Ecuaciones Lineale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I.1 Definición de sistemas de ecuaciones lineal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I.2 Clasificación de los sistemas de ecuaciones lineales y tipos de solu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I.3 Interpretación geométrica de las solucion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III.4 Métodos de solución de un sistema de ecuaciones lineales: Gauss, Gauss-Jordan, inversa de una matriz y regla de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Cramer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III.5 Aplicacione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IV Transformaciones Lineale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IV.1 Introducción a las transformaciones lineal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IV.2 Núcleo e imagen de una transformación linea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IV.3 La matriz de una transformación linea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IV.4 Aplicación de las transformaciones lineales: reflexión, dilatación, contracción y rot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modalidad de aprendizaje es a través de un curso cuyos temas se recomiendan seguir en el orden presentado ya que éste se hizo con un enfoque operacion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Por la naturaleza de las matemáticas a aprender, se recomienda ilustrar los conceptos y los métodos a través de ejemplos sencillos elevando paulatinamente el grado de dificultad de los mismo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n la mayor medida de lo posible, estudiar las ideas básicas por medio de ejemplos numéricos y su interpretación geométrica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coger demostraciones elementales y con gran contenido pedagógico para presentarlas con rigor y en aquellos teoremas que presenten mayor dificultad, hacer hincapié en la aplicación.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Exámenes parciales.</w:t>
            </w:r>
          </w:p>
          <w:p>
            <w:pPr>
              <w:pStyle w:val="TextBody"/>
              <w:spacing w:lineRule="auto" w:line="240" w:before="12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amen departament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120" w:after="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Tareas a lo largo del curs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120" w:after="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royecto opcional como complemento a las evaluaciones parciale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12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sugeridas por el profesor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.</w:t>
            </w:r>
          </w:p>
          <w:p>
            <w:pPr>
              <w:pStyle w:val="TextBody"/>
              <w:spacing w:lineRule="auto" w:line="240" w:before="12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.</w:t>
            </w:r>
          </w:p>
          <w:p>
            <w:pPr>
              <w:pStyle w:val="TextBody"/>
              <w:spacing w:lineRule="auto" w:line="240" w:before="120" w:after="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12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Ejercicios y tareas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12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Proyecto opcional entregado en escrit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12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os previstos por el profesor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120" w:after="0"/>
              <w:rPr>
                <w:rFonts w:ascii="Trebuchet MS" w:hAnsi="Trebuchet MS" w:cs="Arial"/>
                <w:sz w:val="18"/>
                <w:highlight w:val="yellow"/>
              </w:rPr>
            </w:pPr>
            <w:r>
              <w:rPr>
                <w:rFonts w:cs="Arial" w:ascii="Trebuchet MS" w:hAnsi="Trebuchet MS"/>
                <w:sz w:val="18"/>
                <w:highlight w:val="yellow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120" w:after="0"/>
              <w:rPr/>
            </w:pPr>
            <w:r>
              <w:rPr>
                <w:rFonts w:cs="Arial" w:ascii="Trebuchet MS" w:hAnsi="Trebuchet MS"/>
                <w:sz w:val="18"/>
              </w:rPr>
              <w:t>3 exámenes parciales                            7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120" w:after="0"/>
              <w:rPr/>
            </w:pPr>
            <w:r>
              <w:rPr>
                <w:rFonts w:cs="Arial" w:ascii="Trebuchet MS" w:hAnsi="Trebuchet MS"/>
                <w:sz w:val="18"/>
              </w:rPr>
              <w:t>Departamental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12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Tareas                                                    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120" w:after="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Total                                                          100%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BIBLIOGRÁFICAS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12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. ANTON, Introducción al Álgebra Lineal, 2da Edición, Limusa Noriega, México, 1999.</w:t>
            </w:r>
          </w:p>
          <w:p>
            <w:pPr>
              <w:pStyle w:val="TextBody"/>
              <w:spacing w:lineRule="auto" w:line="240" w:before="12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. NOBLE y J. W. DANIEL, Álgebra Lineal Aplicada, 3ra edición, Prentice-Hall Hispanoamericana, México, 1990.</w:t>
            </w:r>
          </w:p>
          <w:p>
            <w:pPr>
              <w:pStyle w:val="TextBody"/>
              <w:spacing w:lineRule="auto" w:line="240" w:before="120" w:after="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CHARLES G. CULLEN, Linear Algebra with Applications, 2da Edición, Addison-Wesley Longman Reading, Massachusetts, 1997.</w:t>
            </w:r>
          </w:p>
          <w:p>
            <w:pPr>
              <w:pStyle w:val="TextBody"/>
              <w:spacing w:lineRule="auto" w:line="240" w:before="12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ANLEY I. GROSSMAN, Álgebra Lineal, Grupo Editorial Iberoamérica, 5ta Edición, México, 1996.</w:t>
            </w:r>
          </w:p>
          <w:p>
            <w:pPr>
              <w:pStyle w:val="TextBody"/>
              <w:spacing w:lineRule="auto" w:line="240" w:before="12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. KOLMAN, Álgebra Lineal con Aplicaciones y Mathlab, 6ta Edición, Pearson Education, México, 1999.</w:t>
            </w:r>
          </w:p>
          <w:p>
            <w:pPr>
              <w:pStyle w:val="TextBody"/>
              <w:spacing w:lineRule="auto" w:line="240" w:before="12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as sugeridas por el profesor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Trebuchet MS" w:hAnsi="Trebuchet MS"/>
                <w:sz w:val="18"/>
              </w:rPr>
              <w:t>RICHARD O. HILL JR., Álgebra Lineal Elemental con Aplicaciones, Prentice-Hall Hispanoamericana, México, 1997.</w:t>
            </w:r>
          </w:p>
          <w:p>
            <w:pPr>
              <w:pStyle w:val="Normal"/>
              <w:spacing w:lineRule="auto" w:line="240" w:before="120" w:after="0"/>
              <w:rPr>
                <w:rFonts w:ascii="Trebuchet MS" w:hAnsi="Trebuchet MS" w:cs="Arial"/>
                <w:sz w:val="18"/>
                <w:lang w:val="en-US"/>
              </w:rPr>
            </w:pPr>
            <w:r>
              <w:rPr>
                <w:rFonts w:cs="Arial" w:ascii="Trebuchet MS" w:hAnsi="Trebuchet MS"/>
                <w:sz w:val="18"/>
                <w:lang w:val="en-US"/>
              </w:rPr>
              <w:t>L. W. JOHNSON, J. T. ARNOLD, R. D. RIESS, Introduction to Linear Algebra, Addison-Wesley Reading, Massachusetts, 1993.</w:t>
            </w:r>
          </w:p>
          <w:p>
            <w:pPr>
              <w:pStyle w:val="Normal"/>
              <w:spacing w:lineRule="auto" w:line="240" w:before="12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. SWOKOWSKI, Álgebra y Trigonometría Analítica, Grupo Editorial Interamericano, S.A., México, 1996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Trebuchet MS" w:hAnsi="Trebuchet MS"/>
                <w:sz w:val="18"/>
              </w:rPr>
              <w:t>O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6:29:00Z</dcterms:created>
  <dc:creator>Owner</dc:creator>
  <dc:description/>
  <cp:keywords/>
  <dc:language>en-US</dc:language>
  <cp:lastModifiedBy>Araceli</cp:lastModifiedBy>
  <cp:lastPrinted>2012-09-13T13:32:00Z</cp:lastPrinted>
  <dcterms:modified xsi:type="dcterms:W3CDTF">2014-06-23T15:44:00Z</dcterms:modified>
  <cp:revision>3</cp:revision>
  <dc:subject/>
  <dc:title>Desarrollo Educativo DCEA</dc:title>
</cp:coreProperties>
</file>