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28" w:after="0"/>
        <w:ind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18"/>
          <w:szCs w:val="1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rPr>
          <w:rFonts w:cs="Arial" w:ascii="Trebuchet MS" w:hAnsi="Trebuchet MS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315</wp:posOffset>
                </wp:positionV>
                <wp:extent cx="706056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8"/>
                              <w:gridCol w:w="402"/>
                              <w:gridCol w:w="128"/>
                              <w:gridCol w:w="11"/>
                              <w:gridCol w:w="147"/>
                              <w:gridCol w:w="291"/>
                              <w:gridCol w:w="145"/>
                              <w:gridCol w:w="676"/>
                              <w:gridCol w:w="198"/>
                              <w:gridCol w:w="99"/>
                              <w:gridCol w:w="192"/>
                              <w:gridCol w:w="727"/>
                              <w:gridCol w:w="505"/>
                              <w:gridCol w:w="78"/>
                              <w:gridCol w:w="87"/>
                              <w:gridCol w:w="57"/>
                              <w:gridCol w:w="1455"/>
                              <w:gridCol w:w="291"/>
                              <w:gridCol w:w="307"/>
                              <w:gridCol w:w="47"/>
                              <w:gridCol w:w="505"/>
                              <w:gridCol w:w="149"/>
                              <w:gridCol w:w="36"/>
                              <w:gridCol w:w="146"/>
                              <w:gridCol w:w="418"/>
                              <w:gridCol w:w="285"/>
                              <w:gridCol w:w="273"/>
                              <w:gridCol w:w="27"/>
                              <w:gridCol w:w="155"/>
                              <w:gridCol w:w="158"/>
                              <w:gridCol w:w="31"/>
                              <w:gridCol w:w="1134"/>
                              <w:gridCol w:w="156"/>
                              <w:gridCol w:w="80"/>
                              <w:gridCol w:w="58"/>
                              <w:gridCol w:w="25"/>
                            </w:tblGrid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gridSpan w:val="26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 NATURALES Y EXACTA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firstLine="142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Licenciatura en Químic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firstLine="142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Administración I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AD40102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FECH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IÓN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01/05/14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28/04 /14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187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M.A. José Luis Rivas Goné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8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HORAS TRABAJO DEL ESTUDIANTE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TRABAJO INDEPENDIENTE 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NINGUN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NINGUN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METODOLÓGIC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DISCIPLINA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A GENERAL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E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RE-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  <w:szCs w:val="18"/>
                                    </w:rPr>
                                    <w:t>UNIDADES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PERFIL DEL DOCENTE (Formación académica, experiencia profesional y docente, etc.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5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370" w:hanging="0"/>
                                    <w:jc w:val="both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Para la impartición de este curso se sugiere la participación de un profesor con estudios mínimos a nivel maestría con experiencia en la aplicación de la administración y con experiencia docente.  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5pt;height:594.85pt;mso-wrap-distance-left:9.05pt;mso-wrap-distance-right:9.05pt;mso-wrap-distance-top:0pt;mso-wrap-distance-bottom:0pt;margin-top:18.45pt;mso-position-vertical-relative:text;margin-left:-7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8"/>
                        <w:gridCol w:w="402"/>
                        <w:gridCol w:w="128"/>
                        <w:gridCol w:w="11"/>
                        <w:gridCol w:w="147"/>
                        <w:gridCol w:w="291"/>
                        <w:gridCol w:w="145"/>
                        <w:gridCol w:w="676"/>
                        <w:gridCol w:w="198"/>
                        <w:gridCol w:w="99"/>
                        <w:gridCol w:w="192"/>
                        <w:gridCol w:w="727"/>
                        <w:gridCol w:w="505"/>
                        <w:gridCol w:w="78"/>
                        <w:gridCol w:w="87"/>
                        <w:gridCol w:w="57"/>
                        <w:gridCol w:w="1455"/>
                        <w:gridCol w:w="291"/>
                        <w:gridCol w:w="307"/>
                        <w:gridCol w:w="47"/>
                        <w:gridCol w:w="505"/>
                        <w:gridCol w:w="149"/>
                        <w:gridCol w:w="36"/>
                        <w:gridCol w:w="146"/>
                        <w:gridCol w:w="418"/>
                        <w:gridCol w:w="285"/>
                        <w:gridCol w:w="273"/>
                        <w:gridCol w:w="27"/>
                        <w:gridCol w:w="155"/>
                        <w:gridCol w:w="158"/>
                        <w:gridCol w:w="31"/>
                        <w:gridCol w:w="1134"/>
                        <w:gridCol w:w="156"/>
                        <w:gridCol w:w="80"/>
                        <w:gridCol w:w="58"/>
                        <w:gridCol w:w="25"/>
                      </w:tblGrid>
                      <w:tr>
                        <w:trPr>
                          <w:trHeight w:val="429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3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596" w:type="dxa"/>
                            <w:gridSpan w:val="26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pacing w:val="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 NATURALES Y EXACTA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firstLine="142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Licenciatura en Química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70" w:right="0" w:hanging="228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firstLine="142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Administración I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AD40102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FECH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IÓN</w:t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01/05/14</w:t>
                            </w:r>
                          </w:p>
                        </w:tc>
                        <w:tc>
                          <w:tcPr>
                            <w:tcW w:w="9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</w:t>
                            </w:r>
                          </w:p>
                        </w:tc>
                        <w:tc>
                          <w:tcPr>
                            <w:tcW w:w="5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28/04 /14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187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M.A. José Luis Rivas Goné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8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HORAS TRABAJO DEL ESTUDIANTE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9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83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TRABAJO INDEPENDIENTE 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NINGUNA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NINGUNA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METODOLÓGIC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DISCIPLINA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A GENERAL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RE-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  <w:szCs w:val="18"/>
                              </w:rPr>
                              <w:t>UNIDADES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PERFIL DEL DOCENTE (Formación académica, experiencia profesional y docente, etc.)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5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370" w:hanging="0"/>
                              <w:jc w:val="both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Para la impartición de este curso se sugiere la participación de un profesor con estudios mínimos a nivel maestría con experiencia en la aplicación de la administración y con experiencia docente.  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l conocer, comprender y aplicar los aspectos básicos relacionados con la administración, y que le permita organizarse y comprender el trabajo interdisciplinario mediante la toma de decisiones y una comunicación efectiva.</w:t>
            </w:r>
          </w:p>
        </w:tc>
      </w:tr>
      <w:tr>
        <w:trPr>
          <w:trHeight w:val="326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  <w:lang w:val="es-ES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Esta Unidad de Aprendizaje forma parte del Área Complementaria y se ubica a partir del 6o semestre de la Licenciatura en Química y con ella se obtiene un panorama general de los conocimientos básicos de administración que permitirán al alumno 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120"/>
              <w:jc w:val="both"/>
              <w:rPr>
                <w:rFonts w:ascii="Trebuchet MS" w:hAnsi="Trebuchet MS" w:cs="Arial"/>
                <w:color w:val="FF0000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A</w:t>
            </w:r>
            <w:r>
              <w:rPr>
                <w:rFonts w:cs="Arial" w:ascii="Trebuchet MS" w:hAnsi="Trebuchet MS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sz w:val="18"/>
                <w:szCs w:val="18"/>
              </w:rPr>
              <w:t>través de este curso el alumno tendrá la capacidad de interactuar con las fases del proceso administrativo que le permitirá la toma de decisiones  utilizando el pensamiento crítico, analítico y sistémico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1.- FUNDAMENTOS DE LA ADMINISTRACIÓN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.1. Conceptos e importanci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.2. Breve historia de la Administración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.3. Escuelas Administrativa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.4. Enfoques Administrativo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.5. Empresa y clasificación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.5. Globalización y la Administración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2.- ELEMENTOS DEL PROCESO ADMINISTRATIVO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1. Prevención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2. Planeación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3. Organización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4. Integración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5. Dirección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6. Control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7. Innovación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3.- COMPETENCIAS DEL ADMINISTRADOR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1. Que es el Administrador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2. Roles y funcione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3.3. Desempeño y ética profesional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4.- RELACION DE LA ADMINISTRACIÓN CON OTRAS DISCIPLINAS FUNCIONALE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1. Economía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2. Finanza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3. Costo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3. Contabilidad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4. Recursos Humano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5. Mercadotecnia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6. Calidad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7. Liderazg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Esta materia se desarrollará como curso. Se propone que los conocimientos teóricos se apliquen en situaciones reales e inmediatas que enfrenta el estudiante durante su proceso formativo así como en ámbitos de su campo profesional futuro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Se requiere que el estudiante realice actividades de aprendizaje a través de dinámicas grupales, culminando con un proyecto final el cual será analizado y discutido en grup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4"/>
        <w:gridCol w:w="4189"/>
      </w:tblGrid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ACTIVIDADE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right"/>
              <w:rPr>
                <w:rFonts w:ascii="Trebuchet MS" w:hAnsi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i/>
                <w:sz w:val="18"/>
                <w:szCs w:val="18"/>
              </w:rPr>
              <w:t xml:space="preserve">                                        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 EL PROFESOR                FUERA DEL AUL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lases                                                     36 h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Exposición del alumno                               9 h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Discusión grupal                                        9 h                                      6 h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Elaboración de proyectos                           9 h                                     18 h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Horas de Estudio                                                                                 5 h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Arial" w:ascii="Trebuchet MS" w:hAnsi="Trebuchet MS"/>
                <w:sz w:val="18"/>
                <w:szCs w:val="18"/>
              </w:rPr>
              <w:t>Presentación de Proyectos                       9 h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Arial"/>
                <w:color w:val="FF0000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</w:t>
            </w:r>
            <w:r>
              <w:rPr>
                <w:rFonts w:cs="Arial" w:ascii="Trebuchet MS" w:hAnsi="Trebuchet MS"/>
                <w:sz w:val="18"/>
                <w:szCs w:val="18"/>
              </w:rPr>
              <w:t>TOTAL                                                  72 h                                    29 h</w:t>
            </w:r>
            <w:r>
              <w:rPr>
                <w:rFonts w:cs="Arial" w:ascii="Trebuchet MS" w:hAnsi="Trebuchet MS"/>
                <w:color w:val="FF0000"/>
                <w:sz w:val="18"/>
                <w:szCs w:val="18"/>
              </w:rPr>
              <w:t xml:space="preserve">     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intarrón y marcadores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Videos y presentaciones  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teriales electrónicos.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tros sugeridos por el profesor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Arial"/>
                <w:color w:val="FF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FF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DUCTO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EVALUACIÓN</w:t>
            </w:r>
          </w:p>
        </w:tc>
      </w:tr>
      <w:tr>
        <w:trPr>
          <w:trHeight w:val="2041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color w:val="FF0000"/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pacing w:lineRule="auto" w:line="240" w:before="0" w:after="200"/>
              <w:rPr>
                <w:rFonts w:ascii="Trebuchet MS" w:hAnsi="Trebuchet MS" w:cs="Arial"/>
                <w:color w:val="FF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xámenes                                                    7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areas                                                         2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  <w:u w:val="single"/>
              </w:rPr>
            </w:pPr>
            <w:r>
              <w:rPr>
                <w:rFonts w:cs="Arial" w:ascii="Trebuchet MS" w:hAnsi="Trebuchet MS"/>
                <w:sz w:val="18"/>
                <w:szCs w:val="18"/>
                <w:u w:val="single"/>
              </w:rPr>
              <w:t>Asistencia y participación                             1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Total                                                          100</w:t>
            </w:r>
          </w:p>
        </w:tc>
      </w:tr>
      <w:tr>
        <w:trPr>
          <w:trHeight w:val="191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FUENTES DE INFORMACIÓN     </w:t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BIBLIOGRÁFICAS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dministración Aplicada Teoría y práctica,  primera parte. Salvador Mercado. Editorial Limusa, Noriega. 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2007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dministración Aplicada Teoría y práctica,  segunda parte. Salvador Mercado. Editorial Limusa, Noriega. 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2008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dministración Moderna. Reyes Ponce A.  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Editorial Limusu, Noriega. 2003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Fundamentos de Administración: Casos y prácticas. Munch Galindo L. Editorial Trillas. 2003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  <w:p>
            <w:pPr>
              <w:pStyle w:val="TextBody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otas de clase del Profesor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Arial"/>
                <w:color w:val="FF0000"/>
                <w:sz w:val="20"/>
                <w:szCs w:val="20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tras Fuentes de Información: Artículos de investigación seleccionados por el profesor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color w:val="FF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spacing w:lineRule="auto" w:line="240" w:before="0" w:after="20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notapieCar">
    <w:name w:val="Texto nota pie Car"/>
    <w:qFormat/>
    <w:rPr>
      <w:lang w:val="es-ES"/>
    </w:rPr>
  </w:style>
  <w:style w:type="character" w:styleId="TtuloCar">
    <w:name w:val="Título Car"/>
    <w:qFormat/>
    <w:rPr>
      <w:b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s-ES"/>
    </w:rPr>
  </w:style>
  <w:style w:type="paragraph" w:styleId="Ttulo">
    <w:name w:val="Título"/>
    <w:basedOn w:val="Normal"/>
    <w:qFormat/>
    <w:p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  <w:lang w:val="es-E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4:34:00Z</dcterms:created>
  <dc:creator>Owner</dc:creator>
  <dc:description/>
  <cp:keywords/>
  <dc:language>en-US</dc:language>
  <cp:lastModifiedBy>Araceli</cp:lastModifiedBy>
  <cp:lastPrinted>2014-05-23T09:35:00Z</cp:lastPrinted>
  <dcterms:modified xsi:type="dcterms:W3CDTF">2014-06-23T15:37:00Z</dcterms:modified>
  <cp:revision>18</cp:revision>
  <dc:subject/>
  <dc:title>Desarrollo Educativo DCEA</dc:title>
</cp:coreProperties>
</file>