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376"/>
                              <w:gridCol w:w="133"/>
                              <w:gridCol w:w="96"/>
                              <w:gridCol w:w="141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ÉTICA EN LA CIENCI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exac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DR. LUCIO M. BRIBIESCA ACEVEDO, DRA. AURORA BRIBIESCA ACEVEDO, DRA. ROSALÍA GÓMEZ GONZÁLEZ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LOS CIENTÍFICOS Y LA CI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CARACTERIZACIÓN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EL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A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impartir este curso se sugiere la participación de un@ Licenciad@, Maestr@ o Doctor@ en Ciencias o un@ Maestr@ o Doctor@ en Filosofía de la Ciencia con estudios y experiencia docente en historia de la ciencia, filosofía de la ciencia, comunicación científica o educación en ciencias naturales y exact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376"/>
                        <w:gridCol w:w="133"/>
                        <w:gridCol w:w="96"/>
                        <w:gridCol w:w="141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ÉTICA EN LA CIENCI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7" w:hRule="exac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DR. LUCIO M. BRIBIESCA ACEVEDO, DRA. AURORA BRIBIESCA ACEVEDO, DRA. ROSALÍA GÓMEZ GONZÁLEZ. 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LOS CIENTÍFICOS Y LA CIENCIA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CARACTERIZACIÓN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 xml:space="preserve">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A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ATER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985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impartir este curso se sugiere la participación de un@ Licenciad@, Maestr@ o Doctor@ en Ciencias o un@ Maestr@ o Doctor@ en Filosofía de la Ciencia con estudios y experiencia docente en historia de la ciencia, filosofía de la ciencia, comunicación científica o educación en ciencias naturales y exact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020"/>
        <w:gridCol w:w="4508"/>
      </w:tblGrid>
      <w:tr>
        <w:trPr>
          <w:trHeight w:val="392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CONTRIBUCIÓN DE LA </w:t>
            </w: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 AL PERFIL PROFESIONAL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 materia incide de manera directa en la formación de las siguientes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1. Planifica su proyecto educativo y de vida de manera autónoma bajo los principios de libertad, respeto, responsabilidad social y justicia para contribuir como agente de cambio al desarrollo de su entorn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5. Elige y practica estilos de vida saludables que le permiten un desempeño académico y profesional equilibrad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6. Mantiene una actitud respetuosa hacia la interculturalidad y la diversidad de creencias, valores, ideas y prácticas sociales para promover espacios de convivencia académica y profesional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ntribuye a la responsabilidad moral y ética de los profesionales de las ciencias químic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Fomenta una visión responsablemente humanista de la ciencia y la tecnología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plica el conocimiento científico y tecnológico en su contexto histórico-social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Expresa y produce con claridad, fluidez y coherencia sus ideas en forma oral y escrita.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rganiza y desarrolla el trabajo individual, en equipo y multidisciplinario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sarrolla la capacidad para aprender por sí mismo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e y comunica críticamente opiniones y argumentos de y sobre las temáticas propuest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iscute, consensa y reconoce las ideas propias y las ajena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Posee amplia disposición para el trabajo cooperativo. 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Desarrolla tolerancia y respeto a la diversidad de opiniones y apertura al cambio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ialoga y discute con tolerancia y respeto a las personas y a sus ideas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Ética en la Ciencia forma parte del Área General, se ubica en 2° Semestre de la Licenciatura y se relaciona con las siguientes materias: Los Científicos y la Ciencia, Metodología de la Investigación Científica, Comunicación Científica y Desarrollo Sustentable desde la Universidad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a importancia de esta materia reside en que le permite ver al estudiante la capacidad para analizar, comprender y explicar los problemas axiológicos, éticos y deontológicos involucrados en las actividades personales y sociales a fin de que desarrolle pertinentes instrumentos de argumentación, evaluación y elección moral para la toma de decisiones en diversos asuntos relacionados con su práctica social y profesional en un entorno cambiante.  Se caracteriza como formativa porque aporta elementos importantes para la valoración y toma de decisiones personales y laborales en el ejercicio de la profesión.</w:t>
            </w:r>
            <w:r>
              <w:rPr/>
              <w:t xml:space="preserve">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MPETENCIA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@s estudiantes de la Licenciatura en Química: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alizan y explican la dimensión axiológica, moral y ética de la ciencia y la tecnologí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alizan, valoran  y explican el sentido de las aplicaciones de la ciencia y la tecnología en su contexto histórico-social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Desarrollan una conciencia profesional crítica y responsable que 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reconoce las </w:t>
            </w:r>
            <w:r>
              <w:rPr>
                <w:rFonts w:cs="Trebuchet MS" w:ascii="Trebuchet MS" w:hAnsi="Trebuchet MS"/>
                <w:sz w:val="18"/>
                <w:szCs w:val="18"/>
              </w:rPr>
              <w:t>aplicacione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 e implicaciones del avance científico y tecnológico </w:t>
            </w:r>
            <w:r>
              <w:rPr>
                <w:rFonts w:cs="Trebuchet MS" w:ascii="Trebuchet MS" w:hAnsi="Trebuchet MS"/>
                <w:sz w:val="18"/>
                <w:szCs w:val="18"/>
              </w:rPr>
              <w:t>y sus consecuencias ambientales, tecnológicas y sociales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-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Desarrollan habilidades de argumentación lógica y de comunicación oral, escrita y visual mediante instrumentos y formatos que permiten ofrecer una visión interdisciplinaria de las aplicaciones científicas y tecnológicas en su campo profesional y coherente con su perfil de egreso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Reconocen la responsabilidad moral y el compromiso social del científico y del tecnólogo en las soluciones aportadas en su práctica profesional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NIDOS DE LA </w:t>
            </w:r>
            <w:r>
              <w:rPr>
                <w:rFonts w:cs="Arial" w:ascii="Trebuchet MS" w:hAnsi="Trebuchet MS"/>
                <w:b/>
                <w:bCs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1. Introducción a la étic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Ética, moral, axiología y metaética en el contexto de la filosofía y la cienci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b) Diferencias metodológicas entre una ética descriptiva y una ética normativa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Enfoques en ética: ética de la virtud, consecuencialismo, no consecuencialismo, equilibrio reflexivo y ética de géner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 Elementos teórico-metodológicos para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teoría del desarrollo del juicio moral de Lawrence Kohlberg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Argumentos morales: la estructura lógica en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Dilemas morales y elecciones racionales en la toma de decision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 Análisis ético: aplicaciones en ciencia y tecnologí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ciencia como una actividad profesional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Valores epistémicos y valores morales en la cienci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c) Conducta ética de l@s científic@s: objetividad y honestidad en la investigación, experimentación, evaluación y publicación científica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Usos y abusos de la ciencia: la responsabilidad moral, social y política de l@s científic@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d) Bioética: un campo para el análisis ético en ciencia y tecnologí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4. La deontología profesional de las ciencias química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a) Deontología o la ética de los deberes y obligaciones profesional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Análisis deontológico de la práctica del profesional en ciencias químicas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Esta materia es un curso que aplica los conocimientos teóricos y metodológicos a casos históricos reales y casos científicos inmediatos que enfrenta el estudiante durante su proceso formativo y, en un futuro, en el ámbito de su campo profesional; y donde el profesor como facilitador y coordinad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La evaluación en esta materia es permanente con el fin de llevar un seguimiento de todas las actividades que permita mostrar al estudiante su desarrollo y avance para mejorar su desempeño: al inicio del curso, una evaluación diagnóstica; en el transcurso, evaluaciones temáticas y, al final, una evaluación integral. 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La materia está pensada para desarrollar actividades de taller coordinadas por el profesor, quien organiza las exposiciones, discusiones y actividades entre los estudiantes, proporciona los diversos materiales de lectura para realizar las actividades y donde los estudiantes realizan debates, exposiciones, discusiones, etc. Las actividades de la materia se realizan con materiales y recursos didácticos como: artículos, capítulos de libros, presentaciones PPT, videos, exposiciones individuales, equipos de discusión y debate. La asistencia al curso es muy importante porque la mayoría de las actividades se hacen durante las horas de clase y en equip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Las estrategias de enseñanza y aprendizaje utilizadas son: la reflexión, el análisis y la discusión personal y colectiva de artículos sobre los argumentos morales y deontológicos en la ciencia y el desarrollo de debates con argumentos relevantes acerca                                                     de temas científicos y tecnológicos de interés mundial y nacional.</w:t>
            </w:r>
            <w:r>
              <w:rPr>
                <w:lang w:eastAsia="es-MX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806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Lecturas de artículos y de bibliografía actual especializada.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Investigaciones teórico-metodológicas.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Discusiones grupales.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Ensayos argumentativos.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Entrevistas.</w:t>
            </w:r>
          </w:p>
          <w:p>
            <w:pPr>
              <w:pStyle w:val="Sinespaciado"/>
              <w:jc w:val="both"/>
              <w:rPr>
                <w:rFonts w:cs="Arial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Otras sugeridas por el profesor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audiovisuales y electrónico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textos sobre ética en la cienci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ntrevistas para identificar y analizar axiologí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argumentos mor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éticos de programas de televisión y películ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éticos y evaluaciones deontológicas de casos científicos y tecnológicos actuales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de textos sobre ética en la ciencia                     3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y composición de argumentos morales               3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                                                              40%</w:t>
            </w:r>
          </w:p>
          <w:p>
            <w:pPr>
              <w:pStyle w:val="Sinespaciado"/>
              <w:jc w:val="both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- Total: 100%</w:t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BIBLIOGRÁFICA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OTRAS</w:t>
            </w:r>
          </w:p>
        </w:tc>
      </w:tr>
      <w:tr>
        <w:trPr/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Christophorou, Loucas G., 2002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Place of Science in a World of Values and Fact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Kluwer Academic Publisher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Lacey, Hugh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Is Science Value Free?: Values and Scientific Understanding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: Routledge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Mitcham, Carl (ed.)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Encyclopedia of Science, Technology and Scienc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, 4 vols., Farmington Hills, MI: Thomson Gale.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Resnik, David B.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The Ethics of Science: An Introduction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Routledge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Rollin, Bernard E., 2006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Cambridge: Cambridge University Pres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Spier, Raymond E., 2002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Technology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 and New York: Routledge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Wagner, Wendy &amp; Steinzor, Rena, 2006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Rescuing Science from Politics: Regulation and the Distortion of Scientific Research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Cambridge University Pres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, Technology, &amp; Human Values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http://sth.sagepub.com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lang w:val="en-US"/>
              </w:rPr>
            </w:pPr>
            <w:r>
              <w:rPr>
                <w:rFonts w:cs="Arial" w:ascii="Trebuchet MS" w:hAnsi="Trebuchet MS"/>
                <w:i/>
                <w:sz w:val="18"/>
                <w:lang w:val="en-US"/>
              </w:rPr>
              <w:t>Synesis- Journal of Science, Technology, Ethics, and Policy</w:t>
            </w:r>
            <w:r>
              <w:rPr>
                <w:rFonts w:cs="Arial" w:ascii="Trebuchet MS" w:hAnsi="Trebuchet MS"/>
                <w:sz w:val="18"/>
                <w:lang w:val="en-US"/>
              </w:rPr>
              <w:t xml:space="preserve"> - http://www.synesisjournal.com/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 sugeridas por el profesor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415" w:leader="none"/>
        </w:tabs>
        <w:rPr>
          <w:rFonts w:eastAsia="Calibri"/>
        </w:rPr>
      </w:pPr>
      <w:r>
        <w:rPr>
          <w:rFonts w:eastAsia="Calibri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5919470" cy="2576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835"/>
                              <w:gridCol w:w="2801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ACTIVIDADES A REALIZA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CON PROFESOR (AULA)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AUTÓNOM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(FUERA DEL AUL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 xml:space="preserve">Exposición del profesor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0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inámicas en cl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Lectur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0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Análisi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ebates y películ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Investigación Documen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ntrevis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xposición de tem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Sub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4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2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 xml:space="preserve">75 HR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75 horas de trabajo del estudiante / 25 horas = 3 crédito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2.85pt;mso-wrap-distance-left:7.05pt;mso-wrap-distance-right:7.05pt;mso-wrap-distance-top:0pt;mso-wrap-distance-bottom:0pt;margin-top:9.85pt;mso-position-vertical-relative:text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835"/>
                        <w:gridCol w:w="2801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FFFFFF"/>
                                <w:lang w:eastAsia="en-US"/>
                              </w:rPr>
                              <w:t>ACTIVIDADES A REALIZA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CON PROFESOR (AULA)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AUTÓNOM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(FUERA DEL AUL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 xml:space="preserve">Exposición del profesor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0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inámicas en cl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Lectur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0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Análisi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ebates y películ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Investigación Documen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ntrevis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xposición de tem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Sub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4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2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right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 xml:space="preserve">75 HR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75 horas de trabajo del estudiante / 25 horas = 3 crédito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esarrollo Educativo DCNyE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41:00Z</dcterms:created>
  <dc:creator>Owner</dc:creator>
  <dc:description/>
  <cp:keywords/>
  <dc:language>en-US</dc:language>
  <cp:lastModifiedBy>hp</cp:lastModifiedBy>
  <cp:lastPrinted>2012-09-13T13:32:00Z</cp:lastPrinted>
  <dcterms:modified xsi:type="dcterms:W3CDTF">2014-05-24T15:10:00Z</dcterms:modified>
  <cp:revision>145</cp:revision>
  <dc:subject/>
  <dc:title>Desarrollo Educativo DCEA</dc:title>
</cp:coreProperties>
</file>