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18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firstLine="142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Licenciatura en Químic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UNIDA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 xml:space="preserve"> DE APRENDIZAJ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</w:rPr>
                                    <w:t>INTRODUCCIÓN A LA PROPIEDAD INDUSTRIAL E INTELECTUAL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/09/08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12/05/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. CÉSAR ROGELIO SOLORIO ALVARADO, M.C. IRENE ESCOBAR CASTR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TRABAJO INDEPENDIENTE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NINGUN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Para la impartición de esta unidad de aprendizaje se sugiere la participación de 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Licencia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o Ma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en Derecho o Derecho –Empresarial, con estudios y experiencia en interpretación de la ley y propiedad industrial e intelectual, y con experiencia docente en el área.  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firstLine="142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Licenciatura en Química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UNIDA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 xml:space="preserve"> DE APRENDIZAJE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</w:rPr>
                              <w:t>INTRODUCCIÓN A LA PROPIEDAD INDUSTRIAL E INTELECTUAL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/09/08</w:t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12/05/14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. CÉSAR ROGELIO SOLORIO ALVARADO, M.C. IRENE ESCOBAR CASTRO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TRABAJO INDEPENDIENTE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NINGUNO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Sinespaciado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2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Para la impartición de esta unidad de aprendizaje se sugiere la participación de u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Licenciad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o Maestr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en Derecho o Derecho –Empresarial, con estudios y experiencia en interpretación de la ley y propiedad industrial e intelectual, y con experiencia docente en el área.  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inespaciado"/>
              <w:snapToGrid w:val="false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  <w:ins w:id="1" w:author="hp" w:date="2014-06-22T02:29:00Z"/>
              </w:rPr>
            </w:pPr>
            <w:ins w:id="0" w:author="hp" w:date="2014-06-22T02:29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ins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pacing w:before="240" w:after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Esta unidad de aprendizaje incide de manera directa en la formación de las siguientes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competencias genéricas institucionale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l estudiante: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3" w:author="ROSALIA" w:date="2014-04-23T20:54:00Z"/>
              </w:rPr>
            </w:pPr>
            <w:ins w:id="2" w:author="ROSALIA" w:date="2014-04-23T20:54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>CG1. Planifica su proyecto educativo y de vida de manera autónoma bajo los principios de libertad, respeto, responsabilidad social y justicia para contribuir como agente de cambio al desarrollo de su entorno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 xml:space="preserve">CG2. Se comunica de manera oral y escrita en español y en una  lengua extranjera para ampliar sus redes académicas, sociales y profesionales que le permitan adquirir una perspectiva internacional.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 xml:space="preserve">CG3. Maneja ética y responsablemente las tecnologías de la información para agilizar sus procesos académicos y profesionales de intercomunicación.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>CG4. Sustenta una postura personal sobre temas de interés y relevancia general, considerando otros puntos de vista de manera crítica, respetuosa y reflexiva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>CG5. Elige y practica estilos de vida saludables que le permiten un desempeño académico y profesional equilibrado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</w:r>
          </w:p>
          <w:p>
            <w:pPr>
              <w:pStyle w:val="Sinespaciado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  <w:ins w:id="5" w:author="ROSALIA" w:date="2014-04-26T02:13:00Z"/>
              </w:rPr>
            </w:pPr>
            <w:ins w:id="4" w:author="ROSALIA" w:date="2014-04-26T02:13:00Z">
              <w:r>
                <w:rPr>
                  <w:rFonts w:cs="Trebuchet MS" w:ascii="Trebuchet MS" w:hAnsi="Trebuchet MS"/>
                  <w:sz w:val="18"/>
                  <w:szCs w:val="18"/>
                  <w:lang w:val="es-ES_tradnl"/>
                </w:rPr>
                <w:t>CG6. Mantiene una actitud respetuosa hacia la interculturalidad y la diversidad de creencias, valores, ideas y prácticas sociales para promover espacios de convivencia académica y profesional.</w:t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val="es-ES_tradnl" w:eastAsia="es-E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ins w:id="9" w:author="ROSALIA" w:date="2014-04-26T02:06:00Z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val="es-ES_tradnl" w:eastAsia="es-ES"/>
              </w:rPr>
              <w:t xml:space="preserve">Además esta </w:t>
            </w:r>
            <w:r>
              <w:rPr>
                <w:rFonts w:cs="Times New Roman" w:ascii="Trebuchet MS" w:hAnsi="Trebuchet MS"/>
                <w:sz w:val="18"/>
                <w:szCs w:val="18"/>
                <w:lang w:eastAsia="es-ES"/>
              </w:rPr>
              <w:t>unidad de aprendizaje</w:t>
            </w:r>
            <w:r>
              <w:rPr>
                <w:rFonts w:cs="Times New Roman" w:ascii="Trebuchet MS" w:hAnsi="Trebuchet MS"/>
                <w:sz w:val="18"/>
                <w:szCs w:val="18"/>
                <w:lang w:val="es-ES_tradnl" w:eastAsia="es-ES"/>
              </w:rPr>
              <w:t xml:space="preserve"> contribuye a consolidar </w:t>
            </w:r>
            <w:ins w:id="6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 xml:space="preserve">las </w:t>
              </w:r>
            </w:ins>
            <w:r>
              <w:rPr>
                <w:rFonts w:cs="Times New Roman" w:ascii="Trebuchet MS" w:hAnsi="Trebuchet MS"/>
                <w:sz w:val="18"/>
                <w:szCs w:val="18"/>
                <w:lang w:val="es-ES_tradnl" w:eastAsia="es-ES"/>
              </w:rPr>
              <w:t xml:space="preserve">siguientes </w:t>
            </w:r>
            <w:ins w:id="7" w:author="ROSALIA" w:date="2014-04-26T02:06:00Z">
              <w:r>
                <w:rPr>
                  <w:rFonts w:cs="Times New Roman" w:ascii="Trebuchet MS" w:hAnsi="Trebuchet MS"/>
                  <w:i/>
                  <w:sz w:val="18"/>
                  <w:szCs w:val="18"/>
                  <w:lang w:val="es-ES_tradnl" w:eastAsia="es-ES"/>
                </w:rPr>
                <w:t xml:space="preserve">competencias profesionales </w:t>
              </w:r>
            </w:ins>
            <w:r>
              <w:rPr>
                <w:rFonts w:cs="Times New Roman" w:ascii="Trebuchet MS" w:hAnsi="Trebuchet MS"/>
                <w:i/>
                <w:sz w:val="18"/>
                <w:szCs w:val="18"/>
                <w:lang w:val="es-ES_tradnl" w:eastAsia="es-ES"/>
              </w:rPr>
              <w:t>específicas</w:t>
            </w:r>
            <w:r>
              <w:rPr>
                <w:rFonts w:cs="Times New Roman" w:ascii="Trebuchet MS" w:hAnsi="Trebuchet MS"/>
                <w:sz w:val="18"/>
                <w:szCs w:val="18"/>
                <w:lang w:val="es-ES_tradnl" w:eastAsia="es-ES"/>
              </w:rPr>
              <w:t xml:space="preserve"> del estudiante:</w:t>
            </w:r>
            <w:ins w:id="8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 xml:space="preserve"> </w:t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1" w:author="ROSALIA" w:date="2014-04-26T02:06:00Z"/>
              </w:rPr>
            </w:pPr>
            <w:ins w:id="10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</w:r>
            </w:ins>
          </w:p>
          <w:p>
            <w:pPr>
              <w:pStyle w:val="Sinespaciado"/>
              <w:jc w:val="both"/>
              <w:rPr>
                <w:ins w:id="14" w:author="hp" w:date="2014-06-22T02:28:00Z"/>
              </w:rPr>
            </w:pPr>
            <w:ins w:id="12" w:author="hp" w:date="2014-06-22T02:28:00Z">
              <w:r>
                <w:rPr>
                  <w:rFonts w:cs="Trebuchet MS" w:ascii="Trebuchet MS" w:hAnsi="Trebuchet MS"/>
                  <w:sz w:val="18"/>
                  <w:szCs w:val="18"/>
                  <w:lang w:val="es-ES_tradnl"/>
                </w:rPr>
                <w:t xml:space="preserve">- </w:t>
              </w:r>
            </w:ins>
            <w:ins w:id="13" w:author="hp" w:date="2014-06-22T02:28:00Z">
              <w:r>
                <w:rPr>
                  <w:rFonts w:cs="Trebuchet MS" w:ascii="Trebuchet MS" w:hAnsi="Trebuchet MS"/>
                  <w:sz w:val="18"/>
                  <w:szCs w:val="18"/>
                </w:rPr>
                <w:t>Reconoce las implicaciones que tiene el avance científico y tecnológico para evaluar su impacto en la sociedad y en el medio ambiente.</w:t>
              </w:r>
            </w:ins>
          </w:p>
          <w:p>
            <w:pPr>
              <w:pStyle w:val="Sinespaciado"/>
              <w:jc w:val="both"/>
              <w:rPr>
                <w:ins w:id="16" w:author="hp" w:date="2014-06-22T02:28:00Z"/>
              </w:rPr>
            </w:pPr>
            <w:ins w:id="15" w:author="hp" w:date="2014-06-22T02:28:00Z">
              <w:r>
                <w:rPr>
                  <w:rFonts w:cs="Trebuchet MS" w:ascii="Trebuchet MS" w:hAnsi="Trebuchet MS"/>
                  <w:sz w:val="18"/>
                  <w:szCs w:val="18"/>
                </w:rPr>
                <w:t>- Utiliza las herramientas de las tecnologías de la información y comunicación (TIC’s) para resolver problemas inherentes a su profesión.</w:t>
              </w:r>
            </w:ins>
          </w:p>
          <w:p>
            <w:pPr>
              <w:pStyle w:val="Sinespaciado"/>
              <w:rPr>
                <w:del w:id="22" w:author="hp" w:date="2014-06-22T02:27:00Z"/>
              </w:rPr>
            </w:pPr>
            <w:ins w:id="17" w:author="hp" w:date="2014-06-22T02:28:00Z">
              <w:r>
                <w:rPr>
                  <w:rFonts w:cs="Trebuchet MS" w:ascii="Trebuchet MS" w:hAnsi="Trebuchet MS"/>
                  <w:sz w:val="18"/>
                  <w:szCs w:val="18"/>
                </w:rPr>
                <w:t>- Establece comunicación efectiva con los distintos sectores relacionados con su profesión a través del lenguaje oral y escrito tanto en español como en inglés.</w:t>
              </w:r>
            </w:ins>
            <w:ins w:id="18" w:author="hp" w:date="2014-06-22T02:28:00Z">
              <w:r>
                <w:rPr>
                  <w:rFonts w:cs="Times New Roman" w:ascii="Times New Roman" w:hAnsi="Times New Roman"/>
                  <w:sz w:val="24"/>
                  <w:szCs w:val="24"/>
                  <w:lang w:eastAsia="es-MX"/>
                </w:rPr>
                <w:t xml:space="preserve"> </w:t>
              </w:r>
            </w:ins>
            <w:ins w:id="19" w:author="ROSALIA" w:date="2014-04-29T14:01:00Z">
              <w:del w:id="20" w:author="hp" w:date="2014-06-22T02:27:00Z">
                <w:r>
                  <w:rPr>
                    <w:rFonts w:cs="Times New Roman" w:ascii="Trebuchet MS" w:hAnsi="Trebuchet MS"/>
                    <w:sz w:val="18"/>
                    <w:szCs w:val="18"/>
                    <w:lang w:val="es-ES_tradnl" w:eastAsia="es-ES"/>
                  </w:rPr>
                  <w:delText xml:space="preserve"> </w:delText>
                </w:r>
              </w:del>
            </w:ins>
            <w:del w:id="21" w:author="hp" w:date="2014-06-22T02:27:00Z">
              <w:r>
                <w:rPr>
                  <w:rFonts w:cs="Times New Roman" w:ascii="Trebuchet MS" w:hAnsi="Trebuchet MS"/>
                  <w:sz w:val="18"/>
                  <w:szCs w:val="18"/>
                  <w:lang w:eastAsia="es-ES"/>
                </w:rPr>
                <w:delText>1. Desarrolla y fortalece conocimientos teórico-prácticos en el área socio-humanística que le permiten desempeñarse en los campos profesionales de Bioquímica Clínica, Farmacia Industrial, Atención Farmacéutica, Análisis de Alimentos o Toxicología, entre otros, reforzados y practicados en una estancia profesional.</w:delText>
              </w:r>
            </w:del>
          </w:p>
          <w:p>
            <w:pPr>
              <w:pStyle w:val="Sinespaciado"/>
              <w:widowControl/>
              <w:suppressAutoHyphens w:val="true"/>
              <w:bidi w:val="0"/>
              <w:rPr>
                <w:rFonts w:ascii="Trebuchet MS" w:hAnsi="Trebuchet MS" w:cs="Times New Roman"/>
                <w:sz w:val="18"/>
                <w:szCs w:val="18"/>
                <w:lang w:eastAsia="es-ES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eastAsia="es-ES"/>
              </w:rPr>
            </w:r>
          </w:p>
          <w:p>
            <w:pPr>
              <w:pStyle w:val="Sinespaciado"/>
              <w:rPr/>
            </w:pPr>
            <w:ins w:id="23" w:author="hp" w:date="2014-06-22T02:28:00Z">
              <w:r>
                <w:rPr>
                  <w:rFonts w:cs="Times New Roman" w:ascii="Trebuchet MS" w:hAnsi="Trebuchet MS"/>
                  <w:sz w:val="18"/>
                  <w:szCs w:val="18"/>
                  <w:lang w:eastAsia="es-ES"/>
                </w:rPr>
                <w:t xml:space="preserve">- </w:t>
              </w:r>
            </w:ins>
            <w:del w:id="24" w:author="hp" w:date="2014-06-22T02:28:00Z">
              <w:r>
                <w:rPr>
                  <w:rFonts w:cs="Times New Roman" w:ascii="Trebuchet MS" w:hAnsi="Trebuchet MS"/>
                  <w:sz w:val="18"/>
                  <w:szCs w:val="18"/>
                  <w:lang w:eastAsia="es-ES"/>
                </w:rPr>
                <w:delText xml:space="preserve">2. </w:delText>
              </w:r>
            </w:del>
            <w:r>
              <w:rPr>
                <w:rFonts w:cs="Times New Roman" w:ascii="Trebuchet MS" w:hAnsi="Trebuchet MS"/>
                <w:sz w:val="18"/>
                <w:szCs w:val="18"/>
                <w:lang w:eastAsia="es-ES"/>
              </w:rPr>
              <w:t>Posee actitudes entre las que destacan la creatividad, pensamiento analítico y crítico, autoestima, interés por su continua actualización profesional, liderazgo,  conciencia social y espíritu de servicio.</w:t>
            </w:r>
          </w:p>
          <w:p>
            <w:pPr>
              <w:pStyle w:val="Sinespaciado"/>
              <w:rPr>
                <w:rFonts w:ascii="Trebuchet MS" w:hAnsi="Trebuchet MS" w:cs="Times New Roman"/>
                <w:sz w:val="18"/>
                <w:szCs w:val="18"/>
                <w:lang w:eastAsia="es-ES"/>
                <w:del w:id="26" w:author="hp" w:date="2014-06-22T02:28:00Z"/>
              </w:rPr>
            </w:pPr>
            <w:ins w:id="25" w:author="hp" w:date="2014-06-22T02:28:00Z">
              <w:r>
                <w:rPr>
                  <w:rFonts w:cs="Times New Roman" w:ascii="Trebuchet MS" w:hAnsi="Trebuchet MS"/>
                  <w:sz w:val="18"/>
                  <w:szCs w:val="18"/>
                  <w:lang w:eastAsia="es-ES"/>
                </w:rPr>
                <w:t xml:space="preserve">- </w:t>
              </w:r>
            </w:ins>
          </w:p>
          <w:p>
            <w:pPr>
              <w:pStyle w:val="Sinespaciado"/>
              <w:widowControl/>
              <w:suppressAutoHyphens w:val="true"/>
              <w:bidi w:val="0"/>
              <w:rPr/>
            </w:pPr>
            <w:del w:id="27" w:author="hp" w:date="2014-06-22T02:28:00Z">
              <w:r>
                <w:rPr>
                  <w:rFonts w:cs="Times New Roman" w:ascii="Trebuchet MS" w:hAnsi="Trebuchet MS"/>
                  <w:sz w:val="18"/>
                  <w:szCs w:val="18"/>
                  <w:lang w:eastAsia="es-ES"/>
                </w:rPr>
                <w:delText xml:space="preserve">3. </w:delText>
              </w:r>
            </w:del>
            <w:r>
              <w:rPr>
                <w:rFonts w:cs="Times New Roman" w:ascii="Trebuchet MS" w:hAnsi="Trebuchet MS"/>
                <w:sz w:val="18"/>
                <w:szCs w:val="18"/>
                <w:lang w:eastAsia="es-ES"/>
              </w:rPr>
              <w:t xml:space="preserve">Posee habilidades para la comunicación oral y escrita, autoaprendizaje, manejo de información, trabajo en equipo multidisciplinario, obtención de información para la toma de decisiones. </w:t>
            </w:r>
          </w:p>
          <w:p>
            <w:pPr>
              <w:pStyle w:val="Sinespaciado"/>
              <w:jc w:val="both"/>
              <w:rPr>
                <w:rFonts w:ascii="Trebuchet MS" w:hAnsi="Trebuchet MS" w:cs="Times New Roman"/>
                <w:sz w:val="18"/>
                <w:szCs w:val="18"/>
                <w:lang w:eastAsia="es-ES"/>
                <w:del w:id="29" w:author="hp" w:date="2014-06-22T02:28:00Z"/>
              </w:rPr>
            </w:pPr>
            <w:ins w:id="28" w:author="hp" w:date="2014-06-22T02:28:00Z">
              <w:r>
                <w:rPr>
                  <w:rFonts w:cs="Times New Roman" w:ascii="Trebuchet MS" w:hAnsi="Trebuchet MS"/>
                  <w:sz w:val="18"/>
                  <w:szCs w:val="18"/>
                  <w:lang w:eastAsia="es-ES"/>
                </w:rPr>
                <w:t xml:space="preserve">- </w:t>
              </w:r>
            </w:ins>
          </w:p>
          <w:p>
            <w:pPr>
              <w:pStyle w:val="Sinespaciado"/>
              <w:widowControl/>
              <w:suppressAutoHyphens w:val="true"/>
              <w:bidi w:val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del w:id="30" w:author="hp" w:date="2014-06-22T02:28:00Z">
              <w:r>
                <w:rPr>
                  <w:rFonts w:cs="Times New Roman" w:ascii="Trebuchet MS" w:hAnsi="Trebuchet MS"/>
                  <w:sz w:val="18"/>
                  <w:szCs w:val="18"/>
                  <w:lang w:eastAsia="es-ES"/>
                </w:rPr>
                <w:delText xml:space="preserve">4. </w:delText>
              </w:r>
            </w:del>
            <w:r>
              <w:rPr>
                <w:rFonts w:cs="Times New Roman" w:ascii="Trebuchet MS" w:hAnsi="Trebuchet MS"/>
                <w:sz w:val="18"/>
                <w:szCs w:val="18"/>
                <w:lang w:eastAsia="es-ES"/>
              </w:rPr>
              <w:t>Posee valores que los caracterizan por su calidad moral, profesionalismo ético, honestidad, lealtad, responsabilidad, perseverancia, búsqueda de la verdad y de la libertad, así como el respeto a la vida, a la dignidad humana y al medio ambiente.</w:t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inespaciado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ins w:id="32" w:author="hp" w:date="2014-06-22T02:29:00Z"/>
              </w:rPr>
            </w:pPr>
            <w:ins w:id="31" w:author="hp" w:date="2014-06-22T02:29:00Z">
              <w:r>
                <w:rPr>
                  <w:rFonts w:cs="Trebuchet MS" w:ascii="Trebuchet MS" w:hAnsi="Trebuchet MS"/>
                  <w:b/>
                  <w:sz w:val="18"/>
                  <w:szCs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spacing w:lineRule="auto" w:line="24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ins w:id="34" w:author="hp" w:date="2014-06-22T02:30:00Z"/>
              </w:rPr>
            </w:pPr>
            <w:ins w:id="33" w:author="hp" w:date="2014-06-22T02:30:00Z">
              <w:r>
                <w:rPr>
                  <w:rFonts w:cs="Trebuchet MS" w:ascii="Trebuchet MS" w:hAnsi="Trebuchet MS"/>
                  <w:b/>
                  <w:i/>
                  <w:sz w:val="18"/>
                  <w:szCs w:val="18"/>
                </w:rPr>
              </w:r>
            </w:ins>
          </w:p>
          <w:p>
            <w:pPr>
              <w:pStyle w:val="Normal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  <w:ins w:id="44" w:author="hp" w:date="2014-06-22T02:30:00Z"/>
              </w:rPr>
            </w:pPr>
            <w:ins w:id="35" w:author="hp" w:date="2014-06-22T02:30:00Z">
              <w:r>
                <w:rPr>
                  <w:rFonts w:cs="Trebuchet MS" w:ascii="Trebuchet MS" w:hAnsi="Trebuchet MS"/>
                  <w:sz w:val="18"/>
                  <w:szCs w:val="18"/>
                </w:rPr>
                <w:t>Esta unidad de aprendizaje</w:t>
              </w:r>
            </w:ins>
            <w:ins w:id="36" w:author="hp" w:date="2014-06-22T02:30:00Z">
              <w:r>
                <w:rPr>
                  <w:rFonts w:cs="Trebuchet MS" w:ascii="Trebuchet MS" w:hAnsi="Trebuchet MS"/>
                  <w:sz w:val="18"/>
                  <w:szCs w:val="18"/>
                  <w:lang w:val="es-ES_tradnl"/>
                </w:rPr>
                <w:t xml:space="preserve"> forma parte del Área de Profundización, </w:t>
              </w:r>
            </w:ins>
            <w:ins w:id="37" w:author="hp" w:date="2014-06-22T02:30:00Z">
              <w:r>
                <w:rPr>
                  <w:rFonts w:cs="Trebuchet MS" w:ascii="Trebuchet MS" w:hAnsi="Trebuchet MS"/>
                  <w:sz w:val="18"/>
                  <w:szCs w:val="18"/>
                </w:rPr>
                <w:t xml:space="preserve">se ubica en el </w:t>
              </w:r>
            </w:ins>
            <w:ins w:id="38" w:author="hp" w:date="2014-06-22T02:30:00Z">
              <w:r>
                <w:rPr>
                  <w:rFonts w:cs="Trebuchet MS" w:ascii="Trebuchet MS" w:hAnsi="Trebuchet MS"/>
                  <w:i/>
                  <w:sz w:val="18"/>
                  <w:szCs w:val="18"/>
                </w:rPr>
                <w:t>8° Semestre</w:t>
              </w:r>
            </w:ins>
            <w:ins w:id="39" w:author="hp" w:date="2014-06-22T02:30:00Z">
              <w:r>
                <w:rPr>
                  <w:rFonts w:cs="Trebuchet MS" w:ascii="Trebuchet MS" w:hAnsi="Trebuchet MS"/>
                  <w:sz w:val="18"/>
                  <w:szCs w:val="18"/>
                </w:rPr>
                <w:t xml:space="preserve"> de la Licenciatura en Química y se relaciona con las siguientes materias: </w:t>
              </w:r>
            </w:ins>
            <w:ins w:id="40" w:author="hp" w:date="2014-06-22T02:30:00Z">
              <w:r>
                <w:rPr>
                  <w:rFonts w:cs="Trebuchet MS" w:ascii="Trebuchet MS" w:hAnsi="Trebuchet MS"/>
                  <w:i/>
                  <w:sz w:val="18"/>
                  <w:szCs w:val="18"/>
                </w:rPr>
                <w:t xml:space="preserve">Control de Calidad </w:t>
              </w:r>
            </w:ins>
            <w:ins w:id="41" w:author="hp" w:date="2014-06-22T02:30:00Z">
              <w:r>
                <w:rPr>
                  <w:rFonts w:cs="Trebuchet MS" w:ascii="Trebuchet MS" w:hAnsi="Trebuchet MS"/>
                  <w:sz w:val="18"/>
                  <w:szCs w:val="18"/>
                </w:rPr>
                <w:t xml:space="preserve">y </w:t>
              </w:r>
            </w:ins>
            <w:ins w:id="42" w:author="hp" w:date="2014-06-22T02:30:00Z">
              <w:r>
                <w:rPr>
                  <w:rFonts w:cs="Trebuchet MS" w:ascii="Trebuchet MS" w:hAnsi="Trebuchet MS"/>
                  <w:i/>
                  <w:sz w:val="18"/>
                  <w:szCs w:val="18"/>
                </w:rPr>
                <w:t>Administración Gerencial</w:t>
              </w:r>
            </w:ins>
            <w:ins w:id="43" w:author="hp" w:date="2014-06-22T02:30:00Z">
              <w:r>
                <w:rPr>
                  <w:rFonts w:cs="Trebuchet MS" w:ascii="Trebuchet MS" w:hAnsi="Trebuchet MS"/>
                  <w:sz w:val="18"/>
                  <w:szCs w:val="18"/>
                </w:rPr>
                <w:t xml:space="preserve">. </w:t>
              </w:r>
            </w:ins>
          </w:p>
          <w:p>
            <w:pPr>
              <w:pStyle w:val="Normal"/>
              <w:spacing w:lineRule="auto" w:line="240"/>
              <w:jc w:val="both"/>
              <w:rPr>
                <w:rFonts w:ascii="Trebuchet MS" w:hAnsi="Trebuchet MS" w:cs="Arial"/>
                <w:color w:val="FF0000"/>
                <w:sz w:val="18"/>
                <w:szCs w:val="18"/>
                <w:del w:id="47" w:author="hp" w:date="2014-06-22T02:29:00Z"/>
              </w:rPr>
            </w:pPr>
            <w:ins w:id="45" w:author="hp" w:date="2014-06-22T02:30:00Z">
              <w:r>
                <w:rPr>
                  <w:rFonts w:cs="Trebuchet MS" w:ascii="Trebuchet MS" w:hAnsi="Trebuchet MS"/>
                  <w:sz w:val="18"/>
                  <w:szCs w:val="18"/>
                </w:rPr>
                <w:t>La importancia de esta unidad de aprendizaje  reside en que permite incentivar la capacidad creativa e innovadora del estudiante mediante la comprensión de la importancia de las diversas formas de protección legal (patentes, modelos industriales, marcas, variedades vegetales y derecho de autor) en la propiedad industrial e intelectual, el conocimiento de las diferentes formas de transferencia de tecnología y la visualización económica de sus esfuerzos en el contexto del avance científico y tecnológico del país, así como fomentar el aspecto ético y la conciencia social del futuro profesionista al realizar invenciones. Es una unidad de aprendizaje que aporta elementos imprescindibles para la formación personal, profesional y social del estudiante.</w:t>
              </w:r>
            </w:ins>
            <w:del w:id="46" w:author="hp" w:date="2014-06-22T02:29:00Z">
              <w:r>
                <w:rPr>
                  <w:rFonts w:cs="Arial" w:ascii="Trebuchet MS" w:hAnsi="Trebuchet MS"/>
                  <w:color w:val="FF0000"/>
                  <w:sz w:val="18"/>
                  <w:szCs w:val="18"/>
                </w:rPr>
                <w:delText>ESTA UNIDAD DE APRENDIAJE forma parte del Área de Profundización y se ubica en 2o semestre de la Licenciatura y se relaciona con la materia de Emprendeduría, Planes de Negocios, Negocios Electrónicos, Simulación de Negocios y Negocios Internacionales.</w:delText>
              </w:r>
            </w:del>
          </w:p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del w:id="48" w:author="hp" w:date="2014-06-22T02:29:00Z">
              <w:r>
                <w:rPr>
                  <w:rFonts w:cs="Arial" w:ascii="Trebuchet MS" w:hAnsi="Trebuchet MS"/>
                  <w:color w:val="FF0000"/>
                  <w:sz w:val="18"/>
                  <w:szCs w:val="18"/>
                </w:rPr>
                <w:delText>La importancia de la materia reside en que los negocios exitosos y organizaciones que permanecen son aquellas que incorporan elementos de innovación y competitividad, les permite ver la relevancia de este tipo de competencias en un entorno cambiante.  Se caracteriza como disciplinaria por que aporta elementos importantes para el ejercicio de la profesión.</w:delText>
              </w:r>
            </w:del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inespaciado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  <w:ins w:id="50" w:author="hp" w:date="2014-06-22T02:29:00Z"/>
              </w:rPr>
            </w:pPr>
            <w:ins w:id="49" w:author="hp" w:date="2014-06-22T02:29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ins w:id="52" w:author="hp" w:date="2014-06-22T02:31:00Z"/>
              </w:rPr>
            </w:pPr>
            <w:ins w:id="51" w:author="hp" w:date="2014-06-22T02:31:00Z">
              <w:r>
                <w:rPr>
                  <w:rFonts w:cs="Trebuchet MS" w:ascii="Trebuchet MS" w:hAnsi="Trebuchet MS"/>
                  <w:b/>
                  <w:i/>
                  <w:sz w:val="18"/>
                  <w:szCs w:val="18"/>
                </w:rPr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54" w:author="hp" w:date="2014-06-22T02:31:00Z"/>
              </w:rPr>
            </w:pPr>
            <w:ins w:id="53" w:author="hp" w:date="2014-06-22T02:31:00Z">
              <w:r>
                <w:rPr>
                  <w:rFonts w:cs="Trebuchet MS" w:ascii="Trebuchet MS" w:hAnsi="Trebuchet MS"/>
                  <w:sz w:val="18"/>
                  <w:szCs w:val="18"/>
                </w:rPr>
                <w:t>- Identifica y diferencia lo que es una invención, un modelo industrial, una marca y el derecho de autor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56" w:author="hp" w:date="2014-06-22T02:31:00Z"/>
              </w:rPr>
            </w:pPr>
            <w:ins w:id="55" w:author="hp" w:date="2014-06-22T02:31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58" w:author="hp" w:date="2014-06-22T02:31:00Z"/>
              </w:rPr>
            </w:pPr>
            <w:ins w:id="57" w:author="hp" w:date="2014-06-22T02:31:00Z">
              <w:r>
                <w:rPr>
                  <w:rFonts w:cs="Trebuchet MS" w:ascii="Trebuchet MS" w:hAnsi="Trebuchet MS"/>
                  <w:sz w:val="18"/>
                  <w:szCs w:val="18"/>
                </w:rPr>
                <w:t xml:space="preserve">- Decide cómo proteger una invención suya y cualquier otro aspecto de la propiedad industrial e intelectual. 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60" w:author="hp" w:date="2014-06-22T02:31:00Z"/>
              </w:rPr>
            </w:pPr>
            <w:ins w:id="59" w:author="hp" w:date="2014-06-22T02:31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ins>
          </w:p>
          <w:p>
            <w:pPr>
              <w:pStyle w:val="Sinespaciado"/>
              <w:spacing w:lineRule="auto" w:line="240"/>
              <w:jc w:val="both"/>
              <w:rPr>
                <w:del w:id="63" w:author="hp" w:date="2014-06-22T02:31:00Z"/>
              </w:rPr>
            </w:pPr>
            <w:ins w:id="61" w:author="hp" w:date="2014-06-22T02:31:00Z">
              <w:r>
                <w:rPr>
                  <w:rFonts w:cs="Trebuchet MS" w:ascii="Trebuchet MS" w:hAnsi="Trebuchet MS"/>
                  <w:sz w:val="18"/>
                  <w:szCs w:val="18"/>
                </w:rPr>
                <w:t xml:space="preserve">- Maneja las formas de protección legal para sus invenciones, valora estos activos intangibles y los agentes públicos y privados que adquieran esos avances científicos y tecnológicos mediante la transferencia de tecnología. </w:t>
              </w:r>
            </w:ins>
            <w:del w:id="62" w:author="hp" w:date="2014-06-22T02:31:00Z">
              <w:r>
                <w:rPr/>
                <w:delText>Identifica y compara los estándares internacionales y nacionales de competitividad.</w:delText>
              </w:r>
            </w:del>
          </w:p>
          <w:p>
            <w:pPr>
              <w:pStyle w:val="Sinespaciado"/>
              <w:spacing w:lineRule="auto" w:line="240"/>
              <w:jc w:val="both"/>
              <w:rPr>
                <w:del w:id="65" w:author="hp" w:date="2014-06-22T02:31:00Z"/>
              </w:rPr>
            </w:pPr>
            <w:del w:id="64" w:author="hp" w:date="2014-06-22T02:31:00Z">
              <w:r>
                <w:rPr/>
                <w:delText>Construye una visión integral de la innovación y competitividad nacional.</w:delText>
              </w:r>
            </w:del>
          </w:p>
          <w:p>
            <w:pPr>
              <w:pStyle w:val="Sinespaciado"/>
              <w:spacing w:lineRule="auto" w:line="240"/>
              <w:jc w:val="both"/>
              <w:rPr/>
            </w:pPr>
            <w:del w:id="66" w:author="hp" w:date="2014-06-22T02:31:00Z">
              <w:r>
                <w:rPr/>
                <w:delText>Analiza y valora los modelos de innovación y competitividad que le permitan ubicar a la organización y los negocios en este marco de referencia.</w:delText>
              </w:r>
            </w:del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inespaciado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  <w:ins w:id="68" w:author="hp" w:date="2014-06-22T02:29:00Z"/>
              </w:rPr>
            </w:pPr>
            <w:ins w:id="67" w:author="hp" w:date="2014-06-22T02:29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ins w:id="70" w:author="hp" w:date="2014-06-22T02:32:00Z"/>
              </w:rPr>
            </w:pPr>
            <w:ins w:id="69" w:author="hp" w:date="2014-06-22T02:32:00Z">
              <w:r>
                <w:rPr>
                  <w:rFonts w:cs="Trebuchet MS" w:ascii="Trebuchet MS" w:hAnsi="Trebuchet MS"/>
                  <w:b/>
                  <w:sz w:val="18"/>
                  <w:szCs w:val="18"/>
                </w:rPr>
                <w:t>1. PROPIEDAD INTELECTUAL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72" w:author="hp" w:date="2014-06-22T02:32:00Z"/>
              </w:rPr>
            </w:pPr>
            <w:ins w:id="71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1.1 ¿Qué es la propiedad intelectual?</w:t>
              </w:r>
            </w:ins>
          </w:p>
          <w:p>
            <w:pPr>
              <w:pStyle w:val="Sinespaciado"/>
              <w:jc w:val="both"/>
              <w:rPr>
                <w:ins w:id="74" w:author="hp" w:date="2014-06-22T02:32:00Z"/>
              </w:rPr>
            </w:pPr>
            <w:ins w:id="73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1.2 Justificación de la existencia de la propiedad intelectual.</w:t>
              </w:r>
            </w:ins>
          </w:p>
          <w:p>
            <w:pPr>
              <w:pStyle w:val="Sinespaciado"/>
              <w:jc w:val="both"/>
              <w:rPr>
                <w:ins w:id="76" w:author="hp" w:date="2014-06-22T02:32:00Z"/>
              </w:rPr>
            </w:pPr>
            <w:ins w:id="75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1.3 Propiedad industrial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78" w:author="hp" w:date="2014-06-22T02:32:00Z"/>
              </w:rPr>
            </w:pPr>
            <w:ins w:id="77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1.4 Variedades vegetales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80" w:author="hp" w:date="2014-06-22T02:32:00Z"/>
              </w:rPr>
            </w:pPr>
            <w:ins w:id="79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1.5 Derecho de autor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82" w:author="hp" w:date="2014-06-22T02:32:00Z"/>
              </w:rPr>
            </w:pPr>
            <w:ins w:id="81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ins w:id="84" w:author="hp" w:date="2014-06-22T02:32:00Z"/>
              </w:rPr>
            </w:pPr>
            <w:ins w:id="83" w:author="hp" w:date="2014-06-22T02:32:00Z">
              <w:r>
                <w:rPr>
                  <w:rFonts w:cs="Trebuchet MS" w:ascii="Trebuchet MS" w:hAnsi="Trebuchet MS"/>
                  <w:b/>
                  <w:sz w:val="18"/>
                  <w:szCs w:val="18"/>
                </w:rPr>
                <w:t>2. PROPIEDAD INDUSTRIAL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86" w:author="hp" w:date="2014-06-22T02:32:00Z"/>
              </w:rPr>
            </w:pPr>
            <w:ins w:id="85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2.1 Leyes nacionales e internacionales que regulan la propiedad industrial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88" w:author="hp" w:date="2014-06-22T02:32:00Z"/>
              </w:rPr>
            </w:pPr>
            <w:ins w:id="87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2.2 Autoridades competentes nacional e internacionalmente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90" w:author="hp" w:date="2014-06-22T02:32:00Z"/>
              </w:rPr>
            </w:pPr>
            <w:ins w:id="89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2.3 Derechos de propiedad industrial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93" w:author="hp" w:date="2014-06-22T02:32:00Z"/>
              </w:rPr>
            </w:pPr>
            <w:ins w:id="91" w:author="hp" w:date="2014-06-22T02:32:00Z">
              <w:r>
                <w:rPr>
                  <w:rFonts w:eastAsia="Trebuchet MS" w:cs="Trebuchet MS" w:ascii="Trebuchet MS" w:hAnsi="Trebuchet MS"/>
                  <w:sz w:val="18"/>
                  <w:szCs w:val="18"/>
                </w:rPr>
                <w:t xml:space="preserve">     </w:t>
              </w:r>
            </w:ins>
            <w:ins w:id="92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2.3.1 Patentes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96" w:author="hp" w:date="2014-06-22T02:32:00Z"/>
              </w:rPr>
            </w:pPr>
            <w:ins w:id="94" w:author="hp" w:date="2014-06-22T02:32:00Z">
              <w:r>
                <w:rPr>
                  <w:rFonts w:eastAsia="Trebuchet MS" w:cs="Trebuchet MS" w:ascii="Trebuchet MS" w:hAnsi="Trebuchet MS"/>
                  <w:sz w:val="18"/>
                  <w:szCs w:val="18"/>
                </w:rPr>
                <w:t xml:space="preserve">     </w:t>
              </w:r>
            </w:ins>
            <w:ins w:id="95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2.3.2 Modelos de utilidad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99" w:author="hp" w:date="2014-06-22T02:32:00Z"/>
              </w:rPr>
            </w:pPr>
            <w:ins w:id="97" w:author="hp" w:date="2014-06-22T02:32:00Z">
              <w:r>
                <w:rPr>
                  <w:rFonts w:eastAsia="Trebuchet MS" w:cs="Trebuchet MS" w:ascii="Trebuchet MS" w:hAnsi="Trebuchet MS"/>
                  <w:sz w:val="18"/>
                  <w:szCs w:val="18"/>
                </w:rPr>
                <w:t xml:space="preserve">     </w:t>
              </w:r>
            </w:ins>
            <w:ins w:id="98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2.3.3 Diseños industriales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102" w:author="hp" w:date="2014-06-22T02:32:00Z"/>
              </w:rPr>
            </w:pPr>
            <w:ins w:id="100" w:author="hp" w:date="2014-06-22T02:32:00Z">
              <w:r>
                <w:rPr>
                  <w:rFonts w:eastAsia="Trebuchet MS" w:cs="Trebuchet MS" w:ascii="Trebuchet MS" w:hAnsi="Trebuchet MS"/>
                  <w:sz w:val="18"/>
                  <w:szCs w:val="18"/>
                </w:rPr>
                <w:t xml:space="preserve">     </w:t>
              </w:r>
            </w:ins>
            <w:ins w:id="101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2.3.4 Secretos industriales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105" w:author="hp" w:date="2014-06-22T02:32:00Z"/>
              </w:rPr>
            </w:pPr>
            <w:ins w:id="103" w:author="hp" w:date="2014-06-22T02:32:00Z">
              <w:r>
                <w:rPr>
                  <w:rFonts w:eastAsia="Trebuchet MS" w:cs="Trebuchet MS" w:ascii="Trebuchet MS" w:hAnsi="Trebuchet MS"/>
                  <w:sz w:val="18"/>
                  <w:szCs w:val="18"/>
                </w:rPr>
                <w:t xml:space="preserve">     </w:t>
              </w:r>
            </w:ins>
            <w:ins w:id="104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2.3.5 Marcas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108" w:author="hp" w:date="2014-06-22T02:32:00Z"/>
              </w:rPr>
            </w:pPr>
            <w:ins w:id="106" w:author="hp" w:date="2014-06-22T02:32:00Z">
              <w:r>
                <w:rPr>
                  <w:rFonts w:eastAsia="Trebuchet MS" w:cs="Trebuchet MS" w:ascii="Trebuchet MS" w:hAnsi="Trebuchet MS"/>
                  <w:sz w:val="18"/>
                  <w:szCs w:val="18"/>
                </w:rPr>
                <w:t xml:space="preserve">     </w:t>
              </w:r>
            </w:ins>
            <w:ins w:id="107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2.3.6 Avisos y nombres comerciales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111" w:author="hp" w:date="2014-06-22T02:32:00Z"/>
              </w:rPr>
            </w:pPr>
            <w:ins w:id="109" w:author="hp" w:date="2014-06-22T02:32:00Z">
              <w:r>
                <w:rPr>
                  <w:rFonts w:eastAsia="Trebuchet MS" w:cs="Trebuchet MS" w:ascii="Trebuchet MS" w:hAnsi="Trebuchet MS"/>
                  <w:sz w:val="18"/>
                  <w:szCs w:val="18"/>
                </w:rPr>
                <w:t xml:space="preserve">     </w:t>
              </w:r>
            </w:ins>
            <w:ins w:id="110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2.3.7 Denominaciones de origen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113" w:author="hp" w:date="2014-06-22T02:32:00Z"/>
              </w:rPr>
            </w:pPr>
            <w:ins w:id="112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ins w:id="115" w:author="hp" w:date="2014-06-22T02:32:00Z"/>
              </w:rPr>
            </w:pPr>
            <w:ins w:id="114" w:author="hp" w:date="2014-06-22T02:32:00Z">
              <w:r>
                <w:rPr>
                  <w:rFonts w:cs="Trebuchet MS" w:ascii="Trebuchet MS" w:hAnsi="Trebuchet MS"/>
                  <w:b/>
                  <w:sz w:val="18"/>
                  <w:szCs w:val="18"/>
                </w:rPr>
                <w:t>3. OBTENCIÓN DE VARIEDADES VEGETALES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117" w:author="hp" w:date="2014-06-22T02:32:00Z"/>
              </w:rPr>
            </w:pPr>
            <w:ins w:id="116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3.1 Leyes nacionales e internacionales que regulan la obtención de variedades vegetales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119" w:author="hp" w:date="2014-06-22T02:32:00Z"/>
              </w:rPr>
            </w:pPr>
            <w:ins w:id="118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3.2 Autoridades competentes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121" w:author="hp" w:date="2014-06-22T02:32:00Z"/>
              </w:rPr>
            </w:pPr>
            <w:ins w:id="120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3.3 Conceptos básicos.</w:t>
              </w:r>
            </w:ins>
          </w:p>
          <w:p>
            <w:pPr>
              <w:pStyle w:val="Sinespaciado"/>
              <w:jc w:val="both"/>
              <w:rPr>
                <w:ins w:id="123" w:author="hp" w:date="2014-06-22T02:32:00Z"/>
              </w:rPr>
            </w:pPr>
            <w:ins w:id="122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3.4 Requisitos para la obtención de variedades vegetales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125" w:author="hp" w:date="2014-06-22T02:32:00Z"/>
              </w:rPr>
            </w:pPr>
            <w:ins w:id="124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ins w:id="127" w:author="hp" w:date="2014-06-22T02:32:00Z"/>
              </w:rPr>
            </w:pPr>
            <w:ins w:id="126" w:author="hp" w:date="2014-06-22T02:32:00Z">
              <w:r>
                <w:rPr>
                  <w:rFonts w:cs="Trebuchet MS" w:ascii="Trebuchet MS" w:hAnsi="Trebuchet MS"/>
                  <w:b/>
                  <w:sz w:val="18"/>
                  <w:szCs w:val="18"/>
                </w:rPr>
                <w:t>4. DERECHOS DE AUTOR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129" w:author="hp" w:date="2014-06-22T02:32:00Z"/>
              </w:rPr>
            </w:pPr>
            <w:ins w:id="128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4.1 Leyes nacionales e internacionales que regulan los derechos de autor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131" w:author="hp" w:date="2014-06-22T02:32:00Z"/>
              </w:rPr>
            </w:pPr>
            <w:ins w:id="130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4.2 Concepto de derecho de autor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133" w:author="hp" w:date="2014-06-22T02:32:00Z"/>
              </w:rPr>
            </w:pPr>
            <w:ins w:id="132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4.3 Obras protegidas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135" w:author="hp" w:date="2014-06-22T02:32:00Z"/>
              </w:rPr>
            </w:pPr>
            <w:ins w:id="134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4.4 Derechos conexos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137" w:author="hp" w:date="2014-06-22T02:32:00Z"/>
              </w:rPr>
            </w:pPr>
            <w:ins w:id="136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ins w:id="139" w:author="hp" w:date="2014-06-22T02:32:00Z"/>
              </w:rPr>
            </w:pPr>
            <w:ins w:id="138" w:author="hp" w:date="2014-06-22T02:32:00Z">
              <w:r>
                <w:rPr>
                  <w:rFonts w:cs="Trebuchet MS" w:ascii="Trebuchet MS" w:hAnsi="Trebuchet MS"/>
                  <w:b/>
                  <w:sz w:val="18"/>
                  <w:szCs w:val="18"/>
                </w:rPr>
                <w:t>5. COMERCIALIZACIÓN DE LA PROPIEDAD INDUSTRIAL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141" w:author="hp" w:date="2014-06-22T02:32:00Z"/>
              </w:rPr>
            </w:pPr>
            <w:ins w:id="140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5.1 Cesión de derechos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143" w:author="hp" w:date="2014-06-22T02:32:00Z"/>
              </w:rPr>
            </w:pPr>
            <w:ins w:id="142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5.2 Licencias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145" w:author="hp" w:date="2014-06-22T02:32:00Z"/>
              </w:rPr>
            </w:pPr>
            <w:ins w:id="144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5.3 Franquicias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147" w:author="hp" w:date="2014-06-22T02:32:00Z"/>
              </w:rPr>
            </w:pPr>
            <w:ins w:id="146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ins>
          </w:p>
          <w:p>
            <w:pPr>
              <w:pStyle w:val="Sinespaciado"/>
              <w:jc w:val="both"/>
              <w:rPr>
                <w:ins w:id="149" w:author="hp" w:date="2014-06-22T02:32:00Z"/>
              </w:rPr>
            </w:pPr>
            <w:ins w:id="148" w:author="hp" w:date="2014-06-22T02:32:00Z">
              <w:r>
                <w:rPr>
                  <w:rFonts w:cs="Trebuchet MS" w:ascii="Trebuchet MS" w:hAnsi="Trebuchet MS"/>
                  <w:b/>
                  <w:sz w:val="18"/>
                  <w:szCs w:val="18"/>
                </w:rPr>
                <w:t>6. TRANSFERENCIA DE TECNOLOGÍA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ins w:id="151" w:author="hp" w:date="2014-06-22T02:32:00Z"/>
              </w:rPr>
            </w:pPr>
            <w:ins w:id="150" w:author="hp" w:date="2014-06-22T02:32:00Z">
              <w:r>
                <w:rPr>
                  <w:rFonts w:cs="Trebuchet MS" w:ascii="Trebuchet MS" w:hAnsi="Trebuchet MS"/>
                  <w:b/>
                  <w:sz w:val="18"/>
                  <w:szCs w:val="18"/>
                </w:rPr>
              </w:r>
            </w:ins>
          </w:p>
          <w:p>
            <w:pPr>
              <w:pStyle w:val="Sinespaciado"/>
              <w:jc w:val="both"/>
              <w:rPr>
                <w:ins w:id="153" w:author="hp" w:date="2014-06-22T02:32:00Z"/>
              </w:rPr>
            </w:pPr>
            <w:ins w:id="152" w:author="hp" w:date="2014-06-22T02:32:00Z">
              <w:r>
                <w:rPr>
                  <w:rFonts w:cs="Trebuchet MS" w:ascii="Trebuchet MS" w:hAnsi="Trebuchet MS"/>
                  <w:b/>
                  <w:sz w:val="18"/>
                  <w:szCs w:val="18"/>
                </w:rPr>
                <w:t xml:space="preserve">7. COMERCIALIZACIÓN DEL DERECHO DE AUTOR. 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155" w:author="hp" w:date="2014-06-22T02:32:00Z"/>
              </w:rPr>
            </w:pPr>
            <w:ins w:id="154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7.1 Contrato de edición de obra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157" w:author="hp" w:date="2014-06-22T02:32:00Z"/>
              </w:rPr>
            </w:pPr>
            <w:ins w:id="156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 xml:space="preserve">7.2 Contrato de producción audiovisual. </w:t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both"/>
              <w:rPr>
                <w:rFonts w:ascii="Trebuchet MS" w:hAnsi="Trebuchet MS" w:cs="Trebuchet MS"/>
                <w:sz w:val="18"/>
                <w:szCs w:val="18"/>
                <w:del w:id="159" w:author="hp" w:date="2014-06-22T02:32:00Z"/>
              </w:rPr>
            </w:pPr>
            <w:ins w:id="158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  <w:t>7.3 Contrato publicitario.</w:t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both"/>
              <w:rPr>
                <w:rFonts w:ascii="Trebuchet MS" w:hAnsi="Trebuchet MS" w:cs="Trebuchet MS"/>
                <w:sz w:val="18"/>
                <w:szCs w:val="18"/>
                <w:del w:id="161" w:author="hp" w:date="2014-06-22T02:32:00Z"/>
              </w:rPr>
            </w:pPr>
            <w:del w:id="160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del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both"/>
              <w:rPr>
                <w:rFonts w:ascii="Trebuchet MS" w:hAnsi="Trebuchet MS" w:cs="Trebuchet MS"/>
                <w:sz w:val="18"/>
                <w:szCs w:val="18"/>
                <w:del w:id="163" w:author="hp" w:date="2014-06-22T02:32:00Z"/>
              </w:rPr>
            </w:pPr>
            <w:del w:id="162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del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both"/>
              <w:rPr>
                <w:rFonts w:ascii="Trebuchet MS" w:hAnsi="Trebuchet MS" w:cs="Trebuchet MS"/>
                <w:sz w:val="18"/>
                <w:szCs w:val="18"/>
                <w:del w:id="165" w:author="hp" w:date="2014-06-22T02:32:00Z"/>
              </w:rPr>
            </w:pPr>
            <w:del w:id="164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del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both"/>
              <w:rPr>
                <w:rFonts w:ascii="Trebuchet MS" w:hAnsi="Trebuchet MS" w:cs="Trebuchet MS"/>
                <w:sz w:val="18"/>
                <w:szCs w:val="18"/>
                <w:del w:id="167" w:author="hp" w:date="2014-06-22T02:32:00Z"/>
              </w:rPr>
            </w:pPr>
            <w:del w:id="166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del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both"/>
              <w:rPr>
                <w:rFonts w:ascii="Trebuchet MS" w:hAnsi="Trebuchet MS" w:cs="Trebuchet MS"/>
                <w:sz w:val="18"/>
                <w:szCs w:val="18"/>
                <w:del w:id="169" w:author="hp" w:date="2014-06-22T02:32:00Z"/>
              </w:rPr>
            </w:pPr>
            <w:del w:id="168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del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both"/>
              <w:rPr>
                <w:rFonts w:ascii="Trebuchet MS" w:hAnsi="Trebuchet MS" w:cs="Trebuchet MS"/>
                <w:sz w:val="18"/>
                <w:szCs w:val="18"/>
                <w:del w:id="171" w:author="hp" w:date="2014-06-22T02:32:00Z"/>
              </w:rPr>
            </w:pPr>
            <w:del w:id="170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del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both"/>
              <w:rPr>
                <w:rFonts w:ascii="Trebuchet MS" w:hAnsi="Trebuchet MS" w:cs="Trebuchet MS"/>
                <w:sz w:val="18"/>
                <w:szCs w:val="18"/>
                <w:del w:id="173" w:author="hp" w:date="2014-06-22T02:32:00Z"/>
              </w:rPr>
            </w:pPr>
            <w:del w:id="172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del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inespaciado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  <w:ins w:id="175" w:author="hp" w:date="2014-06-22T02:32:00Z"/>
              </w:rPr>
            </w:pPr>
            <w:ins w:id="174" w:author="hp" w:date="2014-06-22T02:32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napToGrid w:val="false"/>
              <w:spacing w:lineRule="auto" w:line="240"/>
              <w:jc w:val="both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  <w:lang w:eastAsia="es-MX"/>
                <w:del w:id="177" w:author="hp" w:date="2014-06-22T02:33:00Z"/>
              </w:rPr>
            </w:pPr>
            <w:del w:id="176" w:author="hp" w:date="2014-06-22T02:33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  <w:lang w:eastAsia="es-MX"/>
                </w:rPr>
              </w:r>
            </w:del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eastAsia="es-MX"/>
                <w:ins w:id="179" w:author="hp" w:date="2014-06-22T02:33:00Z"/>
              </w:rPr>
            </w:pPr>
            <w:ins w:id="178" w:author="hp" w:date="2014-06-22T02:33:00Z">
              <w:r>
                <w:rPr>
                  <w:rFonts w:cs="Trebuchet MS" w:ascii="Trebuchet MS" w:hAnsi="Trebuchet MS"/>
                  <w:sz w:val="18"/>
                  <w:szCs w:val="18"/>
                  <w:lang w:eastAsia="es-MX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>
                <w:ins w:id="181" w:author="hp" w:date="2014-06-22T02:33:00Z"/>
              </w:rPr>
            </w:pPr>
            <w:ins w:id="180" w:author="hp" w:date="2014-06-22T02:33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 xml:space="preserve">Esta unidad de aprendizaje se desarrollará como curso. Los conocimientos teóricos se aplicarán en situaciones reales e concretas que enfrentarán al estudiante en su proceso formativo con casos específicos de propiedad industrial e intelectual en su campo profesional futuro. </w:t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>
                <w:ins w:id="183" w:author="hp" w:date="2014-06-22T02:33:00Z"/>
              </w:rPr>
            </w:pPr>
            <w:ins w:id="182" w:author="hp" w:date="2014-06-22T02:33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>Se requerirá que el estudiante realice actividades de aprendizaje, observación y trabajo colaborativo fuera y dentro de los espacios institucionales con empresas y organizaciones, donde observe las áreas de oportunidad con respecto a los estándares de comercialización de la propiedad industrial, intelectual y derecho de autor, así como la transferencia de tecnología.</w:t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>
                <w:rFonts w:ascii="Trebuchet MS" w:hAnsi="Trebuchet MS" w:cs="Arial"/>
                <w:color w:val="FF0000"/>
                <w:sz w:val="18"/>
                <w:szCs w:val="18"/>
                <w:lang w:eastAsia="es-MX"/>
                <w:del w:id="190" w:author="hp" w:date="2014-06-22T02:33:00Z"/>
              </w:rPr>
            </w:pPr>
            <w:ins w:id="184" w:author="hp" w:date="2014-06-22T02:33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>La evaluación será permanente y continua (</w:t>
              </w:r>
            </w:ins>
            <w:ins w:id="185" w:author="hp" w:date="2014-06-22T02:33:00Z">
              <w:r>
                <w:rPr>
                  <w:rFonts w:cs="Arial" w:ascii="Trebuchet MS" w:hAnsi="Trebuchet MS"/>
                  <w:i/>
                  <w:sz w:val="18"/>
                  <w:szCs w:val="18"/>
                  <w:lang w:eastAsia="es-MX"/>
                </w:rPr>
                <w:t>diagnóstica, formativa y sumaria</w:t>
              </w:r>
            </w:ins>
            <w:ins w:id="186" w:author="hp" w:date="2014-06-22T02:33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 xml:space="preserve">) para llevar un seguimiento de todas las actividades que permita a los estudiantes el ejercicio constante de las </w:t>
              </w:r>
            </w:ins>
            <w:ins w:id="187" w:author="hp" w:date="2014-06-22T02:33:00Z">
              <w:r>
                <w:rPr>
                  <w:rFonts w:cs="Arial" w:ascii="Trebuchet MS" w:hAnsi="Trebuchet MS"/>
                  <w:bCs/>
                  <w:sz w:val="18"/>
                  <w:szCs w:val="18"/>
                  <w:lang w:eastAsia="es-MX"/>
                </w:rPr>
                <w:t>aplicaciones técnicas y el desarrollo de comercialización de la propiedad industrial, intelectual, derecho de autor y la transferencia de tecnología que fomenten sus habilidades en el área,</w:t>
              </w:r>
            </w:ins>
            <w:ins w:id="188" w:author="hp" w:date="2014-06-22T02:33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 xml:space="preserve"> con el fin de mejorar su desempeño en el transcurso de las sesiones.</w:t>
              </w:r>
            </w:ins>
            <w:del w:id="189" w:author="hp" w:date="2014-06-22T02:33:00Z">
              <w:r>
                <w:rPr>
                  <w:rFonts w:cs="Arial" w:ascii="Trebuchet MS" w:hAnsi="Trebuchet MS"/>
                  <w:color w:val="FF0000"/>
                  <w:sz w:val="18"/>
                  <w:szCs w:val="18"/>
                  <w:lang w:eastAsia="es-MX"/>
                </w:rPr>
                <w:delText>Esta materia se desarrollará como curso. Se propone que los conocimientos teóricos se apliquen en situaciones reales e inmediatas que enfrenta el estudiante durante su proceso formativo así como en ámbitos de su campo profesional futuro: Construir una visión integral de la innovación y competitividad.</w:delText>
              </w:r>
            </w:del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>
                <w:rFonts w:ascii="Trebuchet MS" w:hAnsi="Trebuchet MS" w:cs="Arial"/>
                <w:color w:val="FF0000"/>
                <w:sz w:val="18"/>
                <w:szCs w:val="18"/>
                <w:lang w:eastAsia="es-MX"/>
                <w:del w:id="192" w:author="hp" w:date="2014-06-22T02:33:00Z"/>
              </w:rPr>
            </w:pPr>
            <w:del w:id="191" w:author="hp" w:date="2014-06-22T02:33:00Z">
              <w:r>
                <w:rPr>
                  <w:rFonts w:cs="Arial" w:ascii="Trebuchet MS" w:hAnsi="Trebuchet MS"/>
                  <w:color w:val="FF0000"/>
                  <w:sz w:val="18"/>
                  <w:szCs w:val="18"/>
                  <w:lang w:eastAsia="es-MX"/>
                </w:rPr>
                <w:delText>Se requiere  que el estudiante realice actividades de aprendizaje de familiarización - observacióny trabajo colaborativo fuera de los espacios institucionales con empresas y organizacionesy que observe las diferencias y áreas de oportunidad con respecto a los estándares de competitividad.</w:delText>
              </w:r>
            </w:del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>
                <w:rFonts w:ascii="Trebuchet MS" w:hAnsi="Trebuchet MS" w:cs="Arial"/>
                <w:color w:val="FF0000"/>
                <w:sz w:val="18"/>
                <w:szCs w:val="18"/>
                <w:lang w:eastAsia="es-MX"/>
                <w:del w:id="196" w:author="hp" w:date="2014-06-22T02:33:00Z"/>
              </w:rPr>
            </w:pPr>
            <w:del w:id="193" w:author="hp" w:date="2014-06-22T02:33:00Z">
              <w:r>
                <w:rPr>
                  <w:rFonts w:cs="Arial" w:ascii="Trebuchet MS" w:hAnsi="Trebuchet MS"/>
                  <w:color w:val="FF0000"/>
                  <w:sz w:val="18"/>
                  <w:szCs w:val="18"/>
                  <w:lang w:eastAsia="es-MX"/>
                </w:rPr>
                <w:delText>La evaluación será permanente</w:delText>
              </w:r>
            </w:del>
            <w:del w:id="194" w:author="hp" w:date="2014-06-22T02:33:00Z">
              <w:r>
                <w:rPr>
                  <w:rFonts w:cs="Times New Roman" w:ascii="Trebuchet MS" w:hAnsi="Trebuchet MS"/>
                  <w:color w:val="FF0000"/>
                  <w:sz w:val="18"/>
                  <w:szCs w:val="18"/>
                  <w:lang w:eastAsia="es-MX"/>
                </w:rPr>
                <w:delText xml:space="preserve"> para</w:delText>
              </w:r>
            </w:del>
            <w:del w:id="195" w:author="hp" w:date="2014-06-22T02:33:00Z">
              <w:r>
                <w:rPr>
                  <w:rFonts w:cs="Arial" w:ascii="Trebuchet MS" w:hAnsi="Trebuchet MS"/>
                  <w:color w:val="FF0000"/>
                  <w:sz w:val="18"/>
                  <w:szCs w:val="18"/>
                  <w:lang w:eastAsia="es-MX"/>
                </w:rPr>
                <w:delText xml:space="preserve"> llevar un seguimiento de las actividades, que permita a los estudiantes la familiarización con la innovación y competitividad, para mejorar su desempeño, antes (evaluación diagnóstica) y durante el transcurso de las sesiones.</w:delText>
              </w:r>
            </w:del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>
                <w:rFonts w:ascii="Trebuchet MS" w:hAnsi="Trebuchet MS" w:cs="Arial"/>
                <w:color w:val="FF0000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color w:val="FF0000"/>
                <w:sz w:val="18"/>
                <w:szCs w:val="18"/>
                <w:lang w:eastAsia="es-MX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  <w:ins w:id="198" w:author="hp" w:date="2014-06-22T02:33:00Z"/>
              </w:rPr>
            </w:pPr>
            <w:ins w:id="197" w:author="hp" w:date="2014-06-22T02:33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  <w:ins w:id="200" w:author="hp" w:date="2014-06-22T02:33:00Z"/>
              </w:rPr>
            </w:pPr>
            <w:ins w:id="199" w:author="hp" w:date="2014-06-22T02:33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</w:rPr>
                <w:t>ACTIVIDADES DE APRENDIZAJE</w:t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  <w:ins w:id="202" w:author="hp" w:date="2014-06-22T02:33:00Z"/>
              </w:rPr>
            </w:pPr>
            <w:ins w:id="201" w:author="hp" w:date="2014-06-22T02:33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ins w:id="203" w:author="hp" w:date="2014-06-22T02:33:00Z">
              <w:r>
                <w:rPr>
                  <w:rFonts w:eastAsia="Trebuchet MS" w:cs="Trebuchet MS" w:ascii="Trebuchet MS" w:hAnsi="Trebuchet MS"/>
                  <w:b/>
                  <w:i/>
                  <w:sz w:val="18"/>
                  <w:szCs w:val="18"/>
                </w:rPr>
                <w:t xml:space="preserve">                                        </w:t>
              </w:r>
            </w:ins>
            <w:ins w:id="204" w:author="hp" w:date="2014-06-22T02:33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  <w:u w:val="single"/>
                </w:rPr>
                <w:t>CON EL PROFESOR</w:t>
              </w:r>
            </w:ins>
            <w:ins w:id="205" w:author="hp" w:date="2014-06-22T02:33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</w:rPr>
                <w:t xml:space="preserve">                </w:t>
              </w:r>
            </w:ins>
            <w:ins w:id="206" w:author="hp" w:date="2014-06-22T02:33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  <w:u w:val="single"/>
                </w:rPr>
                <w:t>FUERA DEL AULA</w:t>
              </w:r>
            </w:ins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ins w:id="207" w:author="hp" w:date="2014-06-22T02:33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</w:rPr>
                <w:t>RECURSOS MATERIALES Y DIDÁCTICOS</w:t>
              </w:r>
            </w:ins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inespaciado"/>
              <w:jc w:val="both"/>
              <w:rPr>
                <w:ins w:id="210" w:author="hp" w:date="2014-06-22T02:33:00Z"/>
              </w:rPr>
            </w:pPr>
            <w:ins w:id="208" w:author="hp" w:date="2014-06-22T02:33:00Z">
              <w:r>
                <w:rPr>
                  <w:rFonts w:eastAsia="Trebuchet MS" w:cs="Trebuchet MS" w:ascii="Trebuchet MS" w:hAnsi="Trebuchet MS"/>
                  <w:color w:val="FF0000"/>
                  <w:sz w:val="18"/>
                  <w:szCs w:val="18"/>
                </w:rPr>
                <w:t xml:space="preserve"> </w:t>
              </w:r>
            </w:ins>
            <w:ins w:id="209" w:author="hp" w:date="2014-06-22T02:33:00Z">
              <w:r>
                <w:rPr>
                  <w:rFonts w:cs="Trebuchet MS" w:ascii="Trebuchet MS" w:hAnsi="Trebuchet MS"/>
                  <w:sz w:val="18"/>
                  <w:szCs w:val="18"/>
                </w:rPr>
                <w:t>-Exposición del profesor</w:t>
                <w:tab/>
                <w:t xml:space="preserve">                     16 hrs.</w:t>
                <w:tab/>
                <w:t xml:space="preserve">                          3 hrs.</w:t>
              </w:r>
            </w:ins>
          </w:p>
          <w:p>
            <w:pPr>
              <w:pStyle w:val="Sinespaciado"/>
              <w:jc w:val="both"/>
              <w:rPr>
                <w:ins w:id="212" w:author="hp" w:date="2014-06-22T02:33:00Z"/>
              </w:rPr>
            </w:pPr>
            <w:ins w:id="211" w:author="hp" w:date="2014-06-22T02:33:00Z">
              <w:r>
                <w:rPr>
                  <w:rFonts w:cs="Trebuchet MS" w:ascii="Trebuchet MS" w:hAnsi="Trebuchet MS"/>
                  <w:sz w:val="18"/>
                  <w:szCs w:val="18"/>
                </w:rPr>
                <w:t>-Lecturas de artículos</w:t>
                <w:tab/>
                <w:t xml:space="preserve">                       4 hrs. </w:t>
                <w:tab/>
                <w:t xml:space="preserve">                          4 hrs.</w:t>
              </w:r>
            </w:ins>
          </w:p>
          <w:p>
            <w:pPr>
              <w:pStyle w:val="Sinespaciado"/>
              <w:jc w:val="both"/>
              <w:rPr>
                <w:ins w:id="214" w:author="hp" w:date="2014-06-22T02:33:00Z"/>
              </w:rPr>
            </w:pPr>
            <w:ins w:id="213" w:author="hp" w:date="2014-06-22T02:33:00Z">
              <w:r>
                <w:rPr>
                  <w:rFonts w:cs="Trebuchet MS" w:ascii="Trebuchet MS" w:hAnsi="Trebuchet MS"/>
                  <w:sz w:val="18"/>
                  <w:szCs w:val="18"/>
                </w:rPr>
                <w:t>-Reportes de lectura</w:t>
                <w:tab/>
                <w:t xml:space="preserve">                          </w:t>
                <w:tab/>
                <w:t xml:space="preserve">                                    3 hrs.</w:t>
              </w:r>
            </w:ins>
          </w:p>
          <w:p>
            <w:pPr>
              <w:pStyle w:val="Sinespaciado"/>
              <w:jc w:val="both"/>
              <w:rPr>
                <w:ins w:id="216" w:author="hp" w:date="2014-06-22T02:33:00Z"/>
              </w:rPr>
            </w:pPr>
            <w:ins w:id="215" w:author="hp" w:date="2014-06-22T02:33:00Z">
              <w:r>
                <w:rPr>
                  <w:rFonts w:cs="Trebuchet MS" w:ascii="Trebuchet MS" w:hAnsi="Trebuchet MS"/>
                  <w:sz w:val="18"/>
                  <w:szCs w:val="18"/>
                </w:rPr>
                <w:t>-Dinámicas, debates y películas</w:t>
                <w:tab/>
                <w:t xml:space="preserve">           6 hrs.</w:t>
                <w:tab/>
              </w:r>
            </w:ins>
          </w:p>
          <w:p>
            <w:pPr>
              <w:pStyle w:val="Sinespaciado"/>
              <w:jc w:val="both"/>
              <w:rPr>
                <w:ins w:id="218" w:author="hp" w:date="2014-06-22T02:33:00Z"/>
              </w:rPr>
            </w:pPr>
            <w:ins w:id="217" w:author="hp" w:date="2014-06-22T02:33:00Z">
              <w:r>
                <w:rPr>
                  <w:rFonts w:cs="Trebuchet MS" w:ascii="Trebuchet MS" w:hAnsi="Trebuchet MS"/>
                  <w:sz w:val="18"/>
                  <w:szCs w:val="18"/>
                </w:rPr>
                <w:t>-Elaboración de casos</w:t>
                <w:tab/>
                <w:t xml:space="preserve">                       4 hrs.</w:t>
                <w:tab/>
                <w:t xml:space="preserve">                          4 hrs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220" w:author="hp" w:date="2014-06-22T02:33:00Z"/>
              </w:rPr>
            </w:pPr>
            <w:ins w:id="219" w:author="hp" w:date="2014-06-22T02:33:00Z">
              <w:r>
                <w:rPr>
                  <w:rFonts w:cs="Trebuchet MS" w:ascii="Trebuchet MS" w:hAnsi="Trebuchet MS"/>
                  <w:sz w:val="18"/>
                  <w:szCs w:val="18"/>
                </w:rPr>
                <w:t>-Análisis de formatos (solicitudes de</w:t>
              </w:r>
            </w:ins>
          </w:p>
          <w:p>
            <w:pPr>
              <w:pStyle w:val="Sinespaciado"/>
              <w:jc w:val="both"/>
              <w:rPr>
                <w:ins w:id="223" w:author="hp" w:date="2014-06-22T02:33:00Z"/>
              </w:rPr>
            </w:pPr>
            <w:ins w:id="221" w:author="hp" w:date="2014-06-22T02:33:00Z">
              <w:r>
                <w:rPr>
                  <w:rFonts w:eastAsia="Trebuchet MS" w:cs="Trebuchet MS" w:ascii="Trebuchet MS" w:hAnsi="Trebuchet MS"/>
                  <w:sz w:val="18"/>
                  <w:szCs w:val="18"/>
                </w:rPr>
                <w:t xml:space="preserve"> </w:t>
              </w:r>
            </w:ins>
            <w:ins w:id="222" w:author="hp" w:date="2014-06-22T02:33:00Z">
              <w:r>
                <w:rPr>
                  <w:rFonts w:cs="Trebuchet MS" w:ascii="Trebuchet MS" w:hAnsi="Trebuchet MS"/>
                  <w:sz w:val="18"/>
                  <w:szCs w:val="18"/>
                </w:rPr>
                <w:t>derechos de propiedad industrial)            6 hrs.</w:t>
                <w:tab/>
                <w:t xml:space="preserve">                          4 hrs.</w:t>
              </w:r>
            </w:ins>
          </w:p>
          <w:p>
            <w:pPr>
              <w:pStyle w:val="Sinespaciado"/>
              <w:jc w:val="both"/>
              <w:rPr>
                <w:ins w:id="225" w:author="hp" w:date="2014-06-22T02:33:00Z"/>
              </w:rPr>
            </w:pPr>
            <w:ins w:id="224" w:author="hp" w:date="2014-06-22T02:33:00Z">
              <w:r>
                <w:rPr>
                  <w:rFonts w:cs="Trebuchet MS" w:ascii="Trebuchet MS" w:hAnsi="Trebuchet MS"/>
                  <w:sz w:val="18"/>
                  <w:szCs w:val="18"/>
                </w:rPr>
                <w:t>-Realización de proyectos</w:t>
                <w:tab/>
                <w:t xml:space="preserve">                        6 hrs. </w:t>
                <w:tab/>
                <w:t xml:space="preserve">                          4 hrs.</w:t>
              </w:r>
            </w:ins>
          </w:p>
          <w:p>
            <w:pPr>
              <w:pStyle w:val="Sinespaciado"/>
              <w:jc w:val="both"/>
              <w:rPr>
                <w:ins w:id="227" w:author="hp" w:date="2014-06-22T02:33:00Z"/>
              </w:rPr>
            </w:pPr>
            <w:ins w:id="226" w:author="hp" w:date="2014-06-22T02:33:00Z">
              <w:r>
                <w:rPr>
                  <w:rFonts w:cs="Trebuchet MS" w:ascii="Trebuchet MS" w:hAnsi="Trebuchet MS"/>
                  <w:sz w:val="18"/>
                  <w:szCs w:val="18"/>
                </w:rPr>
                <w:t>-Asistencia a Conferencias</w:t>
                <w:tab/>
                <w:t xml:space="preserve">                        2 hrs.</w:t>
                <w:tab/>
                <w:t xml:space="preserve">                          2 hrs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229" w:author="hp" w:date="2014-06-22T02:33:00Z"/>
              </w:rPr>
            </w:pPr>
            <w:ins w:id="228" w:author="hp" w:date="2014-06-22T02:33:00Z">
              <w:r>
                <w:rPr>
                  <w:rFonts w:cs="Trebuchet MS" w:ascii="Trebuchet MS" w:hAnsi="Trebuchet MS"/>
                  <w:sz w:val="18"/>
                  <w:szCs w:val="18"/>
                </w:rPr>
                <w:t>-Exposición de temas</w:t>
                <w:tab/>
                <w:t xml:space="preserve">                        4 hrs. </w:t>
                <w:tab/>
                <w:t xml:space="preserve">                          3 hrs.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ins w:id="231" w:author="hp" w:date="2014-06-22T02:33:00Z"/>
              </w:rPr>
            </w:pPr>
            <w:ins w:id="230" w:author="hp" w:date="2014-06-22T02:33:00Z">
              <w:r>
                <w:rPr>
                  <w:rFonts w:cs="Trebuchet MS" w:ascii="Trebuchet MS" w:hAnsi="Trebuchet MS"/>
                  <w:b/>
                  <w:sz w:val="18"/>
                  <w:szCs w:val="18"/>
                </w:rPr>
                <w:t>Subtotal de horas</w:t>
                <w:tab/>
                <w:t xml:space="preserve">                      48 hrs.</w:t>
                <w:tab/>
                <w:t xml:space="preserve">                        27 hrs.</w:t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ins w:id="232" w:author="hp" w:date="2014-06-22T02:33:00Z">
              <w:r>
                <w:rPr>
                  <w:rFonts w:cs="Trebuchet MS" w:ascii="Trebuchet MS" w:hAnsi="Trebuchet MS"/>
                  <w:b/>
                  <w:sz w:val="18"/>
                  <w:szCs w:val="18"/>
                </w:rPr>
                <w:t>TOTAL DE HORAS                                                         75 HRS.</w:t>
              </w:r>
            </w:ins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rebuchet MS" w:hAnsi="Trebuchet MS" w:cs="Trebuchet MS"/>
                <w:sz w:val="18"/>
                <w:szCs w:val="18"/>
                <w:ins w:id="234" w:author="hp" w:date="2014-06-22T02:35:00Z"/>
              </w:rPr>
            </w:pPr>
            <w:ins w:id="233" w:author="hp" w:date="2014-06-22T02:35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ins>
          </w:p>
          <w:p>
            <w:pPr>
              <w:pStyle w:val="Sinespaciado"/>
              <w:rPr>
                <w:ins w:id="236" w:author="hp" w:date="2014-06-22T02:35:00Z"/>
              </w:rPr>
            </w:pPr>
            <w:ins w:id="235" w:author="hp" w:date="2014-06-22T02:35:00Z">
              <w:r>
                <w:rPr>
                  <w:rFonts w:cs="Trebuchet MS" w:ascii="Trebuchet MS" w:hAnsi="Trebuchet MS"/>
                  <w:sz w:val="18"/>
                  <w:szCs w:val="18"/>
                </w:rPr>
                <w:t>- Libros, revistas, blogs.</w:t>
              </w:r>
            </w:ins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  <w:ins w:id="238" w:author="hp" w:date="2014-06-22T02:35:00Z"/>
              </w:rPr>
            </w:pPr>
            <w:ins w:id="237" w:author="hp" w:date="2014-06-22T02:35:00Z">
              <w:r>
                <w:rPr>
                  <w:rFonts w:cs="Trebuchet MS" w:ascii="Trebuchet MS" w:hAnsi="Trebuchet MS"/>
                  <w:sz w:val="18"/>
                  <w:szCs w:val="18"/>
                </w:rPr>
                <w:t>- Pintarrón y marcadores.</w:t>
              </w:r>
            </w:ins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  <w:ins w:id="240" w:author="hp" w:date="2014-06-22T02:35:00Z"/>
              </w:rPr>
            </w:pPr>
            <w:ins w:id="239" w:author="hp" w:date="2014-06-22T02:35:00Z">
              <w:r>
                <w:rPr>
                  <w:rFonts w:cs="Trebuchet MS" w:ascii="Trebuchet MS" w:hAnsi="Trebuchet MS"/>
                  <w:sz w:val="18"/>
                  <w:szCs w:val="18"/>
                </w:rPr>
                <w:t>- Páginas web especializadas.</w:t>
              </w:r>
            </w:ins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  <w:ins w:id="242" w:author="hp" w:date="2014-06-22T02:35:00Z"/>
              </w:rPr>
            </w:pPr>
            <w:ins w:id="241" w:author="hp" w:date="2014-06-22T02:35:00Z">
              <w:r>
                <w:rPr>
                  <w:rFonts w:cs="Trebuchet MS" w:ascii="Trebuchet MS" w:hAnsi="Trebuchet MS"/>
                  <w:sz w:val="18"/>
                  <w:szCs w:val="18"/>
                </w:rPr>
                <w:t>- Materiales electrónicos.</w:t>
              </w:r>
            </w:ins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  <w:ins w:id="244" w:author="hp" w:date="2014-06-22T02:35:00Z"/>
              </w:rPr>
            </w:pPr>
            <w:ins w:id="243" w:author="hp" w:date="2014-06-22T02:35:00Z">
              <w:r>
                <w:rPr>
                  <w:rFonts w:cs="Trebuchet MS" w:ascii="Trebuchet MS" w:hAnsi="Trebuchet MS"/>
                  <w:sz w:val="18"/>
                  <w:szCs w:val="18"/>
                </w:rPr>
                <w:t>- Otros sugeridos por el profesor.</w:t>
              </w:r>
            </w:ins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  <w:ins w:id="246" w:author="hp" w:date="2014-06-22T02:38:00Z"/>
              </w:rPr>
            </w:pPr>
            <w:ins w:id="245" w:author="hp" w:date="2014-06-22T02:38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ins w:id="247" w:author="hp" w:date="2014-06-22T02:33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</w:rPr>
                <w:t>PRODUCTOS</w:t>
              </w:r>
            </w:ins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  <w:ins w:id="249" w:author="hp" w:date="2014-06-22T02:38:00Z"/>
              </w:rPr>
            </w:pPr>
            <w:ins w:id="248" w:author="hp" w:date="2014-06-22T02:38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ins w:id="250" w:author="hp" w:date="2014-06-22T02:33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</w:rPr>
                <w:t>EVALUACIÓN</w:t>
              </w:r>
            </w:ins>
          </w:p>
        </w:tc>
      </w:tr>
      <w:tr>
        <w:trPr>
          <w:trHeight w:val="1596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  <w:ins w:id="252" w:author="hp" w:date="2014-06-22T02:36:00Z"/>
              </w:rPr>
            </w:pPr>
            <w:ins w:id="251" w:author="hp" w:date="2014-06-22T02:36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  <w:ins w:id="254" w:author="hp" w:date="2014-06-22T02:36:00Z"/>
              </w:rPr>
            </w:pPr>
            <w:ins w:id="253" w:author="hp" w:date="2014-06-22T02:36:00Z">
              <w:r>
                <w:rPr>
                  <w:rFonts w:cs="Arial" w:ascii="Trebuchet MS" w:hAnsi="Trebuchet MS"/>
                  <w:sz w:val="18"/>
                  <w:szCs w:val="18"/>
                </w:rPr>
                <w:t>Ensayos de Aprendizaje</w:t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  <w:ins w:id="256" w:author="hp" w:date="2014-06-22T02:36:00Z"/>
              </w:rPr>
            </w:pPr>
            <w:ins w:id="255" w:author="hp" w:date="2014-06-22T02:36:00Z">
              <w:r>
                <w:rPr>
                  <w:rFonts w:cs="Arial" w:ascii="Trebuchet MS" w:hAnsi="Trebuchet MS"/>
                  <w:sz w:val="18"/>
                  <w:szCs w:val="18"/>
                </w:rPr>
                <w:t>Evaluación por equipo</w:t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ins w:id="257" w:author="hp" w:date="2014-06-22T02:36:00Z">
              <w:r>
                <w:rPr>
                  <w:rFonts w:cs="Arial" w:ascii="Trebuchet MS" w:hAnsi="Trebuchet MS"/>
                  <w:sz w:val="18"/>
                  <w:szCs w:val="18"/>
                </w:rPr>
                <w:t>Exámenes</w:t>
              </w:r>
            </w:ins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  <w:ins w:id="259" w:author="hp" w:date="2014-06-22T02:37:00Z"/>
              </w:rPr>
            </w:pPr>
            <w:ins w:id="258" w:author="hp" w:date="2014-06-22T02:37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  <w:ins w:id="261" w:author="hp" w:date="2014-06-22T02:37:00Z"/>
              </w:rPr>
            </w:pPr>
            <w:ins w:id="260" w:author="hp" w:date="2014-06-22T02:37:00Z">
              <w:r>
                <w:rPr>
                  <w:rFonts w:cs="Arial" w:ascii="Trebuchet MS" w:hAnsi="Trebuchet MS"/>
                  <w:sz w:val="18"/>
                  <w:szCs w:val="18"/>
                </w:rPr>
                <w:t>Exámenes                                                     50%</w:t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ins w:id="263" w:author="hp" w:date="2014-06-22T02:37:00Z"/>
              </w:rPr>
            </w:pPr>
            <w:ins w:id="262" w:author="hp" w:date="2014-06-22T02:37:00Z">
              <w:r>
                <w:rPr>
                  <w:rFonts w:cs="Arial" w:ascii="Trebuchet MS" w:hAnsi="Trebuchet MS"/>
                  <w:sz w:val="18"/>
                  <w:szCs w:val="18"/>
                </w:rPr>
                <w:t>Ensayos de Aprendizaje                                30%</w:t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  <w:ins w:id="265" w:author="hp" w:date="2014-06-22T02:37:00Z"/>
              </w:rPr>
            </w:pPr>
            <w:ins w:id="264" w:author="hp" w:date="2014-06-22T02:37:00Z">
              <w:r>
                <w:rPr>
                  <w:rFonts w:cs="Arial" w:ascii="Trebuchet MS" w:hAnsi="Trebuchet MS"/>
                  <w:sz w:val="18"/>
                  <w:szCs w:val="18"/>
                </w:rPr>
                <w:t>Presentación de Conclusiones                       10%</w:t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  <w:u w:val="single"/>
                <w:ins w:id="267" w:author="hp" w:date="2014-06-22T02:37:00Z"/>
              </w:rPr>
            </w:pPr>
            <w:ins w:id="266" w:author="hp" w:date="2014-06-22T02:37:00Z">
              <w:r>
                <w:rPr>
                  <w:rFonts w:cs="Arial" w:ascii="Trebuchet MS" w:hAnsi="Trebuchet MS"/>
                  <w:sz w:val="18"/>
                  <w:szCs w:val="18"/>
                  <w:u w:val="single"/>
                </w:rPr>
                <w:t>Evaluación en Equipo                                    10%</w:t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ins w:id="268" w:author="hp" w:date="2014-06-22T02:37:00Z">
              <w:r>
                <w:rPr>
                  <w:rFonts w:cs="Trebuchet MS" w:ascii="Trebuchet MS" w:hAnsi="Trebuchet MS"/>
                  <w:b/>
                  <w:sz w:val="18"/>
                  <w:szCs w:val="18"/>
                </w:rPr>
                <w:t>Total                                                          100</w:t>
              </w:r>
            </w:ins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  <w:ins w:id="270" w:author="hp" w:date="2014-06-22T02:38:00Z"/>
              </w:rPr>
            </w:pPr>
            <w:ins w:id="269" w:author="hp" w:date="2014-06-22T02:38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ins w:id="271" w:author="hp" w:date="2014-06-22T02:33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</w:rPr>
                <w:t xml:space="preserve">FUENTES DE INFORMACIÓN     </w:t>
              </w:r>
            </w:ins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  <w:ins w:id="273" w:author="hp" w:date="2014-06-22T02:38:00Z"/>
              </w:rPr>
            </w:pPr>
            <w:ins w:id="272" w:author="hp" w:date="2014-06-22T02:38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ins w:id="274" w:author="hp" w:date="2014-06-22T02:33:00Z">
              <w:r>
                <w:rPr>
                  <w:rFonts w:cs="Arial" w:ascii="Trebuchet MS" w:hAnsi="Trebuchet MS"/>
                  <w:b/>
                  <w:sz w:val="18"/>
                  <w:szCs w:val="18"/>
                </w:rPr>
                <w:t>BIBLIOGRÁFICAS</w:t>
              </w:r>
            </w:ins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ins w:id="275" w:author="hp" w:date="2014-06-22T02:38:00Z">
              <w:r>
                <w:rPr>
                  <w:rFonts w:cs="Arial" w:ascii="Trebuchet MS" w:hAnsi="Trebuchet MS"/>
                  <w:b/>
                  <w:sz w:val="18"/>
                  <w:szCs w:val="18"/>
                </w:rPr>
                <w:t>OTRAS</w:t>
              </w:r>
            </w:ins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ins w:id="277" w:author="hp" w:date="2014-06-22T02:39:00Z"/>
              </w:rPr>
            </w:pPr>
            <w:ins w:id="276" w:author="hp" w:date="2014-06-22T02:39:00Z">
              <w:r>
                <w:rPr>
                  <w:rFonts w:cs="Trebuchet MS" w:ascii="Trebuchet MS" w:hAnsi="Trebuchet MS"/>
                  <w:b/>
                  <w:sz w:val="18"/>
                  <w:szCs w:val="18"/>
                </w:rPr>
              </w:r>
            </w:ins>
          </w:p>
          <w:p>
            <w:pPr>
              <w:pStyle w:val="TextBody"/>
              <w:spacing w:lineRule="auto" w:line="240"/>
              <w:jc w:val="both"/>
              <w:rPr>
                <w:ins w:id="281" w:author="hp" w:date="2014-06-22T02:39:00Z"/>
              </w:rPr>
            </w:pPr>
            <w:ins w:id="278" w:author="hp" w:date="2014-06-22T02:39:00Z">
              <w:r>
                <w:rPr>
                  <w:rFonts w:cs="Trebuchet MS" w:ascii="Trebuchet MS" w:hAnsi="Trebuchet MS"/>
                  <w:sz w:val="18"/>
                  <w:szCs w:val="18"/>
                </w:rPr>
                <w:t xml:space="preserve">-Solorio Álvarez, Óscar J., 2010, </w:t>
              </w:r>
            </w:ins>
            <w:ins w:id="279" w:author="hp" w:date="2014-06-22T02:39:00Z">
              <w:r>
                <w:rPr>
                  <w:rFonts w:cs="Trebuchet MS" w:ascii="Trebuchet MS" w:hAnsi="Trebuchet MS"/>
                  <w:i/>
                  <w:sz w:val="18"/>
                  <w:szCs w:val="18"/>
                </w:rPr>
                <w:t>Derecho de la Propiedad Intelectual</w:t>
              </w:r>
            </w:ins>
            <w:ins w:id="280" w:author="hp" w:date="2014-06-22T02:39:00Z">
              <w:r>
                <w:rPr>
                  <w:rFonts w:cs="Trebuchet MS" w:ascii="Trebuchet MS" w:hAnsi="Trebuchet MS"/>
                  <w:sz w:val="18"/>
                  <w:szCs w:val="18"/>
                </w:rPr>
                <w:t>, México: Oxford.</w:t>
              </w:r>
            </w:ins>
          </w:p>
          <w:p>
            <w:pPr>
              <w:pStyle w:val="TextBody"/>
              <w:spacing w:lineRule="auto" w:line="240"/>
              <w:jc w:val="both"/>
              <w:rPr>
                <w:ins w:id="285" w:author="hp" w:date="2014-06-22T02:39:00Z"/>
              </w:rPr>
            </w:pPr>
            <w:ins w:id="282" w:author="hp" w:date="2014-06-22T02:39:00Z">
              <w:r>
                <w:rPr>
                  <w:rFonts w:cs="Trebuchet MS" w:ascii="Trebuchet MS" w:hAnsi="Trebuchet MS"/>
                  <w:sz w:val="18"/>
                  <w:szCs w:val="18"/>
                </w:rPr>
                <w:t xml:space="preserve">-Rangel Medina, David, 1998, </w:t>
              </w:r>
            </w:ins>
            <w:ins w:id="283" w:author="hp" w:date="2014-06-22T02:39:00Z">
              <w:r>
                <w:rPr>
                  <w:rFonts w:cs="Trebuchet MS" w:ascii="Trebuchet MS" w:hAnsi="Trebuchet MS"/>
                  <w:i/>
                  <w:sz w:val="18"/>
                  <w:szCs w:val="18"/>
                </w:rPr>
                <w:t>Panorama del Derecho Mexicano. Derecho Intelectual</w:t>
              </w:r>
            </w:ins>
            <w:ins w:id="284" w:author="hp" w:date="2014-06-22T02:39:00Z">
              <w:r>
                <w:rPr>
                  <w:rFonts w:cs="Trebuchet MS" w:ascii="Trebuchet MS" w:hAnsi="Trebuchet MS"/>
                  <w:sz w:val="18"/>
                  <w:szCs w:val="18"/>
                </w:rPr>
                <w:t>, México: McGraw-Hill.</w:t>
              </w:r>
            </w:ins>
          </w:p>
          <w:p>
            <w:pPr>
              <w:pStyle w:val="TextBody"/>
              <w:spacing w:lineRule="auto" w:line="240"/>
              <w:jc w:val="both"/>
              <w:rPr>
                <w:ins w:id="289" w:author="hp" w:date="2014-06-22T02:39:00Z"/>
              </w:rPr>
            </w:pPr>
            <w:ins w:id="286" w:author="hp" w:date="2014-06-22T02:39:00Z">
              <w:r>
                <w:rPr>
                  <w:rFonts w:cs="Trebuchet MS" w:ascii="Trebuchet MS" w:hAnsi="Trebuchet MS"/>
                  <w:sz w:val="18"/>
                  <w:szCs w:val="18"/>
                </w:rPr>
                <w:t xml:space="preserve">-Pérez Miranda, Rafael, 1999, </w:t>
              </w:r>
            </w:ins>
            <w:ins w:id="287" w:author="hp" w:date="2014-06-22T02:39:00Z">
              <w:r>
                <w:rPr>
                  <w:rFonts w:cs="Trebuchet MS" w:ascii="Trebuchet MS" w:hAnsi="Trebuchet MS"/>
                  <w:i/>
                  <w:sz w:val="18"/>
                  <w:szCs w:val="18"/>
                </w:rPr>
                <w:t>Propiedad Industrial y Competencia en México. Un Enfoque de Derecho Económico</w:t>
              </w:r>
            </w:ins>
            <w:ins w:id="288" w:author="hp" w:date="2014-06-22T02:39:00Z">
              <w:r>
                <w:rPr>
                  <w:rFonts w:cs="Trebuchet MS" w:ascii="Trebuchet MS" w:hAnsi="Trebuchet MS"/>
                  <w:sz w:val="18"/>
                  <w:szCs w:val="18"/>
                </w:rPr>
                <w:t>, México: Porrúa.</w:t>
              </w:r>
            </w:ins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  <w:ins w:id="291" w:author="hp" w:date="2014-06-22T02:39:00Z"/>
              </w:rPr>
            </w:pPr>
            <w:ins w:id="290" w:author="hp" w:date="2014-06-22T02:39:00Z">
              <w:r>
                <w:rPr>
                  <w:rFonts w:cs="Trebuchet MS" w:ascii="Trebuchet MS" w:hAnsi="Trebuchet MS"/>
                  <w:sz w:val="18"/>
                  <w:szCs w:val="18"/>
                </w:rPr>
                <w:t>-Ley de Propiedad Industrial.</w:t>
              </w:r>
            </w:ins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  <w:ins w:id="293" w:author="hp" w:date="2014-06-22T02:39:00Z"/>
              </w:rPr>
            </w:pPr>
            <w:ins w:id="292" w:author="hp" w:date="2014-06-22T02:39:00Z">
              <w:r>
                <w:rPr>
                  <w:rFonts w:cs="Trebuchet MS" w:ascii="Trebuchet MS" w:hAnsi="Trebuchet MS"/>
                  <w:sz w:val="18"/>
                  <w:szCs w:val="18"/>
                </w:rPr>
                <w:t>-Ley Federal de Derecho de Autor.</w:t>
              </w:r>
            </w:ins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  <w:ins w:id="295" w:author="hp" w:date="2014-06-22T02:39:00Z"/>
              </w:rPr>
            </w:pPr>
            <w:ins w:id="294" w:author="hp" w:date="2014-06-22T02:39:00Z">
              <w:r>
                <w:rPr>
                  <w:rFonts w:cs="Trebuchet MS" w:ascii="Trebuchet MS" w:hAnsi="Trebuchet MS"/>
                  <w:sz w:val="18"/>
                  <w:szCs w:val="18"/>
                </w:rPr>
                <w:t>-Ley Federal de Variedades Vegetales.</w:t>
              </w:r>
            </w:ins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  <w:ins w:id="297" w:author="hp" w:date="2014-06-22T02:39:00Z"/>
              </w:rPr>
            </w:pPr>
            <w:ins w:id="296" w:author="hp" w:date="2014-06-22T02:39:00Z">
              <w:r>
                <w:rPr>
                  <w:rFonts w:cs="Trebuchet MS" w:ascii="Trebuchet MS" w:hAnsi="Trebuchet MS"/>
                  <w:sz w:val="18"/>
                  <w:szCs w:val="18"/>
                </w:rPr>
                <w:t>-Tratados Internacionales.</w:t>
              </w:r>
            </w:ins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ins w:id="298" w:author="hp" w:date="2014-06-22T02:39:00Z">
              <w:r>
                <w:rPr>
                  <w:rFonts w:cs="Trebuchet MS" w:ascii="Trebuchet MS" w:hAnsi="Trebuchet MS"/>
                  <w:sz w:val="18"/>
                  <w:szCs w:val="18"/>
                </w:rPr>
                <w:t>Otras sugeridas por el profesor.</w:t>
              </w:r>
            </w:ins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ins w:id="300" w:author="hp" w:date="2014-06-22T02:39:00Z"/>
              </w:rPr>
            </w:pPr>
            <w:ins w:id="299" w:author="hp" w:date="2014-06-22T02:39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ins>
          </w:p>
          <w:p>
            <w:pPr>
              <w:pStyle w:val="Sinespaciado"/>
              <w:jc w:val="center"/>
              <w:rPr>
                <w:rFonts w:ascii="Trebuchet MS" w:hAnsi="Trebuchet MS" w:cs="Trebuchet MS"/>
                <w:sz w:val="18"/>
                <w:szCs w:val="18"/>
                <w:ins w:id="302" w:author="hp" w:date="2014-06-22T02:39:00Z"/>
              </w:rPr>
            </w:pPr>
            <w:ins w:id="301" w:author="hp" w:date="2014-06-22T02:39:00Z">
              <w:r>
                <w:rPr>
                  <w:rFonts w:cs="Trebuchet MS" w:ascii="Trebuchet MS" w:hAnsi="Trebuchet MS"/>
                  <w:sz w:val="18"/>
                  <w:szCs w:val="18"/>
                </w:rPr>
                <w:t>-INSTITUTO MEXICANO DE LA PROPIEDAD INDUSTRIAL</w:t>
              </w:r>
            </w:ins>
          </w:p>
          <w:p>
            <w:pPr>
              <w:pStyle w:val="Sinespaciado"/>
              <w:jc w:val="center"/>
              <w:rPr>
                <w:rFonts w:ascii="Trebuchet MS" w:hAnsi="Trebuchet MS" w:cs="Trebuchet MS"/>
                <w:sz w:val="20"/>
                <w:szCs w:val="20"/>
                <w:ins w:id="304" w:author="hp" w:date="2014-06-22T02:39:00Z"/>
              </w:rPr>
            </w:pPr>
            <w:ins w:id="303" w:author="hp" w:date="2014-06-22T02:39:00Z">
              <w:r>
                <w:rPr>
                  <w:rFonts w:cs="Trebuchet MS" w:ascii="Trebuchet MS" w:hAnsi="Trebuchet MS"/>
                  <w:sz w:val="20"/>
                  <w:szCs w:val="20"/>
                </w:rPr>
                <w:t>www.impi.gob.mx</w:t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306" w:author="hp" w:date="2014-06-22T02:39:00Z"/>
              </w:rPr>
            </w:pPr>
            <w:ins w:id="305" w:author="hp" w:date="2014-06-22T02:39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20"/>
                <w:szCs w:val="20"/>
                <w:ins w:id="308" w:author="hp" w:date="2014-06-22T02:39:00Z"/>
              </w:rPr>
            </w:pPr>
            <w:ins w:id="307" w:author="hp" w:date="2014-06-22T02:39:00Z">
              <w:r>
                <w:rPr>
                  <w:rFonts w:cs="Trebuchet MS" w:ascii="Trebuchet MS" w:hAnsi="Trebuchet MS"/>
                  <w:sz w:val="18"/>
                  <w:szCs w:val="18"/>
                </w:rPr>
                <w:t>-ORGANIZACIÓN MUNDIAL DE LA PROPIEDAD INTELECTUAL</w:t>
              </w:r>
            </w:ins>
          </w:p>
          <w:p>
            <w:pPr>
              <w:pStyle w:val="Sinespaciado"/>
              <w:spacing w:lineRule="auto" w:line="2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ins w:id="309" w:author="hp" w:date="2014-06-22T02:39:00Z">
              <w:r>
                <w:rPr>
                  <w:rFonts w:cs="Trebuchet MS" w:ascii="Trebuchet MS" w:hAnsi="Trebuchet MS"/>
                  <w:sz w:val="20"/>
                  <w:szCs w:val="20"/>
                </w:rPr>
                <w:t>www.wipo.int</w:t>
              </w:r>
            </w:ins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  <w:del w:id="311" w:author="hp" w:date="2014-06-22T02:33:00Z"/>
              </w:rPr>
            </w:pPr>
            <w:del w:id="310" w:author="hp" w:date="2014-06-22T02:33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</w:rPr>
                <w:delText>ACTIVIDADES DE APRENDIZAJE</w:delText>
              </w:r>
            </w:del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/>
                <w:b/>
                <w:b/>
                <w:i/>
                <w:i/>
                <w:sz w:val="18"/>
                <w:szCs w:val="18"/>
              </w:rPr>
            </w:pPr>
            <w:del w:id="312" w:author="hp" w:date="2014-06-22T02:33:00Z">
              <w:r>
                <w:rPr>
                  <w:rFonts w:eastAsia="Trebuchet MS" w:cs="Trebuchet MS" w:ascii="Trebuchet MS" w:hAnsi="Trebuchet MS"/>
                  <w:b/>
                  <w:i/>
                  <w:sz w:val="18"/>
                  <w:szCs w:val="18"/>
                </w:rPr>
                <w:delText xml:space="preserve">                                        </w:delText>
              </w:r>
            </w:del>
            <w:del w:id="313" w:author="hp" w:date="2014-06-22T02:33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</w:rPr>
                <w:delText>CON EL PROFESOR                FUERA DEL AULA</w:delText>
              </w:r>
            </w:del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del w:id="314" w:author="hp" w:date="2014-06-22T02:33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</w:rPr>
                <w:delText>RECURSOS MATERIALES Y DIDÁCTICOS</w:delText>
              </w:r>
            </w:del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del w:id="316" w:author="hp" w:date="2014-06-22T02:33:00Z"/>
              </w:rPr>
            </w:pPr>
            <w:del w:id="315" w:author="hp" w:date="2014-06-22T02:33:00Z">
              <w:r>
                <w:rPr>
                  <w:rFonts w:cs="Trebuchet MS" w:ascii="Trebuchet MS" w:hAnsi="Trebuchet MS"/>
                  <w:color w:val="FF0000"/>
                  <w:sz w:val="18"/>
                  <w:szCs w:val="18"/>
                </w:rPr>
                <w:delText xml:space="preserve">Clases                                                     48 h                                                  </w:delText>
              </w:r>
            </w:del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color w:val="FF0000"/>
                <w:sz w:val="18"/>
                <w:szCs w:val="18"/>
                <w:del w:id="318" w:author="hp" w:date="2014-06-22T02:33:00Z"/>
              </w:rPr>
            </w:pPr>
            <w:del w:id="317" w:author="hp" w:date="2014-06-22T02:33:00Z">
              <w:r>
                <w:rPr>
                  <w:rFonts w:cs="Trebuchet MS" w:ascii="Trebuchet MS" w:hAnsi="Trebuchet MS"/>
                  <w:color w:val="FF0000"/>
                  <w:sz w:val="18"/>
                  <w:szCs w:val="18"/>
                </w:rPr>
                <w:delText xml:space="preserve">Análisis de Videos                                                                                                </w:delText>
              </w:r>
            </w:del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color w:val="FF0000"/>
                <w:sz w:val="18"/>
                <w:szCs w:val="18"/>
                <w:del w:id="320" w:author="hp" w:date="2014-06-22T02:33:00Z"/>
              </w:rPr>
            </w:pPr>
            <w:del w:id="319" w:author="hp" w:date="2014-06-22T02:33:00Z">
              <w:r>
                <w:rPr>
                  <w:rFonts w:cs="Trebuchet MS" w:ascii="Trebuchet MS" w:hAnsi="Trebuchet MS"/>
                  <w:color w:val="FF0000"/>
                  <w:sz w:val="18"/>
                  <w:szCs w:val="18"/>
                </w:rPr>
                <w:delText xml:space="preserve">Investigación y lecturas                                                                      18 h                 </w:delText>
              </w:r>
            </w:del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color w:val="FF0000"/>
                <w:sz w:val="18"/>
                <w:szCs w:val="18"/>
                <w:del w:id="322" w:author="hp" w:date="2014-06-22T02:33:00Z"/>
              </w:rPr>
            </w:pPr>
            <w:del w:id="321" w:author="hp" w:date="2014-06-22T02:33:00Z">
              <w:r>
                <w:rPr>
                  <w:rFonts w:cs="Trebuchet MS" w:ascii="Trebuchet MS" w:hAnsi="Trebuchet MS"/>
                  <w:color w:val="FF0000"/>
                  <w:sz w:val="18"/>
                  <w:szCs w:val="18"/>
                </w:rPr>
                <w:delText xml:space="preserve">Discusión grupal                                       13 h                                                         </w:delText>
              </w:r>
            </w:del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color w:val="FF0000"/>
                <w:sz w:val="18"/>
                <w:szCs w:val="18"/>
                <w:del w:id="324" w:author="hp" w:date="2014-06-22T02:33:00Z"/>
              </w:rPr>
            </w:pPr>
            <w:del w:id="323" w:author="hp" w:date="2014-06-22T02:33:00Z">
              <w:r>
                <w:rPr>
                  <w:rFonts w:cs="Arial" w:ascii="Trebuchet MS" w:hAnsi="Trebuchet MS"/>
                  <w:color w:val="FF0000"/>
                  <w:sz w:val="18"/>
                  <w:szCs w:val="18"/>
                </w:rPr>
                <w:delText xml:space="preserve">Ensayos de aprendizaje                                                                                       </w:delText>
              </w:r>
            </w:del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del w:id="326" w:author="hp" w:date="2014-06-22T02:33:00Z"/>
              </w:rPr>
            </w:pPr>
            <w:del w:id="325" w:author="hp" w:date="2014-06-22T02:33:00Z">
              <w:r>
                <w:rPr>
                  <w:rFonts w:cs="Arial" w:ascii="Trebuchet MS" w:hAnsi="Trebuchet MS"/>
                  <w:color w:val="FF0000"/>
                  <w:sz w:val="18"/>
                  <w:szCs w:val="18"/>
                </w:rPr>
                <w:delText xml:space="preserve">Laboratorio                                              48 h                                                         </w:delText>
              </w:r>
            </w:del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color w:val="FF0000"/>
                <w:sz w:val="18"/>
                <w:szCs w:val="18"/>
                <w:del w:id="328" w:author="hp" w:date="2014-06-22T02:33:00Z"/>
              </w:rPr>
            </w:pPr>
            <w:del w:id="327" w:author="hp" w:date="2014-06-22T02:33:00Z">
              <w:r>
                <w:rPr>
                  <w:rFonts w:cs="Arial" w:ascii="Trebuchet MS" w:hAnsi="Trebuchet MS"/>
                  <w:color w:val="FF0000"/>
                  <w:sz w:val="18"/>
                  <w:szCs w:val="18"/>
                </w:rPr>
                <w:delText xml:space="preserve">Elaboración de reportes                                                                      10 h </w:delText>
              </w:r>
            </w:del>
          </w:p>
          <w:p>
            <w:pPr>
              <w:pStyle w:val="TextBody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del w:id="329" w:author="hp" w:date="2014-06-22T02:33:00Z">
              <w:r>
                <w:rPr>
                  <w:rFonts w:eastAsia="Trebuchet MS" w:cs="Trebuchet MS" w:ascii="Trebuchet MS" w:hAnsi="Trebuchet MS"/>
                  <w:color w:val="FF0000"/>
                  <w:sz w:val="18"/>
                  <w:szCs w:val="18"/>
                </w:rPr>
                <w:delText xml:space="preserve">                  </w:delText>
              </w:r>
            </w:del>
            <w:del w:id="330" w:author="hp" w:date="2014-06-22T02:33:00Z">
              <w:r>
                <w:rPr>
                  <w:rFonts w:cs="Arial" w:ascii="Trebuchet MS" w:hAnsi="Trebuchet MS"/>
                  <w:color w:val="FF0000"/>
                  <w:sz w:val="18"/>
                  <w:szCs w:val="18"/>
                </w:rPr>
                <w:delText xml:space="preserve">TOTAL                                 109 h                                     28 h                   </w:delText>
              </w:r>
            </w:del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color w:val="FF0000"/>
                <w:sz w:val="18"/>
                <w:szCs w:val="18"/>
                <w:del w:id="332" w:author="hp" w:date="2014-06-22T02:33:00Z"/>
              </w:rPr>
            </w:pPr>
            <w:del w:id="331" w:author="hp" w:date="2014-06-22T02:33:00Z">
              <w:r>
                <w:rPr>
                  <w:rFonts w:cs="Trebuchet MS" w:ascii="Trebuchet MS" w:hAnsi="Trebuchet MS"/>
                  <w:color w:val="FF0000"/>
                  <w:sz w:val="18"/>
                  <w:szCs w:val="18"/>
                </w:rPr>
                <w:delText>Pintarrón y marcadores</w:delText>
              </w:r>
            </w:del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color w:val="FF0000"/>
                <w:sz w:val="18"/>
                <w:szCs w:val="18"/>
                <w:del w:id="334" w:author="hp" w:date="2014-06-22T02:33:00Z"/>
              </w:rPr>
            </w:pPr>
            <w:del w:id="333" w:author="hp" w:date="2014-06-22T02:33:00Z">
              <w:r>
                <w:rPr>
                  <w:rFonts w:cs="Trebuchet MS" w:ascii="Trebuchet MS" w:hAnsi="Trebuchet MS"/>
                  <w:color w:val="FF0000"/>
                  <w:sz w:val="18"/>
                  <w:szCs w:val="18"/>
                </w:rPr>
                <w:delText>Videos</w:delText>
              </w:r>
            </w:del>
          </w:p>
          <w:p>
            <w:pPr>
              <w:pStyle w:val="TextBody"/>
              <w:spacing w:lineRule="auto" w:line="240"/>
              <w:jc w:val="both"/>
              <w:rPr>
                <w:del w:id="336" w:author="hp" w:date="2014-06-22T02:33:00Z"/>
              </w:rPr>
            </w:pPr>
            <w:del w:id="335" w:author="hp" w:date="2014-06-22T02:33:00Z">
              <w:r>
                <w:rPr>
                  <w:rFonts w:cs="Trebuchet MS" w:ascii="Trebuchet MS" w:hAnsi="Trebuchet MS"/>
                  <w:color w:val="FF0000"/>
                  <w:sz w:val="18"/>
                  <w:szCs w:val="18"/>
                </w:rPr>
                <w:delText>Materiales electrónicos.</w:delText>
              </w:r>
            </w:del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color w:val="FF0000"/>
                <w:sz w:val="18"/>
                <w:szCs w:val="18"/>
                <w:del w:id="338" w:author="hp" w:date="2014-06-22T02:33:00Z"/>
              </w:rPr>
            </w:pPr>
            <w:del w:id="337" w:author="hp" w:date="2014-06-22T02:33:00Z">
              <w:r>
                <w:rPr>
                  <w:rFonts w:cs="Trebuchet MS" w:ascii="Trebuchet MS" w:hAnsi="Trebuchet MS"/>
                  <w:color w:val="FF0000"/>
                  <w:sz w:val="18"/>
                  <w:szCs w:val="18"/>
                </w:rPr>
                <w:delText>Otros sugeridos por el profesor</w:delText>
              </w:r>
            </w:del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Arial"/>
                <w:color w:val="FF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FF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del w:id="339" w:author="hp" w:date="2014-06-22T02:33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</w:rPr>
                <w:delText>PRODUCTOS</w:delText>
              </w:r>
            </w:del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del w:id="340" w:author="hp" w:date="2014-06-22T02:33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</w:rPr>
                <w:delText>EVALUACIÓN</w:delText>
              </w:r>
            </w:del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color w:val="FF0000"/>
                <w:sz w:val="18"/>
                <w:szCs w:val="18"/>
                <w:del w:id="342" w:author="hp" w:date="2014-06-22T02:33:00Z"/>
              </w:rPr>
            </w:pPr>
            <w:del w:id="341" w:author="hp" w:date="2014-06-22T02:33:00Z">
              <w:r>
                <w:rPr>
                  <w:rFonts w:cs="Arial" w:ascii="Trebuchet MS" w:hAnsi="Trebuchet MS"/>
                  <w:color w:val="FF0000"/>
                  <w:sz w:val="18"/>
                  <w:szCs w:val="18"/>
                </w:rPr>
                <w:delText>Modelo de Competitividad</w:delText>
              </w:r>
            </w:del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color w:val="FF0000"/>
                <w:sz w:val="18"/>
                <w:szCs w:val="18"/>
                <w:del w:id="344" w:author="hp" w:date="2014-06-22T02:33:00Z"/>
              </w:rPr>
            </w:pPr>
            <w:del w:id="343" w:author="hp" w:date="2014-06-22T02:33:00Z">
              <w:r>
                <w:rPr>
                  <w:rFonts w:cs="Arial" w:ascii="Trebuchet MS" w:hAnsi="Trebuchet MS"/>
                  <w:color w:val="FF0000"/>
                  <w:sz w:val="18"/>
                  <w:szCs w:val="18"/>
                </w:rPr>
                <w:delText>Ensayos de Aprendizaje</w:delText>
              </w:r>
            </w:del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color w:val="FF0000"/>
                <w:sz w:val="18"/>
                <w:szCs w:val="18"/>
                <w:del w:id="346" w:author="hp" w:date="2014-06-22T02:33:00Z"/>
              </w:rPr>
            </w:pPr>
            <w:del w:id="345" w:author="hp" w:date="2014-06-22T02:33:00Z">
              <w:r>
                <w:rPr>
                  <w:rFonts w:cs="Arial" w:ascii="Trebuchet MS" w:hAnsi="Trebuchet MS"/>
                  <w:color w:val="FF0000"/>
                  <w:sz w:val="18"/>
                  <w:szCs w:val="18"/>
                </w:rPr>
                <w:delText>Evaluación por equipo</w:delText>
              </w:r>
            </w:del>
          </w:p>
          <w:p>
            <w:pPr>
              <w:pStyle w:val="Normal"/>
              <w:tabs>
                <w:tab w:val="clear" w:pos="720"/>
                <w:tab w:val="left" w:pos="4415" w:leader="none"/>
              </w:tabs>
              <w:spacing w:lineRule="auto" w:line="240" w:before="0" w:after="200"/>
              <w:rPr>
                <w:rFonts w:ascii="Trebuchet MS" w:hAnsi="Trebuchet MS" w:cs="Arial"/>
                <w:color w:val="FF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color w:val="FF0000"/>
                <w:sz w:val="18"/>
                <w:szCs w:val="18"/>
                <w:del w:id="348" w:author="hp" w:date="2014-06-22T02:33:00Z"/>
              </w:rPr>
            </w:pPr>
            <w:del w:id="347" w:author="hp" w:date="2014-06-22T02:33:00Z">
              <w:r>
                <w:rPr>
                  <w:rFonts w:cs="Arial" w:ascii="Trebuchet MS" w:hAnsi="Trebuchet MS"/>
                  <w:color w:val="FF0000"/>
                  <w:sz w:val="18"/>
                  <w:szCs w:val="18"/>
                </w:rPr>
                <w:delText>Exámenes                                                     50%</w:delText>
              </w:r>
            </w:del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color w:val="FF0000"/>
                <w:sz w:val="18"/>
                <w:szCs w:val="18"/>
                <w:del w:id="350" w:author="hp" w:date="2014-06-22T02:33:00Z"/>
              </w:rPr>
            </w:pPr>
            <w:del w:id="349" w:author="hp" w:date="2014-06-22T02:33:00Z">
              <w:r>
                <w:rPr>
                  <w:rFonts w:cs="Arial" w:ascii="Trebuchet MS" w:hAnsi="Trebuchet MS"/>
                  <w:color w:val="FF0000"/>
                  <w:sz w:val="18"/>
                  <w:szCs w:val="18"/>
                </w:rPr>
                <w:delText>Laboratorio                                                  30%</w:delText>
              </w:r>
            </w:del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del w:id="352" w:author="hp" w:date="2014-06-22T02:33:00Z"/>
              </w:rPr>
            </w:pPr>
            <w:del w:id="351" w:author="hp" w:date="2014-06-22T02:33:00Z">
              <w:r>
                <w:rPr>
                  <w:rFonts w:cs="Arial" w:ascii="Trebuchet MS" w:hAnsi="Trebuchet MS"/>
                  <w:color w:val="FF0000"/>
                  <w:sz w:val="18"/>
                  <w:szCs w:val="18"/>
                </w:rPr>
                <w:delText>Presentación de Conclusiones                       10%</w:delText>
              </w:r>
            </w:del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color w:val="FF0000"/>
                <w:sz w:val="18"/>
                <w:szCs w:val="18"/>
                <w:u w:val="single"/>
                <w:del w:id="354" w:author="hp" w:date="2014-06-22T02:33:00Z"/>
              </w:rPr>
            </w:pPr>
            <w:del w:id="353" w:author="hp" w:date="2014-06-22T02:33:00Z">
              <w:r>
                <w:rPr>
                  <w:rFonts w:cs="Arial" w:ascii="Trebuchet MS" w:hAnsi="Trebuchet MS"/>
                  <w:color w:val="FF0000"/>
                  <w:sz w:val="18"/>
                  <w:szCs w:val="18"/>
                  <w:u w:val="single"/>
                </w:rPr>
                <w:delText>Evaluación en Equipo                                    10%</w:delText>
              </w:r>
            </w:del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del w:id="355" w:author="hp" w:date="2014-06-22T02:33:00Z">
              <w:r>
                <w:rPr>
                  <w:rFonts w:cs="Trebuchet MS" w:ascii="Trebuchet MS" w:hAnsi="Trebuchet MS"/>
                  <w:b/>
                  <w:color w:val="FF0000"/>
                  <w:sz w:val="18"/>
                  <w:szCs w:val="18"/>
                </w:rPr>
                <w:delText>Total                                                          100</w:delText>
              </w:r>
            </w:del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del w:id="356" w:author="hp" w:date="2014-06-22T02:33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</w:rPr>
                <w:delText xml:space="preserve">FUENTES DE INFORMACIÓN     </w:delText>
              </w:r>
            </w:del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del w:id="357" w:author="hp" w:date="2014-06-22T02:33:00Z">
              <w:r>
                <w:rPr>
                  <w:rFonts w:cs="Arial" w:ascii="Trebuchet MS" w:hAnsi="Trebuchet MS"/>
                  <w:b/>
                  <w:sz w:val="18"/>
                  <w:szCs w:val="18"/>
                </w:rPr>
                <w:delText>BIBLIOGRÁFICAS</w:delText>
              </w:r>
            </w:del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del w:id="358" w:author="hp" w:date="2014-06-22T02:33:00Z">
              <w:r>
                <w:rPr>
                  <w:rFonts w:eastAsia="Trebuchet MS" w:cs="Trebuchet MS" w:ascii="Trebuchet MS" w:hAnsi="Trebuchet MS"/>
                  <w:sz w:val="18"/>
                  <w:szCs w:val="18"/>
                </w:rPr>
                <w:delText xml:space="preserve"> </w:delText>
              </w:r>
            </w:del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color w:val="FF0000"/>
                <w:sz w:val="18"/>
                <w:szCs w:val="18"/>
                <w:del w:id="360" w:author="hp" w:date="2014-06-22T02:33:00Z"/>
              </w:rPr>
            </w:pPr>
            <w:del w:id="359" w:author="hp" w:date="2014-06-22T02:33:00Z">
              <w:r>
                <w:rPr>
                  <w:rFonts w:cs="Trebuchet MS" w:ascii="Trebuchet MS" w:hAnsi="Trebuchet MS"/>
                  <w:color w:val="FF0000"/>
                  <w:sz w:val="18"/>
                  <w:szCs w:val="18"/>
                </w:rPr>
                <w:delText>DARREL R., GRUVER K., JAMES A. “Innovación en tiempos turbulentos”, Harvard Business Review. Setiembre del 2009</w:delText>
              </w:r>
            </w:del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color w:val="FF0000"/>
                <w:sz w:val="18"/>
                <w:szCs w:val="18"/>
                <w:del w:id="362" w:author="hp" w:date="2014-06-22T02:33:00Z"/>
              </w:rPr>
            </w:pPr>
            <w:del w:id="361" w:author="hp" w:date="2014-06-22T02:33:00Z">
              <w:r>
                <w:rPr>
                  <w:rFonts w:cs="Trebuchet MS" w:ascii="Trebuchet MS" w:hAnsi="Trebuchet MS"/>
                  <w:color w:val="FF0000"/>
                  <w:sz w:val="18"/>
                  <w:szCs w:val="18"/>
                </w:rPr>
                <w:delText>CLAYTON Christensen: “Son buenos tiempos para la innovación disruptiva”,</w:delText>
              </w:r>
            </w:del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color w:val="FF0000"/>
                <w:sz w:val="18"/>
                <w:szCs w:val="18"/>
                <w:lang w:val="en-US"/>
                <w:del w:id="364" w:author="hp" w:date="2014-06-22T02:33:00Z"/>
              </w:rPr>
            </w:pPr>
            <w:del w:id="363" w:author="hp" w:date="2014-06-22T02:33:00Z">
              <w:r>
                <w:rPr>
                  <w:rFonts w:cs="Trebuchet MS" w:ascii="Trebuchet MS" w:hAnsi="Trebuchet MS"/>
                  <w:color w:val="FF0000"/>
                  <w:sz w:val="18"/>
                  <w:szCs w:val="18"/>
                  <w:lang w:val="en-US"/>
                </w:rPr>
                <w:delText>Harvard Deusto Review. Julio 2009.</w:delText>
              </w:r>
            </w:del>
          </w:p>
          <w:p>
            <w:pPr>
              <w:pStyle w:val="TextBody"/>
              <w:spacing w:lineRule="auto" w:line="240"/>
              <w:jc w:val="both"/>
              <w:rPr>
                <w:del w:id="367" w:author="hp" w:date="2014-06-22T02:33:00Z"/>
              </w:rPr>
            </w:pPr>
            <w:del w:id="365" w:author="hp" w:date="2014-06-22T02:33:00Z">
              <w:r>
                <w:rPr>
                  <w:rFonts w:cs="Trebuchet MS" w:ascii="Trebuchet MS" w:hAnsi="Trebuchet MS"/>
                  <w:color w:val="FF0000"/>
                  <w:sz w:val="18"/>
                  <w:szCs w:val="18"/>
                  <w:lang w:val="en-US"/>
                </w:rPr>
                <w:delText xml:space="preserve">Drucker, P. F. "The Discipline of Innovation". </w:delText>
              </w:r>
            </w:del>
            <w:del w:id="366" w:author="hp" w:date="2014-06-22T02:33:00Z">
              <w:r>
                <w:rPr>
                  <w:rFonts w:cs="Trebuchet MS" w:ascii="Trebuchet MS" w:hAnsi="Trebuchet MS"/>
                  <w:color w:val="FF0000"/>
                  <w:sz w:val="18"/>
                  <w:szCs w:val="18"/>
                </w:rPr>
                <w:delText>Harvard Business School Publishing, 2002</w:delText>
              </w:r>
            </w:del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color w:val="FF0000"/>
                <w:sz w:val="18"/>
                <w:szCs w:val="18"/>
                <w:del w:id="369" w:author="hp" w:date="2014-06-22T02:33:00Z"/>
              </w:rPr>
            </w:pPr>
            <w:del w:id="368" w:author="hp" w:date="2014-06-22T02:33:00Z">
              <w:r>
                <w:rPr>
                  <w:rFonts w:cs="Trebuchet MS" w:ascii="Trebuchet MS" w:hAnsi="Trebuchet MS"/>
                  <w:color w:val="FF0000"/>
                  <w:sz w:val="18"/>
                  <w:szCs w:val="18"/>
                </w:rPr>
                <w:delText>Reporte de Competitividad, Foro Económico Mundial, 2012.</w:delText>
              </w:r>
            </w:del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del w:id="370" w:author="hp" w:date="2014-06-22T02:33:00Z">
              <w:r>
                <w:rPr>
                  <w:rFonts w:cs="Trebuchet MS" w:ascii="Trebuchet MS" w:hAnsi="Trebuchet MS"/>
                  <w:color w:val="FF0000"/>
                  <w:sz w:val="18"/>
                  <w:szCs w:val="18"/>
                </w:rPr>
                <w:delText>Otras sugeridas por el profesor.</w:delText>
              </w:r>
            </w:del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Arial"/>
                <w:color w:val="FF0000"/>
                <w:sz w:val="18"/>
                <w:szCs w:val="18"/>
                <w:del w:id="372" w:author="hp" w:date="2014-06-22T02:33:00Z"/>
              </w:rPr>
            </w:pPr>
            <w:del w:id="371" w:author="hp" w:date="2014-06-22T02:33:00Z">
              <w:r>
                <w:rPr>
                  <w:rFonts w:cs="Arial" w:ascii="Trebuchet MS" w:hAnsi="Trebuchet MS"/>
                  <w:color w:val="FF0000"/>
                  <w:sz w:val="18"/>
                  <w:szCs w:val="18"/>
                </w:rPr>
                <w:delText>Instituto Mexicano para la Competitividad</w:delText>
              </w:r>
            </w:del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color w:val="FF0000"/>
                <w:sz w:val="18"/>
                <w:szCs w:val="18"/>
                <w:del w:id="374" w:author="hp" w:date="2014-06-22T02:33:00Z"/>
              </w:rPr>
            </w:pPr>
            <w:hyperlink r:id="rId3">
              <w:del w:id="373" w:author="hp" w:date="2014-06-22T02:33:00Z">
                <w:r>
                  <w:rPr>
                    <w:rStyle w:val="InternetLink"/>
                    <w:rFonts w:cs="Arial" w:ascii="Trebuchet MS" w:hAnsi="Trebuchet MS"/>
                    <w:color w:val="FF0000"/>
                    <w:sz w:val="18"/>
                    <w:szCs w:val="18"/>
                  </w:rPr>
                  <w:delText>http://imco.org.mx/es/</w:delText>
                </w:r>
              </w:del>
            </w:hyperlink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color w:val="FF0000"/>
                <w:sz w:val="18"/>
                <w:szCs w:val="18"/>
                <w:del w:id="376" w:author="hp" w:date="2014-06-22T02:33:00Z"/>
              </w:rPr>
            </w:pPr>
            <w:del w:id="375" w:author="hp" w:date="2014-06-22T02:33:00Z">
              <w:r>
                <w:rPr>
                  <w:rFonts w:cs="Arial" w:ascii="Trebuchet MS" w:hAnsi="Trebuchet MS"/>
                  <w:color w:val="FF0000"/>
                  <w:sz w:val="18"/>
                  <w:szCs w:val="18"/>
                </w:rPr>
                <w:delText>Foro Económico Mundial, Competitividad Global</w:delText>
              </w:r>
            </w:del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color w:val="FF0000"/>
                <w:sz w:val="18"/>
                <w:szCs w:val="18"/>
                <w:del w:id="378" w:author="hp" w:date="2014-06-22T02:33:00Z"/>
              </w:rPr>
            </w:pPr>
            <w:hyperlink r:id="rId4">
              <w:del w:id="377" w:author="hp" w:date="2014-06-22T02:33:00Z">
                <w:r>
                  <w:rPr>
                    <w:rStyle w:val="InternetLink"/>
                    <w:rFonts w:cs="Arial" w:ascii="Trebuchet MS" w:hAnsi="Trebuchet MS"/>
                    <w:color w:val="FF0000"/>
                    <w:sz w:val="18"/>
                    <w:szCs w:val="18"/>
                  </w:rPr>
                  <w:delText>http://www.weforum.org/issues/global-competitiveness</w:delText>
                </w:r>
              </w:del>
            </w:hyperlink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color w:val="FF0000"/>
                <w:sz w:val="18"/>
                <w:szCs w:val="18"/>
                <w:del w:id="380" w:author="hp" w:date="2014-06-22T02:33:00Z"/>
              </w:rPr>
            </w:pPr>
            <w:del w:id="379" w:author="hp" w:date="2014-06-22T02:33:00Z">
              <w:r>
                <w:rPr>
                  <w:rFonts w:cs="Arial" w:ascii="Trebuchet MS" w:hAnsi="Trebuchet MS"/>
                  <w:color w:val="FF0000"/>
                  <w:sz w:val="18"/>
                  <w:szCs w:val="18"/>
                </w:rPr>
                <w:delText>Instituto Hindú de Comercio Exterior, Modelos</w:delText>
              </w:r>
            </w:del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color w:val="FF0000"/>
                <w:sz w:val="18"/>
                <w:szCs w:val="18"/>
                <w:del w:id="382" w:author="hp" w:date="2014-06-22T02:33:00Z"/>
              </w:rPr>
            </w:pPr>
            <w:hyperlink r:id="rId5">
              <w:del w:id="381" w:author="hp" w:date="2014-06-22T02:33:00Z">
                <w:r>
                  <w:rPr>
                    <w:rStyle w:val="InternetLink"/>
                    <w:rFonts w:cs="Arial" w:ascii="Trebuchet MS" w:hAnsi="Trebuchet MS"/>
                    <w:color w:val="FF0000"/>
                    <w:sz w:val="18"/>
                    <w:szCs w:val="18"/>
                  </w:rPr>
                  <w:delText>http://www.unescap.org/tid/artnet/mtg/competitivenesss_s3.pdf</w:delText>
                </w:r>
              </w:del>
            </w:hyperlink>
          </w:p>
          <w:p>
            <w:pPr>
              <w:pStyle w:val="Normal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del w:id="383" w:author="hp" w:date="2014-06-22T02:33:00Z">
              <w:r>
                <w:rPr>
                  <w:rFonts w:cs="Arial" w:ascii="Trebuchet MS" w:hAnsi="Trebuchet MS"/>
                  <w:color w:val="FF0000"/>
                  <w:sz w:val="18"/>
                  <w:szCs w:val="18"/>
                </w:rPr>
                <w:delText>Otras sugeridas por el profesor.</w:delText>
              </w:r>
            </w:del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6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co.org.mx/es/" TargetMode="External"/><Relationship Id="rId4" Type="http://schemas.openxmlformats.org/officeDocument/2006/relationships/hyperlink" Target="http://www.weforum.org/issues/global-competitiveness" TargetMode="External"/><Relationship Id="rId5" Type="http://schemas.openxmlformats.org/officeDocument/2006/relationships/hyperlink" Target="http://www.unescap.org/tid/artnet/mtg/competitivenesss_s3.pdf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8:14:00Z</dcterms:created>
  <dc:creator>Owner</dc:creator>
  <dc:description/>
  <cp:keywords/>
  <dc:language>en-US</dc:language>
  <cp:lastModifiedBy>hp</cp:lastModifiedBy>
  <cp:lastPrinted>2012-09-13T13:32:00Z</cp:lastPrinted>
  <dcterms:modified xsi:type="dcterms:W3CDTF">2014-06-22T07:40:00Z</dcterms:modified>
  <cp:revision>21</cp:revision>
  <dc:subject/>
  <dc:title>Desarrollo Educativo DCEA</dc:title>
</cp:coreProperties>
</file>