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28" w:after="0"/>
        <w:ind w:right="-20" w:hanging="0"/>
        <w:rPr>
          <w:rFonts w:ascii="Trebuchet MS" w:hAnsi="Trebuchet MS" w:cs="Arial"/>
          <w:b/>
          <w:b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1565</wp:posOffset>
            </wp:positionH>
            <wp:positionV relativeFrom="paragraph">
              <wp:posOffset>-267335</wp:posOffset>
            </wp:positionV>
            <wp:extent cx="1911350" cy="71437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b/>
          <w:bCs/>
          <w:spacing w:val="-4"/>
          <w:sz w:val="18"/>
          <w:szCs w:val="18"/>
        </w:rPr>
        <w:t>UNIDAD DE APRENDIZAJE</w:t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</w:rPr>
      </w:pPr>
      <w:r>
        <w:rPr>
          <w:rFonts w:cs="Arial" w:ascii="Trebuchet MS" w:hAnsi="Trebuchet MS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Trebuchet MS" w:hAnsi="Trebuchet MS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315</wp:posOffset>
                </wp:positionV>
                <wp:extent cx="7060565" cy="7554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0565" cy="755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8"/>
                              <w:gridCol w:w="402"/>
                              <w:gridCol w:w="128"/>
                              <w:gridCol w:w="11"/>
                              <w:gridCol w:w="147"/>
                              <w:gridCol w:w="291"/>
                              <w:gridCol w:w="145"/>
                              <w:gridCol w:w="676"/>
                              <w:gridCol w:w="198"/>
                              <w:gridCol w:w="99"/>
                              <w:gridCol w:w="192"/>
                              <w:gridCol w:w="727"/>
                              <w:gridCol w:w="505"/>
                              <w:gridCol w:w="78"/>
                              <w:gridCol w:w="87"/>
                              <w:gridCol w:w="57"/>
                              <w:gridCol w:w="1455"/>
                              <w:gridCol w:w="291"/>
                              <w:gridCol w:w="307"/>
                              <w:gridCol w:w="47"/>
                              <w:gridCol w:w="505"/>
                              <w:gridCol w:w="149"/>
                              <w:gridCol w:w="36"/>
                              <w:gridCol w:w="146"/>
                              <w:gridCol w:w="418"/>
                              <w:gridCol w:w="285"/>
                              <w:gridCol w:w="273"/>
                              <w:gridCol w:w="27"/>
                              <w:gridCol w:w="155"/>
                              <w:gridCol w:w="158"/>
                              <w:gridCol w:w="31"/>
                              <w:gridCol w:w="1134"/>
                              <w:gridCol w:w="156"/>
                              <w:gridCol w:w="80"/>
                              <w:gridCol w:w="58"/>
                              <w:gridCol w:w="25"/>
                            </w:tblGrid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NIVER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D DE 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6" w:type="dxa"/>
                                  <w:gridSpan w:val="26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AD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MP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3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I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4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S NATURALES Y EXACTA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exac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L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A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U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IVO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firstLine="142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Licenciatura en Químico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21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firstLine="142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LABORATORIO DE QUIMICA ORGANICA III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46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QU10804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FECH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P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IÓN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  <w:t>29/ 04 / 2014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FE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ZACIÓN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28/04/16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187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ELAB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DR. MIGUEL ANGEL VAZQUEZ GUEVARA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8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HORAS TRABAJO DEL ESTUDIANTE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LASE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color w:val="000000"/>
                                      <w:sz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TRABAJO INDEPENDIENTE 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color w:val="000000"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RÉDITOS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color w:val="00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599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PRERREQUISITO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 Y APROB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QUÍMICA ORGÁNICA II, LABORATORIO QUIMICA ORGÁNICA II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ARACTERIZACIÓN DE LA UNIDAD DE APRENDIZAJE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color w:val="000000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color w:val="000000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METODOLÓGIC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D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 COMÚN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DISCIPLINA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A GENERAL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DE PROFUNDIZACIÓN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COMPLEMENTARIA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E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RS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R EL 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Á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R DE L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UNIDAD DE APRENDIZAJE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color w:val="000000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color w:val="000000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RE-CU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C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CO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Ú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  <w:szCs w:val="18"/>
                                    </w:rPr>
                                    <w:t>UNIDADES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PERFIL DEL DOCENTE (Formación académica, experiencia profesional y  docente, etc.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5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18"/>
                                    </w:rPr>
                                    <w:t>Para el desarrollo teórico-experimental de esta unidad de aprendizaje se sugiere la participación de un Maestro o Doctor Ciencias Químicas. Es recomendable que el docente tenga conocimientos en química de compuestos alifáticos, benceno y sus derivados, sustratos heterocíclos así como un excelente dominio de la química organometálica básica y sus aplicaciones. Es ampliamente deseable que el profesor que impartirá esta unidad de aprendizaje tenga preferentemente experiencia dando clase frente a grupo en el área de química orgánica.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370" w:hanging="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95pt;height:594.85pt;mso-wrap-distance-left:9.05pt;mso-wrap-distance-right:9.05pt;mso-wrap-distance-top:0pt;mso-wrap-distance-bottom:0pt;margin-top:18.45pt;mso-position-vertical-relative:text;margin-left:-7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38"/>
                        <w:gridCol w:w="402"/>
                        <w:gridCol w:w="128"/>
                        <w:gridCol w:w="11"/>
                        <w:gridCol w:w="147"/>
                        <w:gridCol w:w="291"/>
                        <w:gridCol w:w="145"/>
                        <w:gridCol w:w="676"/>
                        <w:gridCol w:w="198"/>
                        <w:gridCol w:w="99"/>
                        <w:gridCol w:w="192"/>
                        <w:gridCol w:w="727"/>
                        <w:gridCol w:w="505"/>
                        <w:gridCol w:w="78"/>
                        <w:gridCol w:w="87"/>
                        <w:gridCol w:w="57"/>
                        <w:gridCol w:w="1455"/>
                        <w:gridCol w:w="291"/>
                        <w:gridCol w:w="307"/>
                        <w:gridCol w:w="47"/>
                        <w:gridCol w:w="505"/>
                        <w:gridCol w:w="149"/>
                        <w:gridCol w:w="36"/>
                        <w:gridCol w:w="146"/>
                        <w:gridCol w:w="418"/>
                        <w:gridCol w:w="285"/>
                        <w:gridCol w:w="273"/>
                        <w:gridCol w:w="27"/>
                        <w:gridCol w:w="155"/>
                        <w:gridCol w:w="158"/>
                        <w:gridCol w:w="31"/>
                        <w:gridCol w:w="1134"/>
                        <w:gridCol w:w="156"/>
                        <w:gridCol w:w="80"/>
                        <w:gridCol w:w="58"/>
                        <w:gridCol w:w="25"/>
                      </w:tblGrid>
                      <w:tr>
                        <w:trPr>
                          <w:trHeight w:val="429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37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UNIVER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DAD DE 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596" w:type="dxa"/>
                            <w:gridSpan w:val="26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AD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MPU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S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spacing w:val="3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IV</w:t>
                            </w:r>
                            <w:r>
                              <w:rPr>
                                <w:rFonts w:cs="Arial" w:ascii="Trebuchet MS" w:hAnsi="Trebuchet MS"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S NATURALES Y EXACTA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exac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jc w:val="center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L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A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U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IVO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firstLine="142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Licenciatura en Químico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21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70" w:right="0" w:hanging="228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5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firstLine="142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LABORATORIO DE QUIMICA ORGANICA III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46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QU10804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FECH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P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B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IÓN</w:t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  <w:t>29/ 04 / 2014</w:t>
                            </w:r>
                          </w:p>
                        </w:tc>
                        <w:tc>
                          <w:tcPr>
                            <w:tcW w:w="9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FE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ZACIÓN</w:t>
                            </w:r>
                          </w:p>
                        </w:tc>
                        <w:tc>
                          <w:tcPr>
                            <w:tcW w:w="57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28/04/16</w:t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187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ELAB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DR. MIGUEL ANGEL VAZQUEZ GUEVARA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8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HORAS TRABAJO DEL ESTUDIANTE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LASE</w:t>
                            </w:r>
                          </w:p>
                        </w:tc>
                        <w:tc>
                          <w:tcPr>
                            <w:tcW w:w="9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000000"/>
                                <w:sz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83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TRABAJO INDEPENDIENTE 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000000"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RÉDITOS</w:t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599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PRERREQUISITO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 Y APROB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QUÍMICA ORGÁNICA II, LABORATORIO QUIMICA ORGÁNICA II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ARACTERIZACIÓN DE LA UNIDAD DE APRENDIZAJE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color w:val="000000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000000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METODOLÓGIC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D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 COMÚN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DISCIPLINA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A GENERAL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DE PROFUNDIZACIÓN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COMPLEMENTARIA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 xml:space="preserve">E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RSO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POR EL 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Á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R DE L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UNIDAD DE APRENDIZAJE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G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color w:val="000000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000000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RE-CU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C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CO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Ú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  <w:szCs w:val="18"/>
                              </w:rPr>
                              <w:t>UNIDADES DE APRENDIZAJ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000000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11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PERFIL DEL DOCENTE (Formación académica, experiencia profesional y  docente, etc.)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5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18"/>
                              </w:rPr>
                              <w:t>Para el desarrollo teórico-experimental de esta unidad de aprendizaje se sugiere la participación de un Maestro o Doctor Ciencias Químicas. Es recomendable que el docente tenga conocimientos en química de compuestos alifáticos, benceno y sus derivados, sustratos heterocíclos así como un excelente dominio de la química organometálica básica y sus aplicaciones. Es ampliamente deseable que el profesor que impartirá esta unidad de aprendizaje tenga preferentemente experiencia dando clase frente a grupo en el área de química orgánica.</w:t>
                            </w:r>
                          </w:p>
                          <w:p>
                            <w:pPr>
                              <w:pStyle w:val="TextBody"/>
                              <w:ind w:left="370" w:hanging="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NTRIBUCIÓN DE LA UNIDAD DE APRENDIZAJE AL PERFIL PROFESIONAL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  <w:p>
            <w:pPr>
              <w:pStyle w:val="TextBody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Esta materia se imparte a estudiantes de Licenciatura de las carreras de Químico, biólogo y Químico Farmacéutico Biólogo.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Las contribuciones de esta Unidad en el perfil profesional del estudiante son las siguientes: </w:t>
            </w:r>
          </w:p>
          <w:p>
            <w:pPr>
              <w:pStyle w:val="TextBody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1) Colabora en equipo. En este laboratorio su participación es activa en la búsqueda bibliográfica y análisis del procedimiento de síntesis de forma grupal.  Maneja información, material y técnicas en procedimientos químicos de síntesis con orden, limpieza y seguridad que son los principios fundamentales para trabajar bajo las Prácticas de Buena Manufactura (del inglés, </w:t>
            </w:r>
            <w:r>
              <w:rPr>
                <w:rStyle w:val="B1"/>
                <w:rFonts w:cs="Times New Roman" w:ascii="Times New Roman" w:hAnsi="Times New Roman"/>
                <w:i/>
                <w:szCs w:val="24"/>
              </w:rPr>
              <w:t>Good Manufacturing Practice</w:t>
            </w:r>
            <w:r>
              <w:rPr>
                <w:rStyle w:val="B1"/>
                <w:rFonts w:cs="Times New Roman" w:ascii="Times New Roman" w:hAnsi="Times New Roman"/>
                <w:szCs w:val="24"/>
              </w:rPr>
              <w:t>)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implementadas en la industria química. Asimismo, comunica de forma apropiada sus resultados de forma oral y escrita.</w:t>
            </w:r>
          </w:p>
          <w:p>
            <w:pPr>
              <w:pStyle w:val="TextBody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) Es comprometido para terminar su trabajo experimental a tiempo y forma.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etencias específicas alcanzadas en esta unidad de aprendizaje: El alumno aplica sus conocimientos de materias pasadas y actuales relacionadas al área y tomará decisiones apropiadas para cumplir con el objetivo de la práctica. Asimismo, identifica materias primas, productos y técnicas de purificación para la obtención de heterociclos. Implementa procedimientos experimentales para la modificación o construcción de nuevos heterociclos.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rebuchet MS" w:hAnsi="Trebuchet MS" w:cs="Trebuchet M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CONTEXTUALIZACIÓN DE LA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Esta unidad de aprendizaje forma parte del área disciplinar  se ubica en el 4to semestre para la Licenciatura de Químico, Biólogo y QFB. Se relaciona con la materia de química orgánica III (teoría) y requiere cursada la materia de química orgánica II y su laboratorio. La importancia de esta unidad de aprendizaje radica en el conocimiento adquirido sobre la importancia de los heterociclos desde el punto de vista síntesis, funcionalización y su aplicación en diferentes área de las ciencias. Su relación con otras unidades como bioquímica y farmacia resulta importante no tan solo para el químico, sino también para el biólogo y el QFB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MPETENCIA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n el desarrollo experimental de aproximadamente 18 prácticas de laboratorio, el alumno realizará experimentalmente la síntesis de 15 diferentes heterociclos, algunos de ellos con propiedades farmacológicas o con utilidad industrial. El alumno identifica y aplica un experimento de química heterocíclica y compara el uso de microondas como fuente energética para la construcción de algunos compuestos heterocíclicos. Además, el alumno aplicará sus conocimientos para realizar el cálculo estequiométrico de la reacción y aplica sus habilidades para purificar el producto que obtenga por cristalización u otra técnica. En este curso práctico de química heterocíclica, el alumno comprenderá mejor los conocimientos teóricos estudiados simultáneamente en el curso de Química Orgánica III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NIDO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20" w:leader="none"/>
                <w:tab w:val="left" w:pos="900" w:leader="none"/>
              </w:tabs>
              <w:spacing w:before="240" w:after="60"/>
              <w:ind w:left="540" w:hanging="54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  <w:t xml:space="preserve">CONTENIDO 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val="es-ES"/>
              </w:rPr>
            </w:pPr>
            <w:r>
              <w:rPr>
                <w:rFonts w:eastAsia="Arial Unicode MS" w:cs="Times New Roman" w:ascii="Times New Roman" w:hAnsi="Times New Roman"/>
                <w:lang w:val="es-ES"/>
              </w:rPr>
              <w:t>SISTEMAS HETEROCICLICOS DE SEIS MIEMBROS CON UN HETEROATOMO Y DOS HETEOATOMOS</w:t>
            </w:r>
          </w:p>
          <w:p>
            <w:pPr>
              <w:pStyle w:val="Normal"/>
              <w:numPr>
                <w:ilvl w:val="1"/>
                <w:numId w:val="2"/>
              </w:numPr>
              <w:suppressLineNumbers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Piridina</w:t>
            </w:r>
          </w:p>
          <w:p>
            <w:pPr>
              <w:pStyle w:val="Normal"/>
              <w:numPr>
                <w:ilvl w:val="1"/>
                <w:numId w:val="2"/>
              </w:numPr>
              <w:suppressLineNumbers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val="es-ES"/>
              </w:rPr>
            </w:pPr>
            <w:r>
              <w:rPr>
                <w:rFonts w:eastAsia="Arial Unicode MS" w:cs="Times New Roman" w:ascii="Times New Roman" w:hAnsi="Times New Roman"/>
                <w:lang w:val="es-ES"/>
              </w:rPr>
              <w:t>Piranos</w:t>
            </w:r>
          </w:p>
          <w:p>
            <w:pPr>
              <w:pStyle w:val="Normal"/>
              <w:numPr>
                <w:ilvl w:val="1"/>
                <w:numId w:val="2"/>
              </w:numPr>
              <w:suppressLineNumbers/>
              <w:suppressAutoHyphens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lang w:val="es-ES"/>
              </w:rPr>
              <w:t>Dihidropirimidinas.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suppressAutoHyphens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lang w:val="es-ES"/>
              </w:rPr>
              <w:t>SISTEMAS HETEROCICLICOS DE SEIS MIEMBROS CON UN HETEROATOMO Y BENCENO.</w:t>
            </w:r>
          </w:p>
          <w:p>
            <w:pPr>
              <w:pStyle w:val="Normal"/>
              <w:suppressLineNumbers/>
              <w:suppressAutoHyphens w:val="false"/>
              <w:spacing w:lineRule="auto" w:line="240" w:before="0" w:after="0"/>
              <w:ind w:left="729" w:hanging="0"/>
              <w:rPr>
                <w:rFonts w:ascii="Times New Roman" w:hAnsi="Times New Roman" w:eastAsia="Arial Unicode MS" w:cs="Times New Roman"/>
                <w:lang w:val="es-ES"/>
              </w:rPr>
            </w:pPr>
            <w:r>
              <w:rPr>
                <w:rFonts w:eastAsia="Arial Unicode MS" w:cs="Times New Roman" w:ascii="Times New Roman" w:hAnsi="Times New Roman"/>
                <w:lang w:val="es-ES"/>
              </w:rPr>
              <w:t>2.1 Quinolina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val="es-ES"/>
              </w:rPr>
            </w:pPr>
            <w:r>
              <w:rPr>
                <w:rFonts w:eastAsia="Arial Unicode MS" w:cs="Times New Roman" w:ascii="Times New Roman" w:hAnsi="Times New Roman"/>
                <w:lang w:val="es-ES"/>
              </w:rPr>
              <w:t>SISTEMAS HETEROCICLICOS DE CINCO MIEMBROS  CON UN HETEROATOMO</w:t>
            </w:r>
          </w:p>
          <w:p>
            <w:pPr>
              <w:pStyle w:val="Normal"/>
              <w:numPr>
                <w:ilvl w:val="1"/>
                <w:numId w:val="2"/>
              </w:numPr>
              <w:suppressLineNumbers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lang w:val="es-ES"/>
              </w:rPr>
              <w:t>Pirrol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val="es-ES"/>
              </w:rPr>
            </w:pPr>
            <w:r>
              <w:rPr>
                <w:rFonts w:eastAsia="Arial Unicode MS" w:cs="Times New Roman" w:ascii="Times New Roman" w:hAnsi="Times New Roman"/>
                <w:lang w:val="es-ES"/>
              </w:rPr>
              <w:t>SISTEMAS BENZO DERIVADOS DE HETEROCICLICOS DE SEIS MIEMBROS CON UN  Y DOS HETEROATOMOS</w:t>
            </w:r>
          </w:p>
          <w:p>
            <w:pPr>
              <w:pStyle w:val="Normal"/>
              <w:numPr>
                <w:ilvl w:val="1"/>
                <w:numId w:val="2"/>
              </w:numPr>
              <w:suppressLineNumbers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Cumarinas</w:t>
            </w:r>
          </w:p>
          <w:p>
            <w:pPr>
              <w:pStyle w:val="Normal"/>
              <w:numPr>
                <w:ilvl w:val="1"/>
                <w:numId w:val="2"/>
              </w:numPr>
              <w:suppressLineNumbers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Luminol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val="es-ES"/>
              </w:rPr>
            </w:pPr>
            <w:r>
              <w:rPr>
                <w:rFonts w:eastAsia="Arial Unicode MS" w:cs="Times New Roman" w:ascii="Times New Roman" w:hAnsi="Times New Roman"/>
                <w:lang w:val="es-ES"/>
              </w:rPr>
              <w:t>SISTEMAS HETEROCICLICOS DE CINCO MIEMBROS CON DOS HETEROATOMOS</w:t>
            </w:r>
          </w:p>
          <w:p>
            <w:pPr>
              <w:pStyle w:val="Prrafodelista"/>
              <w:numPr>
                <w:ilvl w:val="1"/>
                <w:numId w:val="2"/>
              </w:numPr>
              <w:suppressLineNumbers/>
              <w:suppressAutoHyphens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lang w:val="es-ES"/>
              </w:rPr>
            </w:pPr>
            <w:r>
              <w:rPr>
                <w:rFonts w:eastAsia="Arial Unicode MS" w:cs="Times New Roman" w:ascii="Times New Roman" w:hAnsi="Times New Roman"/>
                <w:lang w:val="es-ES"/>
              </w:rPr>
              <w:t xml:space="preserve">Pirazol </w:t>
            </w:r>
          </w:p>
          <w:p>
            <w:pPr>
              <w:pStyle w:val="Prrafodelista"/>
              <w:numPr>
                <w:ilvl w:val="1"/>
                <w:numId w:val="2"/>
              </w:numPr>
              <w:suppressLineNumbers/>
              <w:suppressAutoHyphens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lang w:val="es-ES"/>
              </w:rPr>
            </w:pPr>
            <w:r>
              <w:rPr>
                <w:rFonts w:eastAsia="Arial Unicode MS" w:cs="Times New Roman" w:ascii="Times New Roman" w:hAnsi="Times New Roman"/>
                <w:lang w:val="es-ES"/>
              </w:rPr>
              <w:t>Imidazol</w:t>
            </w:r>
          </w:p>
          <w:p>
            <w:pPr>
              <w:pStyle w:val="Prrafodelista"/>
              <w:numPr>
                <w:ilvl w:val="1"/>
                <w:numId w:val="2"/>
              </w:numPr>
              <w:suppressLineNumbers/>
              <w:suppressAutoHyphens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lang w:val="es-ES"/>
              </w:rPr>
            </w:pPr>
            <w:r>
              <w:rPr>
                <w:rFonts w:eastAsia="Arial Unicode MS" w:cs="Times New Roman" w:ascii="Times New Roman" w:hAnsi="Times New Roman"/>
                <w:lang w:val="es-ES"/>
              </w:rPr>
              <w:t>Hidantoína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val="es-ES"/>
              </w:rPr>
            </w:pPr>
            <w:r>
              <w:rPr>
                <w:rFonts w:eastAsia="Arial Unicode MS" w:cs="Times New Roman" w:ascii="Times New Roman" w:hAnsi="Times New Roman"/>
                <w:lang w:val="es-ES"/>
              </w:rPr>
              <w:t>SISTEMAS BENZO DERIVADOS DE HETEROCICLICOS DE CINCO MIEMBROS CON UN HETEROATOMO</w:t>
            </w:r>
          </w:p>
          <w:p>
            <w:pPr>
              <w:pStyle w:val="Normal"/>
              <w:numPr>
                <w:ilvl w:val="1"/>
                <w:numId w:val="2"/>
              </w:numPr>
              <w:suppressLineNumbers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Indol; </w:t>
            </w:r>
          </w:p>
          <w:p>
            <w:pPr>
              <w:pStyle w:val="Normal"/>
              <w:numPr>
                <w:ilvl w:val="1"/>
                <w:numId w:val="2"/>
              </w:numPr>
              <w:suppressLineNumbers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nzo-1,3-azoles</w:t>
            </w:r>
          </w:p>
          <w:p>
            <w:pPr>
              <w:pStyle w:val="Normal"/>
              <w:numPr>
                <w:ilvl w:val="1"/>
                <w:numId w:val="2"/>
              </w:numPr>
              <w:suppressLineNumbers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nzo-1,3-oxazoles</w:t>
            </w:r>
          </w:p>
          <w:p>
            <w:pPr>
              <w:pStyle w:val="Normal"/>
              <w:numPr>
                <w:ilvl w:val="1"/>
                <w:numId w:val="2"/>
              </w:numPr>
              <w:suppressLineNumbers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go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val="es-ES"/>
              </w:rPr>
            </w:pPr>
            <w:r>
              <w:rPr>
                <w:rFonts w:eastAsia="Arial Unicode MS" w:cs="Times New Roman" w:ascii="Times New Roman" w:hAnsi="Times New Roman"/>
                <w:lang w:val="es-ES"/>
              </w:rPr>
              <w:t xml:space="preserve">SISTEMAS POLIHETEROCICLICOS </w:t>
            </w:r>
          </w:p>
          <w:p>
            <w:pPr>
              <w:pStyle w:val="Normal"/>
              <w:numPr>
                <w:ilvl w:val="1"/>
                <w:numId w:val="2"/>
              </w:numPr>
              <w:suppressLineNumbers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irano-pirazol.</w:t>
            </w:r>
          </w:p>
          <w:p>
            <w:pPr>
              <w:pStyle w:val="Prrafodelista"/>
              <w:numPr>
                <w:ilvl w:val="0"/>
                <w:numId w:val="2"/>
              </w:numPr>
              <w:suppressLineNumbers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PLICACIÓN DE HETEROCICLOS.</w:t>
            </w:r>
          </w:p>
          <w:p>
            <w:pPr>
              <w:pStyle w:val="Prrafodelista"/>
              <w:numPr>
                <w:ilvl w:val="1"/>
                <w:numId w:val="2"/>
              </w:numPr>
              <w:suppressLineNumbers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Quimioluminiscencia</w:t>
            </w:r>
          </w:p>
          <w:p>
            <w:pPr>
              <w:pStyle w:val="Prrafodelista"/>
              <w:numPr>
                <w:ilvl w:val="1"/>
                <w:numId w:val="2"/>
              </w:numPr>
              <w:suppressLineNumbers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s-ES"/>
              </w:rPr>
              <w:t>Tinción de Índigo</w:t>
            </w:r>
          </w:p>
          <w:p>
            <w:pPr>
              <w:pStyle w:val="Prrafodelista"/>
              <w:numPr>
                <w:ilvl w:val="1"/>
                <w:numId w:val="2"/>
              </w:numPr>
              <w:suppressLineNumbers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s-ES"/>
              </w:rPr>
              <w:t>Aplicación de Fluorescencia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CESOS Y MODALIDADES DE TRABAJO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El programa del curso se desarrolla por semestre, una práctica de laboratorio de 4 horas por semana para llevar a cabo aproximadamente 14 experimentos que consisten en la síntesis y aplicación de compuestos heterocíclicos. El primer día del curso el profesor da a conocer a los alumnos el programa de estudio, les indica cómo será la evaluación. Además, les indica las reglas de seguridad, les muestra la ubicación de los extintores, lavaojos y regaderas. Además, pueden hacer un ejercicio de seguridad con un extintor. Los alumnos adquieren el manual de prácticas y para la primera y subsecuente práctica deberán contestar un cuestionario con preguntas previas relacionadas al tema a desarrollar. También deben completar una tabla con datos de materias primas y reactivos necesarios para el desarrollo experimental. El día de la práctica de la semana siguiente, el profesor indica a cada equipo de trabajo que metodología va a realizar. Cada equipo realiza los cálculos estequiométricos y diseña su experimento asesorados por el profesor. Cuando todos los equipos han acondicionado sus reacciones el profesor explica la práctica y les da recomendaciones en los puntos críticos del desarrollo experimental. Toda esta información les servirá para redactar su reporte que deberán entregar al profesor la siguiente semana. </w:t>
            </w:r>
            <w:r>
              <w:rPr>
                <w:rFonts w:cs="Times New Roman" w:ascii="Times New Roman" w:hAnsi="Times New Roman"/>
                <w:i/>
              </w:rPr>
              <w:t xml:space="preserve">Contemplar los materiales y recursos didácticos que se utilizarán. </w:t>
            </w:r>
            <w:r>
              <w:rPr>
                <w:rFonts w:cs="Times New Roman" w:ascii="Times New Roman" w:hAnsi="Times New Roman"/>
                <w:lang w:val="es-ES"/>
              </w:rPr>
              <w:t>El laboratorio está equipado con un almacén de reactivos, cuatro campanas de extracción y diversas mesas de trabajo con servicios como: contactos eléctricos, agua y vacío. También, cuenta con equipo de seguridad como son extinguidores, regaderas y lavaojos. Los alumnos deben vestir una bata (de 100% algodón para evitar estática), lentes de protección y algunas veces guantes de nitrilo y cubrebocas. Se les proporciona el equipo de vidrio y los reactivos requeridos para el desarrollo experiment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4"/>
        <w:gridCol w:w="4189"/>
      </w:tblGrid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ACTIVIDADES DE APRENDIZAJE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right"/>
              <w:rPr>
                <w:rFonts w:ascii="Trebuchet MS" w:hAnsi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b/>
                <w:i/>
                <w:sz w:val="18"/>
                <w:szCs w:val="18"/>
              </w:rPr>
              <w:t xml:space="preserve">                                        </w:t>
            </w: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 EL PROFESOR                FUERA DEL AULA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RECURSOS MATERIALES Y DIDÁCTICOS</w:t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Laboratorio                                             4 h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Elaboración de reportes                                                                      1.5 h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TOTAL                                 72 h                                     27 h                  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intarrón, marcadores, computadora y proyector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eriales de vidrio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quipo de reacción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quipo menor (medidor de punto de fusión, mantillas, microondas, termómetros, etc.)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activos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DUCTOS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EVALUACIÓN</w:t>
            </w:r>
          </w:p>
        </w:tc>
      </w:tr>
      <w:tr>
        <w:trPr>
          <w:trHeight w:val="2041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Reporte de cada practica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Muestras de productos puros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Evaluación por equipo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pacing w:lineRule="auto" w:line="240" w:before="0" w:after="200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Reporte de Laboratorio                          6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Productos puros                                     1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Evaluación en Equipo                           1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Practica Final                                         2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18"/>
              </w:rPr>
              <w:t>Total                                                    100</w:t>
            </w:r>
          </w:p>
        </w:tc>
      </w:tr>
      <w:tr>
        <w:trPr>
          <w:trHeight w:val="191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FUENTES DE INFORMACIÓN     </w:t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BIBLIOGRÁFICAS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[1] Pozharskii, A.F.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et.al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Heterocycles in Life and Society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John Wiley &amp; Sons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1997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</w:p>
          <w:p>
            <w:pPr>
              <w:pStyle w:val="Normal"/>
              <w:spacing w:before="0" w:after="0"/>
              <w:rPr>
                <w:rStyle w:val="Verdana11grey"/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 xml:space="preserve">[2] Gilchrist, T.L. </w:t>
            </w:r>
            <w:r>
              <w:rPr>
                <w:rFonts w:cs="Times New Roman" w:ascii="Times New Roman" w:hAnsi="Times New Roman"/>
                <w:i/>
                <w:color w:val="000000"/>
                <w:lang w:val="es-ES"/>
              </w:rPr>
              <w:t>Química Heterocíclica</w:t>
            </w:r>
            <w:r>
              <w:rPr>
                <w:rFonts w:cs="Times New Roman" w:ascii="Times New Roman" w:hAnsi="Times New Roman"/>
                <w:color w:val="000000"/>
                <w:lang w:val="es-ES"/>
              </w:rPr>
              <w:t xml:space="preserve">, Addison-Wesley Iberoamericana, 2ª edición, </w:t>
            </w:r>
            <w:r>
              <w:rPr>
                <w:rFonts w:cs="Times New Roman" w:ascii="Times New Roman" w:hAnsi="Times New Roman"/>
                <w:b/>
                <w:color w:val="000000"/>
                <w:lang w:val="es-ES"/>
              </w:rPr>
              <w:t>1995</w:t>
            </w:r>
            <w:r>
              <w:rPr>
                <w:rFonts w:cs="Times New Roman" w:ascii="Times New Roman" w:hAnsi="Times New Roman"/>
                <w:color w:val="000000"/>
                <w:lang w:val="es-ES"/>
              </w:rPr>
              <w:t>.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Style w:val="Verdana11orange"/>
                <w:rFonts w:cs="Times New Roman" w:ascii="Times New Roman" w:hAnsi="Times New Roman"/>
                <w:color w:val="000000"/>
                <w:lang w:val="en-US"/>
              </w:rPr>
              <w:t xml:space="preserve">[3]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Katritzky</w:t>
              </w:r>
            </w:hyperlink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, A.R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Comprehensive Heterocyclic Chemistry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, Elsevier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1984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[4] Kürti, L.; Czakó, B. Strategic Applications of Named Reactions in Organic Synthesis, Elsevier Inc., 2005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[5] Li, J. J., Name reactions in heterocyclic chemistry, WIler-interscience, 2005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Otras sugeridas por el profesor.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1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18"/>
                </w:rPr>
                <w:t>http://www.orgsyn.org/</w:t>
              </w:r>
            </w:hyperlink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1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18"/>
                </w:rPr>
                <w:t>http://www.organic-chemistry.org/synthesis/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Otras sugeridas por el profesor.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4415" w:leader="none"/>
        </w:tabs>
        <w:spacing w:lineRule="auto" w:line="240" w:before="0" w:after="20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  <w:bookmarkStart w:id="0" w:name="_GoBack"/>
      <w:bookmarkStart w:id="1" w:name="_GoBack"/>
      <w:bookmarkEnd w:id="1"/>
    </w:p>
    <w:sectPr>
      <w:headerReference w:type="default" r:id="rId6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sz w:val="36"/>
              <w:szCs w:val="36"/>
              <w:lang w:val="es-MX"/>
            </w:rPr>
            <w:t>DIVISIÓN DE CIENCIAS NATURALES Y EXACTAS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  <w:lang w:val="es-MX"/>
            </w:rPr>
            <w:t>2014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Courier New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MX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</w:rPr>
  </w:style>
  <w:style w:type="character" w:styleId="AsuntodelcomentarioCar">
    <w:name w:val="Asunto del comentario C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1">
    <w:name w:val="b1"/>
    <w:qFormat/>
    <w:rPr/>
  </w:style>
  <w:style w:type="character" w:styleId="Verdana11orange">
    <w:name w:val="verdana11orange"/>
    <w:qFormat/>
    <w:rPr/>
  </w:style>
  <w:style w:type="character" w:styleId="Verdana11grey">
    <w:name w:val="verdana11gre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Alan_R._Katritzky" TargetMode="External"/><Relationship Id="rId4" Type="http://schemas.openxmlformats.org/officeDocument/2006/relationships/hyperlink" Target="http://www.orgsyn.org/" TargetMode="External"/><Relationship Id="rId5" Type="http://schemas.openxmlformats.org/officeDocument/2006/relationships/hyperlink" Target="http://www.organic-chemistry.org/synthesis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06:00Z</dcterms:created>
  <dc:creator>Owner</dc:creator>
  <dc:description/>
  <cp:keywords/>
  <dc:language>en-US</dc:language>
  <cp:lastModifiedBy>Araceli</cp:lastModifiedBy>
  <cp:lastPrinted>2012-09-13T13:32:00Z</cp:lastPrinted>
  <dcterms:modified xsi:type="dcterms:W3CDTF">2014-06-23T16:07:00Z</dcterms:modified>
  <cp:revision>3</cp:revision>
  <dc:subject/>
  <dc:title>Desarrollo Educativo DCEA</dc:title>
</cp:coreProperties>
</file>