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376"/>
                              <w:gridCol w:w="133"/>
                              <w:gridCol w:w="96"/>
                              <w:gridCol w:w="141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COMUNICACIÓN CIENTÍFIC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 ABRIL 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AURORA GUADALUPE BRIBIESCA ACEVEDO, DRA. ROSALÍA GÓMEZ GONZÁLEZ, DR. LUCIO M. BRIBIESCA ACEVE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ÉTICA EN LA CI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CARACTERIZACIÓN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UNIDADES DE APRENDIZAJ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ciencias del lenguaje en el área de estudios del discurso y con experiencia en análisis de textos académico-científicos, o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-de preferencia estudiante de posgrado-,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,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376"/>
                        <w:gridCol w:w="133"/>
                        <w:gridCol w:w="96"/>
                        <w:gridCol w:w="141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COMUNICACIÓN CIENTÍFIC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 ABRIL 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AURORA GUADALUPE BRIBIESCA ACEVEDO, DRA. ROSALÍA GÓMEZ GONZÁLEZ, DR. LUCIO M. BRIBIESCA ACEVEDO.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ÉTICA EN LA CIENCIA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CARACTERIZACIÓN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UNIDADES DE APRENDIZAJ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ciencias del lenguaje en el área de estudios del discurso y con experiencia en análisis de textos académico-científicos, o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-de preferencia estudiante de posgrado-,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,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321"/>
        <w:gridCol w:w="4189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CONTRIBUCIÓN DE LA </w:t>
            </w: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 xml:space="preserve">UNIDAD DE APRENDIZAJE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 Identifica y Comprende los problemas propios de su campo de acción para aportar soluciones y selecciona las características de los procesos para su aplicación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. Reconoce las implicaciones que tiene el avance científico y tecnológico para evaluar su impacto en la sociedad y en el medio ambiente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 Utiliza las herramientas de las tecnologías de la información y comunicación (TIC’s) para resolver problemas inherentes a su profesión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24"/>
                <w:szCs w:val="24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 Establece comunicación efectiva con los distintos sectores relacionados con su profesión a través del lenguaje oral y escrito tanto en español como en inglés.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sta materia se ubica en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5° Semestre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de la Licenciatura de Química de la División de Ciencias Naturales y Exactas; se relaciona con las siguientes materias humanísticas: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Los Científicos y la Sociedad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Ética en la Cienci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Metodología de la Investigación Científ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y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Arial" w:ascii="Trebuchet MS" w:hAnsi="Trebuchet MS"/>
                <w:sz w:val="18"/>
                <w:szCs w:val="18"/>
              </w:rPr>
              <w:t>. La importancia de esta materia reside en reconocer el campo de la comunicación científica;  la forma, el contenido y el uso de los textos científicos que permiten al estudiante el ejercicio de la lectura crítica, es decir, generar una postura ante el conocimiento que lo sitúa en la investigación y elaboración de sus propios textos científicos. Es una materia que aporta elementos imprescindibles en la formación personal para una comunicación crítica, respetuosa y reflexiva del conocimiento científico a lo largo del desarrollo del estudio y el ejercicio profesional del estudiante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MPETENCIA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Arial" w:ascii="Trebuchet MS" w:hAnsi="Trebuchet MS"/>
                <w:sz w:val="18"/>
                <w:szCs w:val="18"/>
              </w:rPr>
              <w:t>s estudiantes serán capaces de: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 Reconocer el campo, los participantes y los modos de la comunicación científica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. Identificar y comparar tipos de textos académico-científicos con base en secuencias explicativas, descriptivas, narrativas, argumentativas, dialogales e instructiva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 Analizar y componer tipos de textos académico-científicos, orales y escritos, útiles en el ejercicio de su formación profesional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 Construir una perspectiva integral de la comunicación científica en el ámbito nacional e internacional, mediante los estándares de publicaciones en el ámbito de la ciencia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NIDO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. La comunicación científica y la comprensión pública de la ciencia: los procesos de aprender, enseñar, investigar y divulgar las cienci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II. </w:t>
            </w:r>
            <w:r>
              <w:rPr>
                <w:rFonts w:cs="Trebuchet MS" w:ascii="Trebuchet MS" w:hAnsi="Trebuchet MS"/>
                <w:sz w:val="18"/>
                <w:szCs w:val="18"/>
              </w:rPr>
              <w:t>Leer, narrar, argüir, persuadir, explicar y comunicar el discurso científico: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pos y características genéricas de los textos académicos y científicos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II. </w:t>
            </w:r>
            <w:r>
              <w:rPr>
                <w:rFonts w:cs="Trebuchet MS" w:ascii="Trebuchet MS" w:hAnsi="Trebuchet MS"/>
                <w:sz w:val="18"/>
                <w:szCs w:val="18"/>
              </w:rPr>
              <w:t>Texto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académico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: </w:t>
            </w:r>
            <w:r>
              <w:rPr>
                <w:rFonts w:cs="Trebuchet MS" w:ascii="Trebuchet MS" w:hAnsi="Trebuchet MS"/>
                <w:sz w:val="18"/>
                <w:szCs w:val="18"/>
              </w:rPr>
              <w:t>resume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planteamiento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y </w:t>
            </w:r>
            <w:r>
              <w:rPr>
                <w:rFonts w:cs="Trebuchet MS" w:ascii="Trebuchet MS" w:hAnsi="Trebuchet MS"/>
                <w:sz w:val="18"/>
                <w:szCs w:val="18"/>
              </w:rPr>
              <w:t>resolució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oblema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informe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áctica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monografía, exposición de temas propios de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IV. Textos científicos: resumen, ponencia, conferencia, cartel, informe de investigación, proyecto de investigación, artículo de investigación, y tesi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propias de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V. Publicaciones científicas: estándares de publicación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las revistas especializadas en las áreas químicas, farmacéuticas y biológicas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un curso teórico-práctico. Su propósito es que los conocimientos y las competencias desarrolladas se apliquen en situaciones reales e inmediatas de comunicación del conocimiento científico a las que se enfrenta el estudiante durante su proceso formativo así como en su campo profesional futuro. Para ello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es determinante que los profesores de las distintas materias colaboren con su visión crítica para incidir en el desarrollo de la competencia general comunicativ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de cada uno de los estudiant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 requisito que el estudiante realice actividades de aprendizaje de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lectura, análisis y composición de textos científicos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, además de trabajo colaborativo y desarrollo personal en los espacios institucionales: las clases, la participación en blogs, boletines, revistas estudiantiles, ferias de ciencias y/o profesiográficas, etc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 y continua (diagnóstica, formativa y sumaria) para llevar un seguimiento de todas las actividades que permita a los estudiantes el ejercicio constante de la lectura, el análisis y la composición de textos científicos, y así mejorar su desempeño, antes (evaluación diagnóstica) y durante el transcurso de las sesiones.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Exploración de páginas web sobre comunicación científic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- Reconocimiento de campos, participantes y modos de la comunicación científic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- Lectura y análisis de textos tip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- Composición de textos académico-científicos tipo, orales y escritos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ibros, revistas, videos de congresos científicos, blog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áginas web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- Lectura y análisis de textos académico-científic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- Composición de textos académico-científic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- Examen parci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- Examen final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- Lectura y análisis  de textos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- Composición  de textos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- Examen parcial                       2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- Examen final                           2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                                     </w:t>
            </w:r>
            <w:r>
              <w:rPr>
                <w:rFonts w:cs="Arial" w:ascii="Trebuchet MS" w:hAnsi="Trebuchet MS"/>
                <w:sz w:val="18"/>
              </w:rPr>
              <w:t>-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Total: 100%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iz, Antonio (2008)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aber hablar</w:t>
            </w:r>
            <w:r>
              <w:rPr>
                <w:rFonts w:cs="Tahoma" w:ascii="Tahoma" w:hAnsi="Tahoma"/>
                <w:sz w:val="18"/>
                <w:szCs w:val="18"/>
              </w:rPr>
              <w:t>, Madrid: Aguilar/ Instituto Cervante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sz w:val="18"/>
                <w:szCs w:val="18"/>
                <w:lang w:val="es-AR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sany, Daniel. (2006) Tras las líneas. Sobre la lectura contemporánea. Barcelona: Anagram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____________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(2007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Afilar el lapicero: Guía de redacción para profesionales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. Col. Argumentos, Barcelona: Anagram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García Delgado, José Luis; José Antonio Alonso y Juan Carlos Jiménez (coords.) (2013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El español, lengua de comunicación científica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, Madrid: Ariel/ Fundación Telefónic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Munguía Zatarain, Irma (2009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Líneas y perfiles de la investigación y la escritura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. México: UAM.</w:t>
            </w:r>
          </w:p>
          <w:p>
            <w:pPr>
              <w:pStyle w:val="Default"/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bCs/>
                <w:sz w:val="18"/>
                <w:szCs w:val="18"/>
              </w:rPr>
              <w:t xml:space="preserve">Paradiso, Juan Carlos (2007) 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</w:rPr>
              <w:t>TEXTOS Y COGNICIÓN. Estudio científico, estrategias de abordaje y didáctica de los textos</w:t>
            </w:r>
            <w:r>
              <w:rPr>
                <w:rFonts w:cs="Tahoma" w:ascii="Trebuchet MS" w:hAnsi="Trebuchet MS"/>
                <w:bCs/>
                <w:sz w:val="18"/>
                <w:szCs w:val="18"/>
              </w:rPr>
              <w:t xml:space="preserve">. 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</w:rPr>
              <w:t>Enfoque cognitivo</w:t>
            </w:r>
            <w:r>
              <w:rPr>
                <w:rFonts w:cs="Tahoma" w:ascii="Trebuchet MS" w:hAnsi="Trebuchet MS"/>
                <w:bCs/>
                <w:sz w:val="18"/>
                <w:szCs w:val="18"/>
              </w:rPr>
              <w:t>. Recuperado de http://www.quadernsdigitals.net/index.php?accionMenu=hemeroteca.VisualizaArticuloIU.visualiza&amp;articulo_id=9829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ahoma"/>
                <w:sz w:val="18"/>
                <w:szCs w:val="18"/>
                <w:lang w:val="es-AR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Parodi, Giovanni. (2010) 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Saber leer</w:t>
            </w:r>
            <w:r>
              <w:rPr>
                <w:rFonts w:cs="Tahoma" w:ascii="Trebuchet MS" w:hAnsi="Trebuchet MS"/>
                <w:sz w:val="18"/>
                <w:szCs w:val="18"/>
              </w:rPr>
              <w:t>. México: Aguilar/ Instituto Cervantes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Sánchez Lobato, Jesús (2007)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Saber escribir</w:t>
            </w:r>
            <w:r>
              <w:rPr>
                <w:rFonts w:cs="Tahoma" w:ascii="Trebuchet MS" w:hAnsi="Trebuchet MS"/>
                <w:sz w:val="18"/>
                <w:szCs w:val="18"/>
              </w:rPr>
              <w:t>. México: Aguilar/Instituto Cervantes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Weston. Anthony (2011)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Las claves de la argumentación</w:t>
            </w:r>
            <w:r>
              <w:rPr>
                <w:rFonts w:cs="Tahoma" w:ascii="Trebuchet MS" w:hAnsi="Trebuchet MS"/>
                <w:sz w:val="18"/>
                <w:szCs w:val="18"/>
              </w:rPr>
              <w:t>. Barcelona: Ariel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ahoma"/>
                <w:b/>
                <w:b/>
                <w:sz w:val="18"/>
                <w:szCs w:val="18"/>
                <w:lang w:val="es-AR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Zayas, Felipe (2012) “Los Géneros Discursivos y La Enseñanza De La Composición Escrita” en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Revista Ibero-Americana de Educação</w:t>
            </w:r>
            <w:r>
              <w:rPr>
                <w:rFonts w:cs="Tahoma" w:ascii="Trebuchet MS" w:hAnsi="Trebuchet MS"/>
                <w:sz w:val="18"/>
                <w:szCs w:val="18"/>
              </w:rPr>
              <w:t xml:space="preserve">.   N. º 59, pp. 63-85. 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s-A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AR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“</w:t>
            </w: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APA: Manual de estilo de publicaciones de la American Psychological Association. México, El manual Moderno. Versión digital y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Actualizaciones” en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 xml:space="preserve">http://www.apastyle.org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 xml:space="preserve">Cómo preparar una comunicación científica”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n http://www.youtube.com/watch?v=G411g-MR81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>“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</w:rPr>
              <w:t>Scientists Communicating Science: The Game Has Changed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” en </w:t>
            </w:r>
            <w:r>
              <w:rPr>
                <w:rStyle w:val="Watchtitle"/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http://www.youtube.com/watch?v=_D2tVdkX34U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en-US" w:eastAsia="es-M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Asociación Española de Comunicación Científ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http://www.aecomunicacioncientifica.org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Sociedad Mexicana para la Divulgación de la Ciencia y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http://www.somedicyt.org.mx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Academia Mexicana de Cienci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http://www.amc.mx/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Feria de ciencias UAM-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http://feriacienciasuami.com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919470" cy="2576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835"/>
                              <w:gridCol w:w="2801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ACTIVIDADES A REALIZA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CON PROFESOR (AULA)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AUTÓNOM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(FUERA DEL AUL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 xml:space="preserve">Exposición del profesor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inámicas en cl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0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Lectur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5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Reseñ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3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ebates y películ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Investigación Documen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sz w:val="18"/>
                                      <w:szCs w:val="18"/>
                                      <w:lang w:eastAsia="en-US"/>
                                    </w:rPr>
                                    <w:t>Asistencia a Conferencias o Entrevis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xposición de tem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6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Sub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4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2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 xml:space="preserve">75 HR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75 horas de trabajo del estudiante / 25 horas = 3 crédito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2.85pt;mso-wrap-distance-left:7.05pt;mso-wrap-distance-right:7.05pt;mso-wrap-distance-top:0pt;mso-wrap-distance-bottom:0pt;margin-top:14.9pt;mso-position-vertical-relative:text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835"/>
                        <w:gridCol w:w="2801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FFFFFF"/>
                                <w:lang w:eastAsia="en-US"/>
                              </w:rPr>
                              <w:t>ACTIVIDADES A REALIZA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CON PROFESOR (AULA)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AUTÓNOM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(FUERA DEL AUL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 xml:space="preserve">Exposición del profesor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inámicas en cl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0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Lectur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5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Reseñ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3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ebates y películ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Investigación Documen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sz w:val="18"/>
                                <w:szCs w:val="18"/>
                                <w:lang w:eastAsia="en-US"/>
                              </w:rPr>
                              <w:t>Asistencia a Conferencias o Entrevis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xposición de tem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6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Sub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4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2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right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 xml:space="preserve">75 HR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75 horas de trabajo del estudiante / 25 horas = 3 crédito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esarrollo Educativo DCNyE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atchvideodate">
    <w:name w:val="watch-video-date"/>
    <w:qFormat/>
    <w:rPr/>
  </w:style>
  <w:style w:type="character" w:styleId="Fa1l2n395544">
    <w:name w:val="fa1l2n395544"/>
    <w:qFormat/>
    <w:rPr/>
  </w:style>
  <w:style w:type="character" w:styleId="Watchtitle">
    <w:name w:val="watch-title"/>
    <w:qFormat/>
    <w:rPr/>
  </w:style>
  <w:style w:type="character" w:styleId="TextocomentarioCar1">
    <w:name w:val="Texto comentario Car1"/>
    <w:qFormat/>
    <w:rPr>
      <w:rFonts w:ascii="Calibri" w:hAnsi="Calibri" w:cs="Calibri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s-MX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8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5-24T14:40:00Z</dcterms:modified>
  <cp:revision>34</cp:revision>
  <dc:subject/>
  <dc:title>Desarrollo Educativo DCEA</dc:title>
</cp:coreProperties>
</file>