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 xml:space="preserve">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  <w:t>COMUNICACIÓN CIENTÍFICA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/09/08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0/04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A. AURORA GUADALUPE BRIBIESCA ACEVEDO, DR. LUCIO BRIBIESCA ACEVEDO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A. ROSALÍA GÓMEZ GONZÁLE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ÉT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1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e curso se sugiere la participación de 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 ma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o doct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en ciencias del lenguaje en el área de estudios del discurso y con experiencia en análisis de textos académico-científicos, o 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licenci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-de preferencia estudiante de posgrado-, ma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, o doct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con estudios y experiencia docente en la temática de historia de la ciencia, filosofía de la ciencia, comunicación y educación científica, además de práctica docente en comunicación oral y escrita y en enseñanza específica del español con fines académico-científicos.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 xml:space="preserve">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  <w:t>COMUNICACIÓN CIENTÍFICA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/09/08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0/04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A. AURORA GUADALUPE BRIBIESCA ACEVEDO, DR. LUCIO BRIBIESCA ACEVED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A. ROSALÍA GÓMEZ GONZÁLE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ÉT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1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e curso se sugiere la participación de u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 maes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o doct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en ciencias del lenguaje en el área de estudios del discurso y con experiencia en análisis de textos académico-científicos, o u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licenci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-de preferencia estudiante de posgrado-, maes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, o doct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con estudios y experiencia docente en la temática de historia de la ciencia, filosofía de la ciencia, comunicación y educación científica, además de práctica docente en comunicación oral y escrita y en enseñanza específica del español con fines académico-científicos.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sta unidad de aprendizaje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genéricas instituc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Sinespaciado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CG2. Se comunica de manera oral y escrita en español y en una  lengua extranjera para ampliar sus redes académicas, sociales y profesionales que le permitan adquirir una perspectiva internacional. </w:t>
            </w:r>
          </w:p>
          <w:p>
            <w:pPr>
              <w:pStyle w:val="Sinespaciado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CG3. Maneja ética y responsablemente las tecnologías de la información para agilizar sus procesos académicos y profesionales de intercomunicación. </w:t>
            </w:r>
          </w:p>
          <w:p>
            <w:pPr>
              <w:pStyle w:val="Sinespaciado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>CG4. Sustenta una postura personal sobre temas de interés y relevancia general, considerando otros puntos de vista de manera crítica, respetuosa y reflexiv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emás, esta unidad de aprendizaje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específicas profes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Identifica y comprende los problemas propios de su campo de acción para aportar soluciones y selecciona las características de los procesos para su aplicación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Reconoce las implicaciones que tiene el avance científico y tecnológico para evaluar su impacto en la sociedad y en el medio ambiente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Utiliza las herramientas de las tecnologías de la información y comunicación (TIC’s) para resolver problemas inherentes a su profesión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stablece comunicación efectiva con los distintos sectores relacionados con su profesión a través del lenguaje oral y escrito tanto en español como en inglés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sta unidad de aprendizaje forma parte del Área General, se ubica en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5° Semestre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 de la Licenciatura de Química y se relaciona con las siguientes materias humanísticas: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Los Científicos y la Sociedad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Ética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Metodología de la Investigación Científica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y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Desarrollo Sustentable desde la Universidad</w:t>
            </w:r>
            <w:r>
              <w:rPr>
                <w:rFonts w:cs="Arial" w:ascii="Trebuchet MS" w:hAnsi="Trebuchet MS"/>
                <w:sz w:val="18"/>
                <w:szCs w:val="18"/>
              </w:rPr>
              <w:t>. La importancia de esta unidad de aprendizaje reside en reconocer el campo de la comunicación científica;  la forma, el contenido y el uso de los textos científicos que permiten al estudiante el ejercicio de la lectura crítica, es decir, generar una postura ante el conocimiento que lo sitúa en la investigación y elaboración de sus propios textos científicos. Es una unidad de aprendizaje que aporta elementos imprescindibles en la formación personal para una comunicación crítica, respetuosa y reflexiva del conocimiento científico a lo largo del desarrollo del estudio y el ejercicio profesional del estudiante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Reconoce el campo, los participantes y los modos de la comunicación científica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Identifica y compara tipos de textos académico-científicos con base en secuencias explicativas, descriptivas, narrativas, argumentativas, dialogales e instructiva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Analiza y compone tipos de textos académico-científicos, orales y escritos, útiles en el ejercicio de su formación profesional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nstruye una perspectiva integral de la comunicación científica en el ámbito nacional e internacional, mediante los estándares de publicaciones en el ámbito de la ciencia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.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La comunicación científica y la comprensión pública de la ciencia</w:t>
            </w:r>
            <w:r>
              <w:rPr>
                <w:rFonts w:cs="Trebuchet MS" w:ascii="Trebuchet MS" w:hAnsi="Trebuchet MS"/>
                <w:sz w:val="18"/>
                <w:szCs w:val="18"/>
              </w:rPr>
              <w:t>: los procesos de aprender, enseñar, investigar y divulgar las ciencia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II.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Leer, narrar, argüir, persuadir, explicar y comunicar el discurso científico</w:t>
            </w:r>
            <w:r>
              <w:rPr>
                <w:rFonts w:cs="Trebuchet MS" w:ascii="Trebuchet MS" w:hAnsi="Trebuchet MS"/>
                <w:sz w:val="18"/>
                <w:szCs w:val="18"/>
              </w:rPr>
              <w:t>: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t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ipos y características genéricas de los textos académicos y científicos.  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III.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Textos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académicos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: </w:t>
            </w:r>
            <w:r>
              <w:rPr>
                <w:rFonts w:cs="Trebuchet MS" w:ascii="Trebuchet MS" w:hAnsi="Trebuchet MS"/>
                <w:sz w:val="18"/>
                <w:szCs w:val="18"/>
              </w:rPr>
              <w:t>resumen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, </w:t>
            </w:r>
            <w:r>
              <w:rPr>
                <w:rFonts w:cs="Trebuchet MS" w:ascii="Trebuchet MS" w:hAnsi="Trebuchet MS"/>
                <w:sz w:val="18"/>
                <w:szCs w:val="18"/>
              </w:rPr>
              <w:t>planteamiento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y </w:t>
            </w:r>
            <w:r>
              <w:rPr>
                <w:rFonts w:cs="Trebuchet MS" w:ascii="Trebuchet MS" w:hAnsi="Trebuchet MS"/>
                <w:sz w:val="18"/>
                <w:szCs w:val="18"/>
              </w:rPr>
              <w:t>resolución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de </w:t>
            </w:r>
            <w:r>
              <w:rPr>
                <w:rFonts w:cs="Trebuchet MS" w:ascii="Trebuchet MS" w:hAnsi="Trebuchet MS"/>
                <w:sz w:val="18"/>
                <w:szCs w:val="18"/>
              </w:rPr>
              <w:t>problemas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, informe de </w:t>
            </w:r>
            <w:r>
              <w:rPr>
                <w:rFonts w:cs="Trebuchet MS" w:ascii="Trebuchet MS" w:hAnsi="Trebuchet MS"/>
                <w:sz w:val="18"/>
                <w:szCs w:val="18"/>
              </w:rPr>
              <w:t>práctica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, </w:t>
            </w:r>
            <w:r>
              <w:rPr>
                <w:rFonts w:cs="Trebuchet MS" w:ascii="Trebuchet MS" w:hAnsi="Trebuchet MS"/>
                <w:sz w:val="18"/>
                <w:szCs w:val="18"/>
              </w:rPr>
              <w:t>monografía, exposición de temas propios de las áreas químicas, farmacéuticas y biológica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IV.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s-ES_tradnl"/>
              </w:rPr>
              <w:t>Textos científicos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: resumen, ponencia, conferencia, cartel, informe de investigación, proyecto de investigación, artículo de investigación, y tesi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propias de las áreas químicas, farmacéuticas y biológica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V.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s-ES_tradnl"/>
              </w:rPr>
              <w:t>Publicaciones científicas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: estándares de publicación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 las revistas especializadas en las áreas químicas, farmacéuticas y biológ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Esta unidad de aprendizaje se desarrollará como un curso teórico-práctico. Su propósito es que los conocimientos y las competencias desarrolladas se apliquen en situaciones reales y concretas de comunicación del conocimiento científico a las que se enfrenta el estudiante durante su proceso formativo, así como en su futuro campo profesional; por tal motivo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eastAsia="es-MX"/>
              </w:rPr>
              <w:t>es determinante que los profesores de las distintas materias colaboren con su visión crítica para incidir en el desarrollo de la competencia general comunicativa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 de cada uno de los estudiant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Es requisito que el estudiante realice actividades de aprendizaje de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eastAsia="es-MX"/>
              </w:rPr>
              <w:t>lectura, análisis y composición de textos científicos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, además de trabajo colaborativo y desarrollo personal en los espacios institucionales: las clases, la participación en blogs, boletines, revistas estudiantiles, ferias de ciencias y/o profesiográficas, etc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La evaluación será permanente y continua (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eastAsia="es-MX"/>
              </w:rPr>
              <w:t>diagnóstica, formativa y sumaria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) para llevar un seguimiento de todas las actividades que permita a los estudiantes el ejercicio constante de la lectura, el análisis y la composición de textos científicos, y así mejorar su desempeño, antes y durante el transcurso de las sesiones del curso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  <w:u w:val="single"/>
              </w:rPr>
              <w:t>CON EL PROFESOR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  <w:u w:val="single"/>
              </w:rPr>
              <w:t>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Exposición del profesor </w:t>
              <w:tab/>
              <w:t xml:space="preserve">                   18 hrs.</w:t>
              <w:tab/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Dinámicas en clase</w:t>
              <w:tab/>
              <w:t xml:space="preserve">                   10 hrs.</w:t>
              <w:tab/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Lecturas de artículos</w:t>
              <w:tab/>
              <w:t xml:space="preserve">                    4 hrs. </w:t>
              <w:tab/>
              <w:t xml:space="preserve">                    15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Reseñas de artículos</w:t>
              <w:tab/>
              <w:tab/>
              <w:t xml:space="preserve">        3 h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Debates y películas</w:t>
              <w:tab/>
              <w:t xml:space="preserve">                    4 hrs.</w:t>
              <w:tab/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Investigación Documental</w:t>
              <w:tab/>
              <w:t xml:space="preserve">        4 hrs.</w:t>
              <w:tab/>
              <w:t xml:space="preserve">                      4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Asistencia a Conferencias o Entrevista   2 hrs.</w:t>
              <w:tab/>
              <w:t xml:space="preserve">                      1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xposición de temas</w:t>
              <w:tab/>
              <w:t xml:space="preserve">                    6 hrs. </w:t>
              <w:tab/>
              <w:t xml:space="preserve">                      4 h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- Subtotal de horas</w:t>
              <w:tab/>
              <w:t xml:space="preserve">                    48 hrs.</w:t>
              <w:tab/>
              <w:t xml:space="preserve">                      27 h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DE HORAS</w:t>
              <w:tab/>
              <w:tab/>
              <w:t xml:space="preserve">                           75 HR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Libros, revistas, videos de congresos científicos, blog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intarrón y marcador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áginas web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Materiales electrónico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Otros sugeridos por el profesor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 y análisis de textos académico-científico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mposición de textos académico-científico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parcial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final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 y análisis de textos      20%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mposición  de textos           30%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parcial                       25%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final                           25%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_______________________________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Total:                                     100%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OTR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Briz, Antonio (2008)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Saber hablar</w:t>
            </w:r>
            <w:r>
              <w:rPr>
                <w:rFonts w:cs="Trebuchet MS" w:ascii="Trebuchet MS" w:hAnsi="Trebuchet MS"/>
                <w:sz w:val="18"/>
                <w:szCs w:val="18"/>
              </w:rPr>
              <w:t>, Madrid: Aguilar/ Instituto Cervante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  <w:lang w:val="es-AR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Cassany, Daniel. (2006)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Tras las líneas. Sobre la lectura contemporánea</w:t>
            </w:r>
            <w:r>
              <w:rPr>
                <w:rFonts w:cs="Trebuchet MS" w:ascii="Trebuchet MS" w:hAnsi="Trebuchet MS"/>
                <w:sz w:val="18"/>
                <w:szCs w:val="18"/>
              </w:rPr>
              <w:t>. Barcelona: Anagrama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_____________ </w:t>
            </w: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 xml:space="preserve"> (2007)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s-ES"/>
              </w:rPr>
              <w:t>Afilar el lapicero: Guía de redacción para profesionales</w:t>
            </w: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. Col. Argumentos, Barcelona: Anagrama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 xml:space="preserve">- García Delgado, José Luis; José Antonio Alonso y Juan Carlos Jiménez (coords.) (2013)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s-ES"/>
              </w:rPr>
              <w:t>El español, lengua de comunicación científica</w:t>
            </w: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, Madrid: Ariel/ Fundación Telefónica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 xml:space="preserve">- Munguía Zatarain, Irma (2009)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s-ES"/>
              </w:rPr>
              <w:t>Líneas y perfiles de la investigación y la escritura</w:t>
            </w: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. México: UAM.</w:t>
            </w:r>
          </w:p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- Paradiso, Juan Carlos (2007) </w:t>
            </w:r>
            <w:r>
              <w:rPr>
                <w:rFonts w:cs="Trebuchet MS" w:ascii="Trebuchet MS" w:hAnsi="Trebuchet MS"/>
                <w:bCs/>
                <w:i/>
                <w:sz w:val="18"/>
                <w:szCs w:val="18"/>
              </w:rPr>
              <w:t>TEXTOS Y COGNICIÓN. Estudio científico, estrategias de abordaje y didáctica de los textos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. </w:t>
            </w:r>
            <w:r>
              <w:rPr>
                <w:rFonts w:cs="Trebuchet MS" w:ascii="Trebuchet MS" w:hAnsi="Trebuchet MS"/>
                <w:bCs/>
                <w:i/>
                <w:sz w:val="18"/>
                <w:szCs w:val="18"/>
              </w:rPr>
              <w:t>Enfoque cognitivo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>. Recuperado de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/>
                <w:sz w:val="18"/>
                <w:szCs w:val="18"/>
              </w:rPr>
              <w:t>http://www.quadernsdigitals.net/index.php?accionMenu=hemeroteca.VisualizaArticuloIU.visualiza&amp;articulo_id=9829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  <w:lang w:val="es-AR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Parodi, Giovanni. (2010) 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Saber leer</w:t>
            </w:r>
            <w:r>
              <w:rPr>
                <w:rFonts w:cs="Trebuchet MS" w:ascii="Trebuchet MS" w:hAnsi="Trebuchet MS"/>
                <w:sz w:val="18"/>
                <w:szCs w:val="18"/>
              </w:rPr>
              <w:t>. México: Aguilar/ Instituto Cervantes.</w:t>
            </w:r>
          </w:p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Sánchez Lobato, Jesús (2007)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Saber escribir</w:t>
            </w:r>
            <w:r>
              <w:rPr>
                <w:rFonts w:cs="Trebuchet MS" w:ascii="Trebuchet MS" w:hAnsi="Trebuchet MS"/>
                <w:sz w:val="18"/>
                <w:szCs w:val="18"/>
              </w:rPr>
              <w:t>. México: Aguilar/Instituto Cervantes.</w:t>
            </w:r>
          </w:p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Weston, Anthony (2011)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Las claves de la argumentación</w:t>
            </w:r>
            <w:r>
              <w:rPr>
                <w:rFonts w:cs="Trebuchet MS" w:ascii="Trebuchet MS" w:hAnsi="Trebuchet MS"/>
                <w:sz w:val="18"/>
                <w:szCs w:val="18"/>
              </w:rPr>
              <w:t>. Barcelona: Ariel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Zayas, Felipe (2012) “Los Géneros Discursivos y La Enseñanza De La Composición Escrita” en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Revista Ibero-Americana de Educação</w:t>
            </w:r>
            <w:r>
              <w:rPr>
                <w:rFonts w:cs="Trebuchet MS" w:ascii="Trebuchet MS" w:hAnsi="Trebuchet MS"/>
                <w:sz w:val="18"/>
                <w:szCs w:val="18"/>
              </w:rPr>
              <w:t>, N.º 59, pp. 63-85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as sugeridas por el profesor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http://www.apastyle.org/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“Cómo preparar una comunicación científica” en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http://www.youtube.com/watch?v=G411g-MR81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bCs/>
                <w:sz w:val="18"/>
                <w:szCs w:val="18"/>
                <w:lang w:val="en-US"/>
              </w:rPr>
              <w:t>- “</w:t>
            </w:r>
            <w:r>
              <w:rPr>
                <w:rFonts w:cs="Trebuchet MS" w:ascii="Trebuchet MS" w:hAnsi="Trebuchet MS"/>
                <w:bCs/>
                <w:sz w:val="18"/>
                <w:szCs w:val="18"/>
                <w:lang w:val="en-US"/>
              </w:rPr>
              <w:t>Scientists Communicating Science: The Game Has Changed</w:t>
            </w:r>
            <w:r>
              <w:rPr>
                <w:rFonts w:cs="Trebuchet MS" w:ascii="Trebuchet MS" w:hAnsi="Trebuchet MS"/>
                <w:bCs/>
                <w:sz w:val="18"/>
                <w:szCs w:val="18"/>
                <w:lang w:val="en-US"/>
              </w:rPr>
              <w:t xml:space="preserve">” en </w:t>
            </w:r>
            <w:r>
              <w:rPr>
                <w:rFonts w:cs="Trebuchet MS" w:ascii="Trebuchet MS" w:hAnsi="Trebuchet MS"/>
                <w:bCs/>
                <w:i/>
                <w:sz w:val="18"/>
                <w:szCs w:val="18"/>
                <w:lang w:val="en-US"/>
              </w:rPr>
              <w:t>http://www.youtube.com/watch?v=_D2tVdkX34U</w:t>
            </w:r>
            <w:r>
              <w:rPr>
                <w:rFonts w:cs="Trebuchet MS" w:ascii="Trebuchet MS" w:hAnsi="Trebuchet MS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C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Asociación Española de Comunicación Científica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http://www.aecomunicacioncientifica.org/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Sociedad Mexicana para la Divulgación de la Ciencia y Técnica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http://www.somedicyt.org.mx/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Academia Mexicana de Ciencias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http://www.amc.mx/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Feria de Ciencias UAM-I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http://feriacienciasuami.com/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O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8:14:00Z</dcterms:created>
  <dc:creator>Owner</dc:creator>
  <dc:description/>
  <cp:keywords/>
  <dc:language>en-US</dc:language>
  <cp:lastModifiedBy>hp</cp:lastModifiedBy>
  <cp:lastPrinted>2012-09-13T13:32:00Z</cp:lastPrinted>
  <dcterms:modified xsi:type="dcterms:W3CDTF">2014-06-22T06:23:00Z</dcterms:modified>
  <cp:revision>22</cp:revision>
  <dc:subject/>
  <dc:title>Desarrollo Educativo DCEA</dc:title>
</cp:coreProperties>
</file>